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-112395</wp:posOffset>
                </wp:positionV>
                <wp:extent cx="5750560" cy="1652270"/>
                <wp:effectExtent l="5080" t="0" r="11239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640" cy="16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 Сертификат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4.6pt;margin-top:-8.85pt;width:452.75pt;height:130.0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 Сертификат</w:t>
                      </w:r>
                    </w:p>
                  </w:txbxContent>
                </v:textbox>
                <v:path textpathok="t"/>
                <v:textpath on="t" fitshape="t" string=" Сертификат" style="font-family:&quot;Arial Black&quot;;font-size:12pt"/>
                <v:fill o:detectmouseclick="t" type="solid" color2="blu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Участника конкурса поделок</w:t>
      </w:r>
    </w:p>
    <w:p>
      <w:pPr>
        <w:pStyle w:val="Normal"/>
        <w:jc w:val="center"/>
        <w:rPr/>
      </w:pPr>
      <w:r>
        <w:rPr>
          <w:sz w:val="40"/>
          <w:szCs w:val="48"/>
        </w:rPr>
        <w:t>«Удивительное рядом»</w:t>
      </w:r>
    </w:p>
    <w:p>
      <w:pPr>
        <w:pStyle w:val="Normal"/>
        <w:jc w:val="center"/>
        <w:rPr>
          <w:sz w:val="40"/>
          <w:szCs w:val="4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137160</wp:posOffset>
                </wp:positionV>
                <wp:extent cx="1893570" cy="240855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408400"/>
                          <a:chOff x="0" y="0"/>
                          <a:chExt cx="1893600" cy="2408400"/>
                        </a:xfrm>
                      </wpg:grpSpPr>
                      <wps:wsp>
                        <wps:cNvSpPr/>
                        <wps:spPr>
                          <a:xfrm>
                            <a:off x="801360" y="1453680"/>
                            <a:ext cx="62100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1622">
                                <a:moveTo>
                                  <a:pt x="37" y="50"/>
                                </a:moveTo>
                                <a:cubicBezTo>
                                  <a:pt x="34" y="273"/>
                                  <a:pt x="32" y="510"/>
                                  <a:pt x="28" y="735"/>
                                </a:cubicBezTo>
                                <a:cubicBezTo>
                                  <a:pt x="7" y="920"/>
                                  <a:pt x="22" y="1094"/>
                                  <a:pt x="0" y="1280"/>
                                </a:cubicBezTo>
                                <a:cubicBezTo>
                                  <a:pt x="64" y="1444"/>
                                  <a:pt x="285" y="1621"/>
                                  <a:pt x="888" y="1405"/>
                                </a:cubicBezTo>
                                <a:cubicBezTo>
                                  <a:pt x="1118" y="1050"/>
                                  <a:pt x="870" y="798"/>
                                  <a:pt x="604" y="0"/>
                                </a:cubicBezTo>
                                <a:cubicBezTo>
                                  <a:pt x="449" y="28"/>
                                  <a:pt x="193" y="20"/>
                                  <a:pt x="37" y="50"/>
                                </a:cubicBezTo>
                              </a:path>
                            </a:pathLst>
                          </a:cu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81440"/>
                            <a:ext cx="505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88">
                                <a:moveTo>
                                  <a:pt x="37" y="242"/>
                                </a:moveTo>
                                <a:cubicBezTo>
                                  <a:pt x="12" y="370"/>
                                  <a:pt x="26" y="534"/>
                                  <a:pt x="0" y="661"/>
                                </a:cubicBezTo>
                                <a:cubicBezTo>
                                  <a:pt x="202" y="787"/>
                                  <a:pt x="202" y="700"/>
                                  <a:pt x="797" y="636"/>
                                </a:cubicBezTo>
                                <a:cubicBezTo>
                                  <a:pt x="748" y="508"/>
                                  <a:pt x="700" y="356"/>
                                  <a:pt x="651" y="231"/>
                                </a:cubicBezTo>
                                <a:cubicBezTo>
                                  <a:pt x="656" y="145"/>
                                  <a:pt x="662" y="86"/>
                                  <a:pt x="668" y="0"/>
                                </a:cubicBezTo>
                                <a:cubicBezTo>
                                  <a:pt x="471" y="94"/>
                                  <a:pt x="236" y="150"/>
                                  <a:pt x="37" y="242"/>
                                </a:cubicBezTo>
                              </a:path>
                            </a:pathLst>
                          </a:cu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3600" cy="132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3" h="2623">
                                <a:moveTo>
                                  <a:pt x="2983" y="1950"/>
                                </a:moveTo>
                                <a:cubicBezTo>
                                  <a:pt x="2992" y="1947"/>
                                  <a:pt x="2302" y="0"/>
                                  <a:pt x="1071" y="668"/>
                                </a:cubicBezTo>
                                <a:cubicBezTo>
                                  <a:pt x="229" y="1126"/>
                                  <a:pt x="0" y="2622"/>
                                  <a:pt x="0" y="2622"/>
                                </a:cubicBezTo>
                                <a:lnTo>
                                  <a:pt x="1089" y="2494"/>
                                </a:lnTo>
                                <a:lnTo>
                                  <a:pt x="2983" y="1950"/>
                                </a:lnTo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58000"/>
                            <a:ext cx="3564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827">
                                <a:moveTo>
                                  <a:pt x="288" y="826"/>
                                </a:moveTo>
                                <a:cubicBezTo>
                                  <a:pt x="129" y="826"/>
                                  <a:pt x="0" y="641"/>
                                  <a:pt x="0" y="414"/>
                                </a:cubicBezTo>
                                <a:cubicBezTo>
                                  <a:pt x="0" y="187"/>
                                  <a:pt x="129" y="0"/>
                                  <a:pt x="288" y="0"/>
                                </a:cubicBezTo>
                                <a:cubicBezTo>
                                  <a:pt x="446" y="0"/>
                                  <a:pt x="457" y="115"/>
                                  <a:pt x="539" y="381"/>
                                </a:cubicBezTo>
                                <a:cubicBezTo>
                                  <a:pt x="625" y="657"/>
                                  <a:pt x="447" y="826"/>
                                  <a:pt x="288" y="826"/>
                                </a:cubicBezTo>
                              </a:path>
                            </a:pathLst>
                          </a:custGeom>
                          <a:solidFill>
                            <a:srgbClr val="e6e6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445680"/>
                            <a:ext cx="30168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729">
                                <a:moveTo>
                                  <a:pt x="414" y="617"/>
                                </a:moveTo>
                                <a:cubicBezTo>
                                  <a:pt x="314" y="728"/>
                                  <a:pt x="167" y="705"/>
                                  <a:pt x="84" y="567"/>
                                </a:cubicBezTo>
                                <a:cubicBezTo>
                                  <a:pt x="0" y="429"/>
                                  <a:pt x="13" y="220"/>
                                  <a:pt x="112" y="110"/>
                                </a:cubicBezTo>
                                <a:cubicBezTo>
                                  <a:pt x="210" y="0"/>
                                  <a:pt x="258" y="61"/>
                                  <a:pt x="408" y="167"/>
                                </a:cubicBezTo>
                                <a:cubicBezTo>
                                  <a:pt x="560" y="276"/>
                                  <a:pt x="512" y="507"/>
                                  <a:pt x="414" y="617"/>
                                </a:cubicBezTo>
                              </a:path>
                            </a:pathLst>
                          </a:custGeom>
                          <a:solidFill>
                            <a:srgbClr val="e6e6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00400"/>
                            <a:ext cx="300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94">
                                <a:moveTo>
                                  <a:pt x="0" y="320"/>
                                </a:moveTo>
                                <a:cubicBezTo>
                                  <a:pt x="0" y="143"/>
                                  <a:pt x="106" y="0"/>
                                  <a:pt x="236" y="0"/>
                                </a:cubicBezTo>
                                <a:cubicBezTo>
                                  <a:pt x="366" y="0"/>
                                  <a:pt x="474" y="145"/>
                                  <a:pt x="474" y="321"/>
                                </a:cubicBezTo>
                                <a:cubicBezTo>
                                  <a:pt x="474" y="498"/>
                                  <a:pt x="408" y="508"/>
                                  <a:pt x="255" y="599"/>
                                </a:cubicBezTo>
                                <a:cubicBezTo>
                                  <a:pt x="96" y="693"/>
                                  <a:pt x="0" y="495"/>
                                  <a:pt x="0" y="320"/>
                                </a:cubicBezTo>
                              </a:path>
                            </a:pathLst>
                          </a:custGeom>
                          <a:solidFill>
                            <a:srgbClr val="e6e6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50040"/>
                            <a:ext cx="2235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99">
                                <a:moveTo>
                                  <a:pt x="177" y="0"/>
                                </a:moveTo>
                                <a:cubicBezTo>
                                  <a:pt x="308" y="4"/>
                                  <a:pt x="415" y="144"/>
                                  <a:pt x="413" y="321"/>
                                </a:cubicBezTo>
                                <a:cubicBezTo>
                                  <a:pt x="411" y="498"/>
                                  <a:pt x="363" y="485"/>
                                  <a:pt x="171" y="446"/>
                                </a:cubicBezTo>
                                <a:cubicBezTo>
                                  <a:pt x="0" y="413"/>
                                  <a:pt x="46" y="1"/>
                                  <a:pt x="177" y="0"/>
                                </a:cubicBezTo>
                              </a:path>
                            </a:pathLst>
                          </a:cu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50760"/>
                            <a:ext cx="223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98">
                                <a:moveTo>
                                  <a:pt x="177" y="0"/>
                                </a:moveTo>
                                <a:cubicBezTo>
                                  <a:pt x="308" y="3"/>
                                  <a:pt x="415" y="143"/>
                                  <a:pt x="413" y="320"/>
                                </a:cubicBezTo>
                                <a:cubicBezTo>
                                  <a:pt x="411" y="497"/>
                                  <a:pt x="363" y="484"/>
                                  <a:pt x="171" y="445"/>
                                </a:cubicBezTo>
                                <a:cubicBezTo>
                                  <a:pt x="0" y="412"/>
                                  <a:pt x="46" y="0"/>
                                  <a:pt x="177" y="0"/>
                                </a:cubicBezTo>
                              </a:path>
                            </a:pathLst>
                          </a:custGeom>
                          <a:solidFill>
                            <a:srgbClr val="e6e6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19880"/>
                            <a:ext cx="3214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676">
                                <a:moveTo>
                                  <a:pt x="176" y="188"/>
                                </a:moveTo>
                                <a:cubicBezTo>
                                  <a:pt x="648" y="0"/>
                                  <a:pt x="611" y="316"/>
                                  <a:pt x="492" y="498"/>
                                </a:cubicBezTo>
                                <a:cubicBezTo>
                                  <a:pt x="406" y="628"/>
                                  <a:pt x="364" y="675"/>
                                  <a:pt x="172" y="634"/>
                                </a:cubicBezTo>
                                <a:cubicBezTo>
                                  <a:pt x="0" y="603"/>
                                  <a:pt x="52" y="241"/>
                                  <a:pt x="176" y="188"/>
                                </a:cubicBezTo>
                              </a:path>
                            </a:pathLst>
                          </a:custGeom>
                          <a:solidFill>
                            <a:srgbClr val="e6e6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0.8pt;width:149.1pt;height:189.65pt" coordorigin="338,216" coordsize="2982,3793">
                <v:shape id="shape_0" coordsize="1119,1622" path="m37,50c34,273,32,510,28,735c7,920,22,1094,0,1280c64,1444,285,1621,888,1405c1118,1050,870,798,604,0c449,28,193,20,37,50e" fillcolor="#ffff99" stroked="t" o:allowincell="f" style="position:absolute;left:1600;top:2505;width:977;height:1503;mso-wrap-style:none;v-text-anchor:middle">
                  <v:fill o:detectmouseclick="t" type="solid" color2="#000066" opacity="0.5"/>
                  <v:stroke color="black" weight="9360" joinstyle="round" endcap="flat"/>
                  <w10:wrap type="none"/>
                </v:shape>
                <v:shape id="shape_0" coordsize="798,788" path="m37,242c12,370,26,534,0,661c202,787,202,700,797,636c748,508,700,356,651,231c656,145,662,86,668,0c471,94,236,150,37,242e" fillcolor="#ffff99" stroked="t" o:allowincell="f" style="position:absolute;left:1527;top:1919;width:795;height:723;mso-wrap-style:none;v-text-anchor:middle">
                  <v:fill o:detectmouseclick="t" type="solid" color2="#000066" opacity="0.5"/>
                  <v:stroke color="black" weight="9360" joinstyle="round" endcap="flat"/>
                  <w10:wrap type="none"/>
                </v:shape>
                <v:shape id="shape_0" coordsize="2993,2623" path="m2983,1950c2992,1947,2302,0,1071,668c229,1126,0,2622,0,2622l1089,2494l2983,1950e" fillcolor="red" stroked="t" o:allowincell="f" style="position:absolute;left:338;top:216;width:2981;height:2091;mso-wrap-style:none;v-text-anchor:middle">
                  <v:fill o:detectmouseclick="t" type="solid" color2="aqua" opacity="0.5"/>
                  <v:stroke color="black" weight="9360" joinstyle="round" endcap="flat"/>
                  <w10:wrap type="none"/>
                </v:shape>
                <v:shape id="shape_0" coordsize="626,827" path="m288,826c129,826,0,641,0,414c0,187,129,0,288,0c446,0,457,115,539,381c625,657,447,826,288,826e" fillcolor="#e6e6ff" stroked="t" o:allowincell="f" style="position:absolute;left:1610;top:1095;width:560;height:824;mso-wrap-style:none;v-text-anchor:middle">
                  <v:fill o:detectmouseclick="t" type="solid" color2="#191900" opacity="0.5"/>
                  <v:stroke color="black" weight="9360" joinstyle="round" endcap="flat"/>
                  <w10:wrap type="none"/>
                </v:shape>
                <v:shape id="shape_0" coordsize="561,729" path="m414,617c314,728,167,705,84,567c0,429,13,220,112,110c210,0,258,61,408,167c560,276,512,507,414,617e" fillcolor="#e6e6ff" stroked="t" o:allowincell="f" style="position:absolute;left:2574;top:918;width:474;height:634;mso-wrap-style:none;v-text-anchor:middle">
                  <v:fill o:detectmouseclick="t" type="solid" color2="#191900" opacity="0.5"/>
                  <v:stroke color="black" weight="9360" joinstyle="round" endcap="flat"/>
                  <w10:wrap type="none"/>
                </v:shape>
                <v:shape id="shape_0" coordsize="475,694" path="m0,320c0,143,106,0,236,0c366,0,474,145,474,321c474,498,408,508,255,599c96,693,0,495,0,320e" fillcolor="#e6e6ff" stroked="t" o:allowincell="f" style="position:absolute;left:765;top:1004;width:472;height:621;mso-wrap-style:none;v-text-anchor:middle">
                  <v:fill o:detectmouseclick="t" type="solid" color2="#191900" opacity="0.5"/>
                  <v:stroke color="black" weight="9360" joinstyle="round" endcap="flat"/>
                  <w10:wrap type="none"/>
                </v:shape>
                <v:shape id="shape_0" coordsize="416,499" path="m177,0c308,4,415,144,413,321c411,498,363,485,171,446c0,413,46,1,177,0e" fillcolor="#ffff99" stroked="t" o:allowincell="f" style="position:absolute;left:555;top:1712;width:351;height:468;mso-wrap-style:none;v-text-anchor:middle">
                  <v:fill o:detectmouseclick="t" type="solid" color2="#000066" opacity="0.5"/>
                  <v:stroke color="black" weight="9360" joinstyle="round" endcap="flat"/>
                  <w10:wrap type="none"/>
                </v:shape>
                <v:shape id="shape_0" coordsize="416,498" path="m177,0c308,3,415,143,413,320c411,497,363,484,171,445c0,412,46,0,177,0e" fillcolor="#e6e6ff" stroked="t" o:allowincell="f" style="position:absolute;left:555;top:1713;width:351;height:467;mso-wrap-style:none;v-text-anchor:middle">
                  <v:fill o:detectmouseclick="t" type="solid" color2="#191900" opacity="0.5"/>
                  <v:stroke color="black" weight="9360" joinstyle="round" endcap="flat"/>
                  <w10:wrap type="none"/>
                </v:shape>
                <v:shape id="shape_0" coordsize="649,676" path="m176,188c648,0,611,316,492,498c406,628,364,675,172,634c0,603,52,241,176,188e" fillcolor="#e6e6ff" stroked="t" o:allowincell="f" style="position:absolute;left:1489;top:405;width:505;height:516;mso-wrap-style:none;v-text-anchor:middle">
                  <v:fill o:detectmouseclick="t" type="solid" color2="#191900" opacity="0.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8"/>
        </w:rPr>
        <w:t>выдан воспитаннику средней группы «Сказка»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МБДОУ № 50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Шипову Алёше</w:t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  <w:t>за 1 место в номинации «Симпатии родителей»</w:t>
      </w:r>
    </w:p>
    <w:p>
      <w:pPr>
        <w:pStyle w:val="Normal"/>
        <w:ind w:left="2" w:right="17" w:hanging="0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tabs>
          <w:tab w:val="clear" w:pos="709"/>
          <w:tab w:val="left" w:pos="4922" w:leader="none"/>
          <w:tab w:val="left" w:pos="9842" w:leader="none"/>
          <w:tab w:val="left" w:pos="10382" w:leader="none"/>
          <w:tab w:val="left" w:pos="10697" w:leader="none"/>
        </w:tabs>
        <w:ind w:left="32" w:right="47" w:firstLine="10245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tabs>
          <w:tab w:val="clear" w:pos="709"/>
          <w:tab w:val="left" w:pos="4922" w:leader="none"/>
          <w:tab w:val="left" w:pos="9842" w:leader="none"/>
          <w:tab w:val="left" w:pos="10382" w:leader="none"/>
          <w:tab w:val="left" w:pos="10697" w:leader="none"/>
        </w:tabs>
        <w:ind w:left="32" w:right="47" w:hanging="0"/>
        <w:jc w:val="center"/>
        <w:rPr/>
      </w:pPr>
      <w:r>
        <w:rPr>
          <w:sz w:val="32"/>
          <w:szCs w:val="38"/>
        </w:rPr>
        <w:t>Заведующая                                        Манакина Е. А.</w:t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sectPr>
      <w:type w:val="nextPage"/>
      <w:pgSz w:w="11906" w:h="16838"/>
      <w:pgMar w:left="553" w:right="384" w:gutter="0" w:header="0" w:top="1222" w:footer="0" w:bottom="5097"/>
      <w:pgBorders w:display="allPages" w:offsetFrom="text">
        <w:top w:val="double" w:sz="16" w:space="1" w:color="FF0000"/>
        <w:left w:val="double" w:sz="16" w:space="1" w:color="FF0000"/>
        <w:bottom w:val="double" w:sz="16" w:space="1" w:color="FF0000"/>
        <w:right w:val="double" w:sz="16" w:space="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9:05Z</dcterms:created>
  <dc:creator/>
  <dc:description/>
  <dc:language>en-US</dc:language>
  <cp:lastModifiedBy/>
  <cp:revision>0</cp:revision>
  <dc:subject/>
  <dc:title/>
</cp:coreProperties>
</file>