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 имя___________________________ Дата__________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</w:t>
      </w:r>
      <w:r>
        <w:rPr/>
        <w:t>Антарктида</w:t>
      </w:r>
    </w:p>
    <w:p>
      <w:pPr>
        <w:pStyle w:val="Normal"/>
        <w:rPr/>
      </w:pPr>
      <w:r>
        <w:rPr/>
        <w:t>1. Какая страна расположена ближе всех к Антарктиде?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А.   Австралия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В.   Чили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С.   Новая Гвинея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Д.  Ю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нтарктида – один из семи континентов Земли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635</wp:posOffset>
                </wp:positionV>
                <wp:extent cx="139065" cy="139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0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</w:t>
      </w:r>
      <w:r>
        <w:rPr/>
        <w:t>А.   Верн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6350</wp:posOffset>
                </wp:positionV>
                <wp:extent cx="12446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65pt;margin-top:0.5pt;width:9.7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          </w:t>
      </w:r>
      <w:r>
        <w:rPr/>
        <w:t xml:space="preserve">.  </w:t>
      </w:r>
      <w:r>
        <w:rPr>
          <w:lang w:val="en-US"/>
        </w:rPr>
        <w:t xml:space="preserve">   </w:t>
      </w:r>
      <w:r>
        <w:rPr/>
        <w:t>Нев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редняя температура в Антарктиде в течение лета _____________ градусов Цельсия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Средняя температура в Антарктиде в течение зимы ____________ градусов Цельсия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rPr>
          <w:lang w:val="en-US"/>
        </w:rPr>
      </w:pPr>
      <w:r>
        <w:rPr/>
        <w:t>4.Как глобальное потепление разрушит окружающую среду Антарктиды?</w:t>
      </w:r>
    </w:p>
    <w:p>
      <w:pPr>
        <w:pStyle w:val="Normal"/>
        <w:pBdr>
          <w:bottom w:val="single" w:sz="12" w:space="0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0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Какие животные не водятся в Антарктиде?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А. Пингвин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Б. Слон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В. Тюлень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Г.Морж</w:t>
      </w:r>
    </w:p>
    <w:p>
      <w:pPr>
        <w:pStyle w:val="Normal"/>
        <w:rPr/>
      </w:pPr>
      <w:r>
        <w:rPr/>
        <w:t>6.Большинство людей путешествуют в Антарктиду на кораблях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А. Верно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Б. Неверн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7.Общая площадь Антарктиды составляет__________________ кв. к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0:00Z</dcterms:created>
  <dc:creator>Admin</dc:creator>
  <dc:description/>
  <cp:keywords/>
  <dc:language>en-US</dc:language>
  <cp:lastModifiedBy>imc</cp:lastModifiedBy>
  <dcterms:modified xsi:type="dcterms:W3CDTF">2013-02-13T07:00:00Z</dcterms:modified>
  <cp:revision>2</cp:revision>
  <dc:subject/>
  <dc:title>Фамилия имя___________________________ Дата__________________________________________</dc:title>
</cp:coreProperties>
</file>