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ragraph">
                  <wp:posOffset>1281430</wp:posOffset>
                </wp:positionV>
                <wp:extent cx="3959225" cy="1376680"/>
                <wp:effectExtent l="5715" t="0" r="112395" b="476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80" cy="137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/>
                              </w:rPr>
                              <w:t>«Юный эколог»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yellow" stroked="t" o:allowincell="f" style="position:absolute;margin-left:71.55pt;margin-top:100.9pt;width:311.7pt;height:108.3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rFonts w:ascii="Arial Black" w:hAnsi="Arial Black" w:eastAsia="Arial Black" w:cs="Arial Black"/>
                          <w:lang w:val="en-US"/>
                        </w:rPr>
                        <w:t>«Юный эколог»</w:t>
                      </w:r>
                    </w:p>
                  </w:txbxContent>
                </v:textbox>
                <v:path textpathok="t"/>
                <v:textpath on="t" fitshape="t" string="«Юный эколог»" style="font-family:&quot;Arial Black&quot;;font-size:12pt"/>
                <v:fill o:detectmouseclick="t" type="solid" color2="blue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  <w:r>
        <w:rPr>
          <w:sz w:val="64"/>
          <w:szCs w:val="64"/>
        </w:rPr>
        <w:t>Сертификат участника научно- практической конференции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605</wp:posOffset>
                </wp:positionH>
                <wp:positionV relativeFrom="paragraph">
                  <wp:posOffset>26035</wp:posOffset>
                </wp:positionV>
                <wp:extent cx="5059045" cy="2689225"/>
                <wp:effectExtent l="3810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9080" cy="2689200"/>
                          <a:chOff x="0" y="0"/>
                          <a:chExt cx="5059080" cy="2689200"/>
                        </a:xfrm>
                      </wpg:grpSpPr>
                      <wps:wsp>
                        <wps:cNvSpPr/>
                        <wps:spPr>
                          <a:xfrm>
                            <a:off x="2529720" y="26892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2296080"/>
                            <a:ext cx="2529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6" h="337">
                                <a:moveTo>
                                  <a:pt x="0" y="336"/>
                                </a:moveTo>
                                <a:lnTo>
                                  <a:pt x="58" y="291"/>
                                </a:lnTo>
                                <a:lnTo>
                                  <a:pt x="127" y="251"/>
                                </a:lnTo>
                                <a:lnTo>
                                  <a:pt x="212" y="214"/>
                                </a:lnTo>
                                <a:lnTo>
                                  <a:pt x="306" y="182"/>
                                </a:lnTo>
                                <a:lnTo>
                                  <a:pt x="411" y="151"/>
                                </a:lnTo>
                                <a:lnTo>
                                  <a:pt x="528" y="124"/>
                                </a:lnTo>
                                <a:lnTo>
                                  <a:pt x="650" y="100"/>
                                </a:lnTo>
                                <a:lnTo>
                                  <a:pt x="782" y="79"/>
                                </a:lnTo>
                                <a:lnTo>
                                  <a:pt x="919" y="58"/>
                                </a:lnTo>
                                <a:lnTo>
                                  <a:pt x="1061" y="42"/>
                                </a:lnTo>
                                <a:lnTo>
                                  <a:pt x="1211" y="29"/>
                                </a:lnTo>
                                <a:lnTo>
                                  <a:pt x="1362" y="18"/>
                                </a:lnTo>
                                <a:lnTo>
                                  <a:pt x="1517" y="11"/>
                                </a:lnTo>
                                <a:lnTo>
                                  <a:pt x="1674" y="5"/>
                                </a:lnTo>
                                <a:lnTo>
                                  <a:pt x="1833" y="0"/>
                                </a:lnTo>
                                <a:lnTo>
                                  <a:pt x="1993" y="0"/>
                                </a:lnTo>
                                <a:lnTo>
                                  <a:pt x="2152" y="0"/>
                                </a:lnTo>
                                <a:lnTo>
                                  <a:pt x="2311" y="5"/>
                                </a:lnTo>
                                <a:lnTo>
                                  <a:pt x="2468" y="11"/>
                                </a:lnTo>
                                <a:lnTo>
                                  <a:pt x="2623" y="18"/>
                                </a:lnTo>
                                <a:lnTo>
                                  <a:pt x="2774" y="29"/>
                                </a:lnTo>
                                <a:lnTo>
                                  <a:pt x="2924" y="42"/>
                                </a:lnTo>
                                <a:lnTo>
                                  <a:pt x="3066" y="58"/>
                                </a:lnTo>
                                <a:lnTo>
                                  <a:pt x="3203" y="79"/>
                                </a:lnTo>
                                <a:lnTo>
                                  <a:pt x="3335" y="100"/>
                                </a:lnTo>
                                <a:lnTo>
                                  <a:pt x="3457" y="124"/>
                                </a:lnTo>
                                <a:lnTo>
                                  <a:pt x="3574" y="151"/>
                                </a:lnTo>
                                <a:lnTo>
                                  <a:pt x="3679" y="182"/>
                                </a:lnTo>
                                <a:lnTo>
                                  <a:pt x="3773" y="214"/>
                                </a:lnTo>
                                <a:lnTo>
                                  <a:pt x="3858" y="251"/>
                                </a:lnTo>
                                <a:lnTo>
                                  <a:pt x="3927" y="291"/>
                                </a:lnTo>
                                <a:lnTo>
                                  <a:pt x="3985" y="3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837080"/>
                            <a:ext cx="4382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4" h="284">
                                <a:moveTo>
                                  <a:pt x="0" y="283"/>
                                </a:moveTo>
                                <a:lnTo>
                                  <a:pt x="154" y="241"/>
                                </a:lnTo>
                                <a:lnTo>
                                  <a:pt x="321" y="204"/>
                                </a:lnTo>
                                <a:lnTo>
                                  <a:pt x="501" y="172"/>
                                </a:lnTo>
                                <a:lnTo>
                                  <a:pt x="690" y="143"/>
                                </a:lnTo>
                                <a:lnTo>
                                  <a:pt x="886" y="117"/>
                                </a:lnTo>
                                <a:lnTo>
                                  <a:pt x="1093" y="95"/>
                                </a:lnTo>
                                <a:lnTo>
                                  <a:pt x="1307" y="74"/>
                                </a:lnTo>
                                <a:lnTo>
                                  <a:pt x="1529" y="58"/>
                                </a:lnTo>
                                <a:lnTo>
                                  <a:pt x="1758" y="45"/>
                                </a:lnTo>
                                <a:lnTo>
                                  <a:pt x="1989" y="32"/>
                                </a:lnTo>
                                <a:lnTo>
                                  <a:pt x="2227" y="21"/>
                                </a:lnTo>
                                <a:lnTo>
                                  <a:pt x="2468" y="13"/>
                                </a:lnTo>
                                <a:lnTo>
                                  <a:pt x="2712" y="8"/>
                                </a:lnTo>
                                <a:lnTo>
                                  <a:pt x="2956" y="2"/>
                                </a:lnTo>
                                <a:lnTo>
                                  <a:pt x="3203" y="0"/>
                                </a:lnTo>
                                <a:lnTo>
                                  <a:pt x="3452" y="0"/>
                                </a:lnTo>
                                <a:lnTo>
                                  <a:pt x="3700" y="0"/>
                                </a:lnTo>
                                <a:lnTo>
                                  <a:pt x="3947" y="2"/>
                                </a:lnTo>
                                <a:lnTo>
                                  <a:pt x="4191" y="8"/>
                                </a:lnTo>
                                <a:lnTo>
                                  <a:pt x="4435" y="13"/>
                                </a:lnTo>
                                <a:lnTo>
                                  <a:pt x="4676" y="21"/>
                                </a:lnTo>
                                <a:lnTo>
                                  <a:pt x="4913" y="32"/>
                                </a:lnTo>
                                <a:lnTo>
                                  <a:pt x="5145" y="45"/>
                                </a:lnTo>
                                <a:lnTo>
                                  <a:pt x="5374" y="58"/>
                                </a:lnTo>
                                <a:lnTo>
                                  <a:pt x="5596" y="74"/>
                                </a:lnTo>
                                <a:lnTo>
                                  <a:pt x="5810" y="95"/>
                                </a:lnTo>
                                <a:lnTo>
                                  <a:pt x="6017" y="117"/>
                                </a:lnTo>
                                <a:lnTo>
                                  <a:pt x="6213" y="143"/>
                                </a:lnTo>
                                <a:lnTo>
                                  <a:pt x="6402" y="172"/>
                                </a:lnTo>
                                <a:lnTo>
                                  <a:pt x="6582" y="204"/>
                                </a:lnTo>
                                <a:lnTo>
                                  <a:pt x="6749" y="241"/>
                                </a:lnTo>
                                <a:lnTo>
                                  <a:pt x="6903" y="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4240"/>
                            <a:ext cx="505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9" h="1">
                                <a:moveTo>
                                  <a:pt x="0" y="0"/>
                                </a:moveTo>
                                <a:lnTo>
                                  <a:pt x="198" y="0"/>
                                </a:lnTo>
                                <a:lnTo>
                                  <a:pt x="410" y="0"/>
                                </a:lnTo>
                                <a:lnTo>
                                  <a:pt x="626" y="0"/>
                                </a:lnTo>
                                <a:lnTo>
                                  <a:pt x="853" y="0"/>
                                </a:lnTo>
                                <a:lnTo>
                                  <a:pt x="1087" y="0"/>
                                </a:lnTo>
                                <a:lnTo>
                                  <a:pt x="1326" y="0"/>
                                </a:lnTo>
                                <a:lnTo>
                                  <a:pt x="1575" y="0"/>
                                </a:lnTo>
                                <a:lnTo>
                                  <a:pt x="1827" y="0"/>
                                </a:lnTo>
                                <a:lnTo>
                                  <a:pt x="2086" y="0"/>
                                </a:lnTo>
                                <a:lnTo>
                                  <a:pt x="2347" y="0"/>
                                </a:lnTo>
                                <a:lnTo>
                                  <a:pt x="2614" y="0"/>
                                </a:lnTo>
                                <a:lnTo>
                                  <a:pt x="2885" y="0"/>
                                </a:lnTo>
                                <a:lnTo>
                                  <a:pt x="3157" y="0"/>
                                </a:lnTo>
                                <a:lnTo>
                                  <a:pt x="3430" y="0"/>
                                </a:lnTo>
                                <a:lnTo>
                                  <a:pt x="3707" y="0"/>
                                </a:lnTo>
                                <a:lnTo>
                                  <a:pt x="3984" y="0"/>
                                </a:lnTo>
                                <a:lnTo>
                                  <a:pt x="4260" y="0"/>
                                </a:lnTo>
                                <a:lnTo>
                                  <a:pt x="4536" y="0"/>
                                </a:lnTo>
                                <a:lnTo>
                                  <a:pt x="4810" y="0"/>
                                </a:lnTo>
                                <a:lnTo>
                                  <a:pt x="5082" y="0"/>
                                </a:lnTo>
                                <a:lnTo>
                                  <a:pt x="5353" y="0"/>
                                </a:lnTo>
                                <a:lnTo>
                                  <a:pt x="5619" y="0"/>
                                </a:lnTo>
                                <a:lnTo>
                                  <a:pt x="5881" y="0"/>
                                </a:lnTo>
                                <a:lnTo>
                                  <a:pt x="6140" y="0"/>
                                </a:lnTo>
                                <a:lnTo>
                                  <a:pt x="6392" y="0"/>
                                </a:lnTo>
                                <a:lnTo>
                                  <a:pt x="6641" y="0"/>
                                </a:lnTo>
                                <a:lnTo>
                                  <a:pt x="6880" y="0"/>
                                </a:lnTo>
                                <a:lnTo>
                                  <a:pt x="7114" y="0"/>
                                </a:lnTo>
                                <a:lnTo>
                                  <a:pt x="7341" y="0"/>
                                </a:lnTo>
                                <a:lnTo>
                                  <a:pt x="7557" y="0"/>
                                </a:lnTo>
                                <a:lnTo>
                                  <a:pt x="7769" y="0"/>
                                </a:lnTo>
                                <a:lnTo>
                                  <a:pt x="79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671760"/>
                            <a:ext cx="4382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4" h="285">
                                <a:moveTo>
                                  <a:pt x="0" y="0"/>
                                </a:moveTo>
                                <a:lnTo>
                                  <a:pt x="154" y="42"/>
                                </a:lnTo>
                                <a:lnTo>
                                  <a:pt x="321" y="80"/>
                                </a:lnTo>
                                <a:lnTo>
                                  <a:pt x="501" y="111"/>
                                </a:lnTo>
                                <a:lnTo>
                                  <a:pt x="690" y="141"/>
                                </a:lnTo>
                                <a:lnTo>
                                  <a:pt x="886" y="167"/>
                                </a:lnTo>
                                <a:lnTo>
                                  <a:pt x="1093" y="188"/>
                                </a:lnTo>
                                <a:lnTo>
                                  <a:pt x="1307" y="210"/>
                                </a:lnTo>
                                <a:lnTo>
                                  <a:pt x="1529" y="225"/>
                                </a:lnTo>
                                <a:lnTo>
                                  <a:pt x="1758" y="238"/>
                                </a:lnTo>
                                <a:lnTo>
                                  <a:pt x="1989" y="252"/>
                                </a:lnTo>
                                <a:lnTo>
                                  <a:pt x="2227" y="262"/>
                                </a:lnTo>
                                <a:lnTo>
                                  <a:pt x="2468" y="271"/>
                                </a:lnTo>
                                <a:lnTo>
                                  <a:pt x="2712" y="276"/>
                                </a:lnTo>
                                <a:lnTo>
                                  <a:pt x="2956" y="281"/>
                                </a:lnTo>
                                <a:lnTo>
                                  <a:pt x="3203" y="284"/>
                                </a:lnTo>
                                <a:lnTo>
                                  <a:pt x="3452" y="284"/>
                                </a:lnTo>
                                <a:lnTo>
                                  <a:pt x="3700" y="284"/>
                                </a:lnTo>
                                <a:lnTo>
                                  <a:pt x="3947" y="281"/>
                                </a:lnTo>
                                <a:lnTo>
                                  <a:pt x="4191" y="276"/>
                                </a:lnTo>
                                <a:lnTo>
                                  <a:pt x="4435" y="271"/>
                                </a:lnTo>
                                <a:lnTo>
                                  <a:pt x="4676" y="262"/>
                                </a:lnTo>
                                <a:lnTo>
                                  <a:pt x="4913" y="252"/>
                                </a:lnTo>
                                <a:lnTo>
                                  <a:pt x="5145" y="238"/>
                                </a:lnTo>
                                <a:lnTo>
                                  <a:pt x="5374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810" y="188"/>
                                </a:lnTo>
                                <a:lnTo>
                                  <a:pt x="6017" y="167"/>
                                </a:lnTo>
                                <a:lnTo>
                                  <a:pt x="6213" y="141"/>
                                </a:lnTo>
                                <a:lnTo>
                                  <a:pt x="6402" y="111"/>
                                </a:lnTo>
                                <a:lnTo>
                                  <a:pt x="6582" y="80"/>
                                </a:lnTo>
                                <a:lnTo>
                                  <a:pt x="6749" y="42"/>
                                </a:lnTo>
                                <a:lnTo>
                                  <a:pt x="690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179640"/>
                            <a:ext cx="2529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6" h="337">
                                <a:moveTo>
                                  <a:pt x="0" y="0"/>
                                </a:moveTo>
                                <a:lnTo>
                                  <a:pt x="58" y="45"/>
                                </a:lnTo>
                                <a:lnTo>
                                  <a:pt x="127" y="84"/>
                                </a:lnTo>
                                <a:lnTo>
                                  <a:pt x="212" y="121"/>
                                </a:lnTo>
                                <a:lnTo>
                                  <a:pt x="306" y="153"/>
                                </a:lnTo>
                                <a:lnTo>
                                  <a:pt x="411" y="185"/>
                                </a:lnTo>
                                <a:lnTo>
                                  <a:pt x="528" y="211"/>
                                </a:lnTo>
                                <a:lnTo>
                                  <a:pt x="650" y="235"/>
                                </a:lnTo>
                                <a:lnTo>
                                  <a:pt x="782" y="257"/>
                                </a:lnTo>
                                <a:lnTo>
                                  <a:pt x="919" y="278"/>
                                </a:lnTo>
                                <a:lnTo>
                                  <a:pt x="1061" y="294"/>
                                </a:lnTo>
                                <a:lnTo>
                                  <a:pt x="1211" y="307"/>
                                </a:lnTo>
                                <a:lnTo>
                                  <a:pt x="1362" y="317"/>
                                </a:lnTo>
                                <a:lnTo>
                                  <a:pt x="1517" y="325"/>
                                </a:lnTo>
                                <a:lnTo>
                                  <a:pt x="1674" y="331"/>
                                </a:lnTo>
                                <a:lnTo>
                                  <a:pt x="1833" y="336"/>
                                </a:lnTo>
                                <a:lnTo>
                                  <a:pt x="1993" y="336"/>
                                </a:lnTo>
                                <a:lnTo>
                                  <a:pt x="2152" y="336"/>
                                </a:lnTo>
                                <a:lnTo>
                                  <a:pt x="2311" y="331"/>
                                </a:lnTo>
                                <a:lnTo>
                                  <a:pt x="2468" y="325"/>
                                </a:lnTo>
                                <a:lnTo>
                                  <a:pt x="2623" y="317"/>
                                </a:lnTo>
                                <a:lnTo>
                                  <a:pt x="2774" y="307"/>
                                </a:lnTo>
                                <a:lnTo>
                                  <a:pt x="2924" y="294"/>
                                </a:lnTo>
                                <a:lnTo>
                                  <a:pt x="3066" y="278"/>
                                </a:lnTo>
                                <a:lnTo>
                                  <a:pt x="3203" y="257"/>
                                </a:lnTo>
                                <a:lnTo>
                                  <a:pt x="3335" y="235"/>
                                </a:lnTo>
                                <a:lnTo>
                                  <a:pt x="3457" y="211"/>
                                </a:lnTo>
                                <a:lnTo>
                                  <a:pt x="3574" y="185"/>
                                </a:lnTo>
                                <a:lnTo>
                                  <a:pt x="3679" y="153"/>
                                </a:lnTo>
                                <a:lnTo>
                                  <a:pt x="3773" y="121"/>
                                </a:lnTo>
                                <a:lnTo>
                                  <a:pt x="3858" y="84"/>
                                </a:lnTo>
                                <a:lnTo>
                                  <a:pt x="3927" y="45"/>
                                </a:lnTo>
                                <a:lnTo>
                                  <a:pt x="39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59080" cy="268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9" h="4236">
                                <a:moveTo>
                                  <a:pt x="3984" y="4235"/>
                                </a:moveTo>
                                <a:lnTo>
                                  <a:pt x="4504" y="4216"/>
                                </a:lnTo>
                                <a:lnTo>
                                  <a:pt x="5014" y="4164"/>
                                </a:lnTo>
                                <a:lnTo>
                                  <a:pt x="5508" y="4074"/>
                                </a:lnTo>
                                <a:lnTo>
                                  <a:pt x="5976" y="3952"/>
                                </a:lnTo>
                                <a:lnTo>
                                  <a:pt x="6409" y="3798"/>
                                </a:lnTo>
                                <a:lnTo>
                                  <a:pt x="6800" y="3616"/>
                                </a:lnTo>
                                <a:lnTo>
                                  <a:pt x="7144" y="3407"/>
                                </a:lnTo>
                                <a:lnTo>
                                  <a:pt x="7435" y="3176"/>
                                </a:lnTo>
                                <a:lnTo>
                                  <a:pt x="7664" y="2927"/>
                                </a:lnTo>
                                <a:lnTo>
                                  <a:pt x="7831" y="2665"/>
                                </a:lnTo>
                                <a:lnTo>
                                  <a:pt x="7933" y="2393"/>
                                </a:lnTo>
                                <a:lnTo>
                                  <a:pt x="7968" y="2117"/>
                                </a:lnTo>
                                <a:lnTo>
                                  <a:pt x="7933" y="1842"/>
                                </a:lnTo>
                                <a:lnTo>
                                  <a:pt x="7831" y="1570"/>
                                </a:lnTo>
                                <a:lnTo>
                                  <a:pt x="7664" y="1307"/>
                                </a:lnTo>
                                <a:lnTo>
                                  <a:pt x="7435" y="1058"/>
                                </a:lnTo>
                                <a:lnTo>
                                  <a:pt x="7144" y="828"/>
                                </a:lnTo>
                                <a:lnTo>
                                  <a:pt x="6800" y="619"/>
                                </a:lnTo>
                                <a:lnTo>
                                  <a:pt x="6409" y="436"/>
                                </a:lnTo>
                                <a:lnTo>
                                  <a:pt x="5976" y="283"/>
                                </a:lnTo>
                                <a:lnTo>
                                  <a:pt x="5508" y="161"/>
                                </a:lnTo>
                                <a:lnTo>
                                  <a:pt x="5014" y="71"/>
                                </a:lnTo>
                                <a:lnTo>
                                  <a:pt x="4504" y="18"/>
                                </a:lnTo>
                                <a:lnTo>
                                  <a:pt x="3984" y="0"/>
                                </a:lnTo>
                                <a:lnTo>
                                  <a:pt x="4452" y="68"/>
                                </a:lnTo>
                                <a:lnTo>
                                  <a:pt x="4892" y="166"/>
                                </a:lnTo>
                                <a:lnTo>
                                  <a:pt x="5299" y="291"/>
                                </a:lnTo>
                                <a:lnTo>
                                  <a:pt x="5670" y="436"/>
                                </a:lnTo>
                                <a:lnTo>
                                  <a:pt x="6001" y="603"/>
                                </a:lnTo>
                                <a:lnTo>
                                  <a:pt x="6292" y="788"/>
                                </a:lnTo>
                                <a:lnTo>
                                  <a:pt x="6541" y="987"/>
                                </a:lnTo>
                                <a:lnTo>
                                  <a:pt x="6745" y="1199"/>
                                </a:lnTo>
                                <a:lnTo>
                                  <a:pt x="6907" y="1421"/>
                                </a:lnTo>
                                <a:lnTo>
                                  <a:pt x="7022" y="1649"/>
                                </a:lnTo>
                                <a:lnTo>
                                  <a:pt x="7092" y="1882"/>
                                </a:lnTo>
                                <a:lnTo>
                                  <a:pt x="7114" y="2117"/>
                                </a:lnTo>
                                <a:lnTo>
                                  <a:pt x="7092" y="2353"/>
                                </a:lnTo>
                                <a:lnTo>
                                  <a:pt x="7022" y="2585"/>
                                </a:lnTo>
                                <a:lnTo>
                                  <a:pt x="6907" y="2814"/>
                                </a:lnTo>
                                <a:lnTo>
                                  <a:pt x="6745" y="3036"/>
                                </a:lnTo>
                                <a:lnTo>
                                  <a:pt x="6541" y="3247"/>
                                </a:lnTo>
                                <a:lnTo>
                                  <a:pt x="6292" y="3446"/>
                                </a:lnTo>
                                <a:lnTo>
                                  <a:pt x="6001" y="3631"/>
                                </a:lnTo>
                                <a:lnTo>
                                  <a:pt x="5670" y="3798"/>
                                </a:lnTo>
                                <a:lnTo>
                                  <a:pt x="5299" y="3944"/>
                                </a:lnTo>
                                <a:lnTo>
                                  <a:pt x="4892" y="4068"/>
                                </a:lnTo>
                                <a:lnTo>
                                  <a:pt x="4452" y="4166"/>
                                </a:lnTo>
                                <a:lnTo>
                                  <a:pt x="3984" y="4235"/>
                                </a:lnTo>
                                <a:lnTo>
                                  <a:pt x="4334" y="4126"/>
                                </a:lnTo>
                                <a:lnTo>
                                  <a:pt x="4653" y="3996"/>
                                </a:lnTo>
                                <a:lnTo>
                                  <a:pt x="4939" y="3854"/>
                                </a:lnTo>
                                <a:lnTo>
                                  <a:pt x="5194" y="3695"/>
                                </a:lnTo>
                                <a:lnTo>
                                  <a:pt x="5418" y="3523"/>
                                </a:lnTo>
                                <a:lnTo>
                                  <a:pt x="5610" y="3341"/>
                                </a:lnTo>
                                <a:lnTo>
                                  <a:pt x="5771" y="3150"/>
                                </a:lnTo>
                                <a:lnTo>
                                  <a:pt x="5906" y="2951"/>
                                </a:lnTo>
                                <a:lnTo>
                                  <a:pt x="6008" y="2747"/>
                                </a:lnTo>
                                <a:lnTo>
                                  <a:pt x="6080" y="2540"/>
                                </a:lnTo>
                                <a:lnTo>
                                  <a:pt x="6125" y="2329"/>
                                </a:lnTo>
                                <a:lnTo>
                                  <a:pt x="6140" y="2117"/>
                                </a:lnTo>
                                <a:lnTo>
                                  <a:pt x="6125" y="1906"/>
                                </a:lnTo>
                                <a:lnTo>
                                  <a:pt x="6080" y="1693"/>
                                </a:lnTo>
                                <a:lnTo>
                                  <a:pt x="6008" y="1487"/>
                                </a:lnTo>
                                <a:lnTo>
                                  <a:pt x="5906" y="1283"/>
                                </a:lnTo>
                                <a:lnTo>
                                  <a:pt x="5771" y="1085"/>
                                </a:lnTo>
                                <a:lnTo>
                                  <a:pt x="5610" y="894"/>
                                </a:lnTo>
                                <a:lnTo>
                                  <a:pt x="5418" y="712"/>
                                </a:lnTo>
                                <a:lnTo>
                                  <a:pt x="5194" y="540"/>
                                </a:lnTo>
                                <a:lnTo>
                                  <a:pt x="4939" y="381"/>
                                </a:lnTo>
                                <a:lnTo>
                                  <a:pt x="4653" y="237"/>
                                </a:lnTo>
                                <a:lnTo>
                                  <a:pt x="4334" y="108"/>
                                </a:lnTo>
                                <a:lnTo>
                                  <a:pt x="3984" y="0"/>
                                </a:lnTo>
                                <a:lnTo>
                                  <a:pt x="4170" y="135"/>
                                </a:lnTo>
                                <a:lnTo>
                                  <a:pt x="4337" y="280"/>
                                </a:lnTo>
                                <a:lnTo>
                                  <a:pt x="4484" y="436"/>
                                </a:lnTo>
                                <a:lnTo>
                                  <a:pt x="4614" y="600"/>
                                </a:lnTo>
                                <a:lnTo>
                                  <a:pt x="4726" y="772"/>
                                </a:lnTo>
                                <a:lnTo>
                                  <a:pt x="4823" y="953"/>
                                </a:lnTo>
                                <a:lnTo>
                                  <a:pt x="4903" y="1138"/>
                                </a:lnTo>
                                <a:lnTo>
                                  <a:pt x="4967" y="1329"/>
                                </a:lnTo>
                                <a:lnTo>
                                  <a:pt x="5020" y="1521"/>
                                </a:lnTo>
                                <a:lnTo>
                                  <a:pt x="5054" y="1717"/>
                                </a:lnTo>
                                <a:lnTo>
                                  <a:pt x="5077" y="1918"/>
                                </a:lnTo>
                                <a:lnTo>
                                  <a:pt x="5082" y="2117"/>
                                </a:lnTo>
                                <a:lnTo>
                                  <a:pt x="5077" y="2315"/>
                                </a:lnTo>
                                <a:lnTo>
                                  <a:pt x="5054" y="2517"/>
                                </a:lnTo>
                                <a:lnTo>
                                  <a:pt x="5020" y="2713"/>
                                </a:lnTo>
                                <a:lnTo>
                                  <a:pt x="4967" y="2906"/>
                                </a:lnTo>
                                <a:lnTo>
                                  <a:pt x="4903" y="3097"/>
                                </a:lnTo>
                                <a:lnTo>
                                  <a:pt x="4823" y="3282"/>
                                </a:lnTo>
                                <a:lnTo>
                                  <a:pt x="4726" y="3462"/>
                                </a:lnTo>
                                <a:lnTo>
                                  <a:pt x="4614" y="3634"/>
                                </a:lnTo>
                                <a:lnTo>
                                  <a:pt x="4484" y="3798"/>
                                </a:lnTo>
                                <a:lnTo>
                                  <a:pt x="4337" y="3954"/>
                                </a:lnTo>
                                <a:lnTo>
                                  <a:pt x="4170" y="4100"/>
                                </a:lnTo>
                                <a:lnTo>
                                  <a:pt x="3984" y="4235"/>
                                </a:lnTo>
                                <a:lnTo>
                                  <a:pt x="3984" y="4092"/>
                                </a:lnTo>
                                <a:lnTo>
                                  <a:pt x="3984" y="3941"/>
                                </a:lnTo>
                                <a:lnTo>
                                  <a:pt x="3984" y="3782"/>
                                </a:lnTo>
                                <a:lnTo>
                                  <a:pt x="3984" y="3616"/>
                                </a:lnTo>
                                <a:lnTo>
                                  <a:pt x="3984" y="3441"/>
                                </a:lnTo>
                                <a:lnTo>
                                  <a:pt x="3984" y="3263"/>
                                </a:lnTo>
                                <a:lnTo>
                                  <a:pt x="3984" y="3081"/>
                                </a:lnTo>
                                <a:lnTo>
                                  <a:pt x="3984" y="2893"/>
                                </a:lnTo>
                                <a:lnTo>
                                  <a:pt x="3984" y="2702"/>
                                </a:lnTo>
                                <a:lnTo>
                                  <a:pt x="3984" y="2509"/>
                                </a:lnTo>
                                <a:lnTo>
                                  <a:pt x="3984" y="2313"/>
                                </a:lnTo>
                                <a:lnTo>
                                  <a:pt x="3984" y="2117"/>
                                </a:lnTo>
                                <a:lnTo>
                                  <a:pt x="3984" y="1921"/>
                                </a:lnTo>
                                <a:lnTo>
                                  <a:pt x="3984" y="1726"/>
                                </a:lnTo>
                                <a:lnTo>
                                  <a:pt x="3984" y="1532"/>
                                </a:lnTo>
                                <a:lnTo>
                                  <a:pt x="3984" y="1342"/>
                                </a:lnTo>
                                <a:lnTo>
                                  <a:pt x="3984" y="1154"/>
                                </a:lnTo>
                                <a:lnTo>
                                  <a:pt x="3984" y="971"/>
                                </a:lnTo>
                                <a:lnTo>
                                  <a:pt x="3984" y="793"/>
                                </a:lnTo>
                                <a:lnTo>
                                  <a:pt x="3984" y="619"/>
                                </a:lnTo>
                                <a:lnTo>
                                  <a:pt x="3984" y="452"/>
                                </a:lnTo>
                                <a:lnTo>
                                  <a:pt x="3984" y="293"/>
                                </a:lnTo>
                                <a:lnTo>
                                  <a:pt x="3984" y="143"/>
                                </a:lnTo>
                                <a:lnTo>
                                  <a:pt x="3984" y="0"/>
                                </a:lnTo>
                                <a:lnTo>
                                  <a:pt x="3797" y="135"/>
                                </a:lnTo>
                                <a:lnTo>
                                  <a:pt x="3630" y="280"/>
                                </a:lnTo>
                                <a:lnTo>
                                  <a:pt x="3483" y="436"/>
                                </a:lnTo>
                                <a:lnTo>
                                  <a:pt x="3353" y="600"/>
                                </a:lnTo>
                                <a:lnTo>
                                  <a:pt x="3242" y="772"/>
                                </a:lnTo>
                                <a:lnTo>
                                  <a:pt x="3144" y="953"/>
                                </a:lnTo>
                                <a:lnTo>
                                  <a:pt x="3064" y="1138"/>
                                </a:lnTo>
                                <a:lnTo>
                                  <a:pt x="3000" y="1329"/>
                                </a:lnTo>
                                <a:lnTo>
                                  <a:pt x="2947" y="1521"/>
                                </a:lnTo>
                                <a:lnTo>
                                  <a:pt x="2913" y="1717"/>
                                </a:lnTo>
                                <a:lnTo>
                                  <a:pt x="2890" y="1918"/>
                                </a:lnTo>
                                <a:lnTo>
                                  <a:pt x="2885" y="2117"/>
                                </a:lnTo>
                                <a:lnTo>
                                  <a:pt x="2890" y="2315"/>
                                </a:lnTo>
                                <a:lnTo>
                                  <a:pt x="2913" y="2517"/>
                                </a:lnTo>
                                <a:lnTo>
                                  <a:pt x="2947" y="2713"/>
                                </a:lnTo>
                                <a:lnTo>
                                  <a:pt x="3000" y="2906"/>
                                </a:lnTo>
                                <a:lnTo>
                                  <a:pt x="3064" y="3097"/>
                                </a:lnTo>
                                <a:lnTo>
                                  <a:pt x="3144" y="3282"/>
                                </a:lnTo>
                                <a:lnTo>
                                  <a:pt x="3242" y="3462"/>
                                </a:lnTo>
                                <a:lnTo>
                                  <a:pt x="3353" y="3634"/>
                                </a:lnTo>
                                <a:lnTo>
                                  <a:pt x="3483" y="3798"/>
                                </a:lnTo>
                                <a:lnTo>
                                  <a:pt x="3630" y="3954"/>
                                </a:lnTo>
                                <a:lnTo>
                                  <a:pt x="3797" y="4100"/>
                                </a:lnTo>
                                <a:lnTo>
                                  <a:pt x="3984" y="4235"/>
                                </a:lnTo>
                                <a:lnTo>
                                  <a:pt x="3633" y="4126"/>
                                </a:lnTo>
                                <a:lnTo>
                                  <a:pt x="3314" y="3996"/>
                                </a:lnTo>
                                <a:lnTo>
                                  <a:pt x="3028" y="3854"/>
                                </a:lnTo>
                                <a:lnTo>
                                  <a:pt x="2773" y="3695"/>
                                </a:lnTo>
                                <a:lnTo>
                                  <a:pt x="2549" y="3523"/>
                                </a:lnTo>
                                <a:lnTo>
                                  <a:pt x="2357" y="3341"/>
                                </a:lnTo>
                                <a:lnTo>
                                  <a:pt x="2196" y="3150"/>
                                </a:lnTo>
                                <a:lnTo>
                                  <a:pt x="2061" y="2951"/>
                                </a:lnTo>
                                <a:lnTo>
                                  <a:pt x="1959" y="2747"/>
                                </a:lnTo>
                                <a:lnTo>
                                  <a:pt x="1887" y="2540"/>
                                </a:lnTo>
                                <a:lnTo>
                                  <a:pt x="1842" y="2329"/>
                                </a:lnTo>
                                <a:lnTo>
                                  <a:pt x="1827" y="2117"/>
                                </a:lnTo>
                                <a:lnTo>
                                  <a:pt x="1842" y="1906"/>
                                </a:lnTo>
                                <a:lnTo>
                                  <a:pt x="1887" y="1693"/>
                                </a:lnTo>
                                <a:lnTo>
                                  <a:pt x="1959" y="1487"/>
                                </a:lnTo>
                                <a:lnTo>
                                  <a:pt x="2061" y="1283"/>
                                </a:lnTo>
                                <a:lnTo>
                                  <a:pt x="2196" y="1085"/>
                                </a:lnTo>
                                <a:lnTo>
                                  <a:pt x="2357" y="894"/>
                                </a:lnTo>
                                <a:lnTo>
                                  <a:pt x="2549" y="712"/>
                                </a:lnTo>
                                <a:lnTo>
                                  <a:pt x="2773" y="540"/>
                                </a:lnTo>
                                <a:lnTo>
                                  <a:pt x="3028" y="381"/>
                                </a:lnTo>
                                <a:lnTo>
                                  <a:pt x="3314" y="237"/>
                                </a:lnTo>
                                <a:lnTo>
                                  <a:pt x="3633" y="108"/>
                                </a:lnTo>
                                <a:lnTo>
                                  <a:pt x="3984" y="0"/>
                                </a:lnTo>
                                <a:lnTo>
                                  <a:pt x="3515" y="68"/>
                                </a:lnTo>
                                <a:lnTo>
                                  <a:pt x="3075" y="166"/>
                                </a:lnTo>
                                <a:lnTo>
                                  <a:pt x="2668" y="291"/>
                                </a:lnTo>
                                <a:lnTo>
                                  <a:pt x="2297" y="436"/>
                                </a:lnTo>
                                <a:lnTo>
                                  <a:pt x="1966" y="603"/>
                                </a:lnTo>
                                <a:lnTo>
                                  <a:pt x="1675" y="788"/>
                                </a:lnTo>
                                <a:lnTo>
                                  <a:pt x="1426" y="987"/>
                                </a:lnTo>
                                <a:lnTo>
                                  <a:pt x="1222" y="1199"/>
                                </a:lnTo>
                                <a:lnTo>
                                  <a:pt x="1060" y="1421"/>
                                </a:lnTo>
                                <a:lnTo>
                                  <a:pt x="945" y="1649"/>
                                </a:lnTo>
                                <a:lnTo>
                                  <a:pt x="875" y="1882"/>
                                </a:lnTo>
                                <a:lnTo>
                                  <a:pt x="853" y="2117"/>
                                </a:lnTo>
                                <a:lnTo>
                                  <a:pt x="875" y="2353"/>
                                </a:lnTo>
                                <a:lnTo>
                                  <a:pt x="945" y="2585"/>
                                </a:lnTo>
                                <a:lnTo>
                                  <a:pt x="1060" y="2814"/>
                                </a:lnTo>
                                <a:lnTo>
                                  <a:pt x="1222" y="3036"/>
                                </a:lnTo>
                                <a:lnTo>
                                  <a:pt x="1426" y="3247"/>
                                </a:lnTo>
                                <a:lnTo>
                                  <a:pt x="1675" y="3446"/>
                                </a:lnTo>
                                <a:lnTo>
                                  <a:pt x="1966" y="3631"/>
                                </a:lnTo>
                                <a:lnTo>
                                  <a:pt x="2297" y="3798"/>
                                </a:lnTo>
                                <a:lnTo>
                                  <a:pt x="2668" y="3944"/>
                                </a:lnTo>
                                <a:lnTo>
                                  <a:pt x="3075" y="4068"/>
                                </a:lnTo>
                                <a:lnTo>
                                  <a:pt x="3515" y="4166"/>
                                </a:lnTo>
                                <a:lnTo>
                                  <a:pt x="3984" y="4235"/>
                                </a:lnTo>
                                <a:lnTo>
                                  <a:pt x="3463" y="4216"/>
                                </a:lnTo>
                                <a:lnTo>
                                  <a:pt x="2953" y="4164"/>
                                </a:lnTo>
                                <a:lnTo>
                                  <a:pt x="2459" y="4074"/>
                                </a:lnTo>
                                <a:lnTo>
                                  <a:pt x="1991" y="3952"/>
                                </a:lnTo>
                                <a:lnTo>
                                  <a:pt x="1558" y="3798"/>
                                </a:lnTo>
                                <a:lnTo>
                                  <a:pt x="1167" y="3616"/>
                                </a:lnTo>
                                <a:lnTo>
                                  <a:pt x="823" y="3407"/>
                                </a:lnTo>
                                <a:lnTo>
                                  <a:pt x="532" y="3176"/>
                                </a:lnTo>
                                <a:lnTo>
                                  <a:pt x="303" y="2927"/>
                                </a:lnTo>
                                <a:lnTo>
                                  <a:pt x="136" y="2665"/>
                                </a:lnTo>
                                <a:lnTo>
                                  <a:pt x="34" y="2393"/>
                                </a:lnTo>
                                <a:lnTo>
                                  <a:pt x="0" y="2117"/>
                                </a:lnTo>
                                <a:lnTo>
                                  <a:pt x="34" y="1842"/>
                                </a:lnTo>
                                <a:lnTo>
                                  <a:pt x="136" y="1570"/>
                                </a:lnTo>
                                <a:lnTo>
                                  <a:pt x="303" y="1307"/>
                                </a:lnTo>
                                <a:lnTo>
                                  <a:pt x="532" y="1058"/>
                                </a:lnTo>
                                <a:lnTo>
                                  <a:pt x="823" y="828"/>
                                </a:lnTo>
                                <a:lnTo>
                                  <a:pt x="1167" y="619"/>
                                </a:lnTo>
                                <a:lnTo>
                                  <a:pt x="1558" y="436"/>
                                </a:lnTo>
                                <a:lnTo>
                                  <a:pt x="1991" y="283"/>
                                </a:lnTo>
                                <a:lnTo>
                                  <a:pt x="2459" y="161"/>
                                </a:lnTo>
                                <a:lnTo>
                                  <a:pt x="2953" y="71"/>
                                </a:lnTo>
                                <a:lnTo>
                                  <a:pt x="3463" y="18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  <a:lnTo>
                                  <a:pt x="39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108720"/>
                            <a:ext cx="1038240" cy="212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" h="3353">
                                <a:moveTo>
                                  <a:pt x="60" y="996"/>
                                </a:moveTo>
                                <a:lnTo>
                                  <a:pt x="67" y="983"/>
                                </a:lnTo>
                                <a:lnTo>
                                  <a:pt x="70" y="953"/>
                                </a:lnTo>
                                <a:lnTo>
                                  <a:pt x="45" y="932"/>
                                </a:lnTo>
                                <a:lnTo>
                                  <a:pt x="60" y="919"/>
                                </a:lnTo>
                                <a:lnTo>
                                  <a:pt x="70" y="885"/>
                                </a:lnTo>
                                <a:lnTo>
                                  <a:pt x="85" y="869"/>
                                </a:lnTo>
                                <a:lnTo>
                                  <a:pt x="90" y="850"/>
                                </a:lnTo>
                                <a:lnTo>
                                  <a:pt x="100" y="840"/>
                                </a:lnTo>
                                <a:lnTo>
                                  <a:pt x="98" y="850"/>
                                </a:lnTo>
                                <a:lnTo>
                                  <a:pt x="108" y="837"/>
                                </a:lnTo>
                                <a:lnTo>
                                  <a:pt x="123" y="837"/>
                                </a:lnTo>
                                <a:lnTo>
                                  <a:pt x="123" y="835"/>
                                </a:lnTo>
                                <a:lnTo>
                                  <a:pt x="100" y="840"/>
                                </a:lnTo>
                                <a:lnTo>
                                  <a:pt x="95" y="835"/>
                                </a:lnTo>
                                <a:lnTo>
                                  <a:pt x="103" y="832"/>
                                </a:lnTo>
                                <a:lnTo>
                                  <a:pt x="110" y="808"/>
                                </a:lnTo>
                                <a:lnTo>
                                  <a:pt x="135" y="784"/>
                                </a:lnTo>
                                <a:lnTo>
                                  <a:pt x="145" y="766"/>
                                </a:lnTo>
                                <a:lnTo>
                                  <a:pt x="162" y="755"/>
                                </a:lnTo>
                                <a:lnTo>
                                  <a:pt x="195" y="726"/>
                                </a:lnTo>
                                <a:lnTo>
                                  <a:pt x="214" y="702"/>
                                </a:lnTo>
                                <a:lnTo>
                                  <a:pt x="250" y="681"/>
                                </a:lnTo>
                                <a:lnTo>
                                  <a:pt x="334" y="617"/>
                                </a:lnTo>
                                <a:lnTo>
                                  <a:pt x="344" y="620"/>
                                </a:lnTo>
                                <a:lnTo>
                                  <a:pt x="334" y="617"/>
                                </a:lnTo>
                                <a:lnTo>
                                  <a:pt x="339" y="612"/>
                                </a:lnTo>
                                <a:lnTo>
                                  <a:pt x="354" y="607"/>
                                </a:lnTo>
                                <a:lnTo>
                                  <a:pt x="357" y="598"/>
                                </a:lnTo>
                                <a:lnTo>
                                  <a:pt x="361" y="598"/>
                                </a:lnTo>
                                <a:lnTo>
                                  <a:pt x="357" y="598"/>
                                </a:lnTo>
                                <a:lnTo>
                                  <a:pt x="399" y="562"/>
                                </a:lnTo>
                                <a:lnTo>
                                  <a:pt x="419" y="572"/>
                                </a:lnTo>
                                <a:lnTo>
                                  <a:pt x="411" y="580"/>
                                </a:lnTo>
                                <a:lnTo>
                                  <a:pt x="384" y="591"/>
                                </a:lnTo>
                                <a:lnTo>
                                  <a:pt x="386" y="591"/>
                                </a:lnTo>
                                <a:lnTo>
                                  <a:pt x="411" y="578"/>
                                </a:lnTo>
                                <a:lnTo>
                                  <a:pt x="392" y="593"/>
                                </a:lnTo>
                                <a:lnTo>
                                  <a:pt x="377" y="598"/>
                                </a:lnTo>
                                <a:lnTo>
                                  <a:pt x="394" y="596"/>
                                </a:lnTo>
                                <a:lnTo>
                                  <a:pt x="421" y="578"/>
                                </a:lnTo>
                                <a:lnTo>
                                  <a:pt x="436" y="562"/>
                                </a:lnTo>
                                <a:lnTo>
                                  <a:pt x="446" y="551"/>
                                </a:lnTo>
                                <a:lnTo>
                                  <a:pt x="444" y="551"/>
                                </a:lnTo>
                                <a:lnTo>
                                  <a:pt x="441" y="551"/>
                                </a:lnTo>
                                <a:lnTo>
                                  <a:pt x="446" y="548"/>
                                </a:lnTo>
                                <a:lnTo>
                                  <a:pt x="461" y="541"/>
                                </a:lnTo>
                                <a:lnTo>
                                  <a:pt x="456" y="541"/>
                                </a:lnTo>
                                <a:lnTo>
                                  <a:pt x="466" y="532"/>
                                </a:lnTo>
                                <a:lnTo>
                                  <a:pt x="451" y="541"/>
                                </a:lnTo>
                                <a:lnTo>
                                  <a:pt x="449" y="536"/>
                                </a:lnTo>
                                <a:lnTo>
                                  <a:pt x="456" y="530"/>
                                </a:lnTo>
                                <a:lnTo>
                                  <a:pt x="451" y="538"/>
                                </a:lnTo>
                                <a:lnTo>
                                  <a:pt x="461" y="532"/>
                                </a:lnTo>
                                <a:lnTo>
                                  <a:pt x="459" y="530"/>
                                </a:lnTo>
                                <a:lnTo>
                                  <a:pt x="474" y="522"/>
                                </a:lnTo>
                                <a:lnTo>
                                  <a:pt x="454" y="530"/>
                                </a:lnTo>
                                <a:lnTo>
                                  <a:pt x="456" y="522"/>
                                </a:lnTo>
                                <a:lnTo>
                                  <a:pt x="481" y="511"/>
                                </a:lnTo>
                                <a:lnTo>
                                  <a:pt x="466" y="514"/>
                                </a:lnTo>
                                <a:lnTo>
                                  <a:pt x="471" y="509"/>
                                </a:lnTo>
                                <a:lnTo>
                                  <a:pt x="489" y="501"/>
                                </a:lnTo>
                                <a:lnTo>
                                  <a:pt x="466" y="511"/>
                                </a:lnTo>
                                <a:lnTo>
                                  <a:pt x="464" y="509"/>
                                </a:lnTo>
                                <a:lnTo>
                                  <a:pt x="474" y="504"/>
                                </a:lnTo>
                                <a:lnTo>
                                  <a:pt x="461" y="509"/>
                                </a:lnTo>
                                <a:lnTo>
                                  <a:pt x="456" y="506"/>
                                </a:lnTo>
                                <a:lnTo>
                                  <a:pt x="466" y="504"/>
                                </a:lnTo>
                                <a:lnTo>
                                  <a:pt x="474" y="501"/>
                                </a:lnTo>
                                <a:lnTo>
                                  <a:pt x="486" y="493"/>
                                </a:lnTo>
                                <a:lnTo>
                                  <a:pt x="474" y="501"/>
                                </a:lnTo>
                                <a:lnTo>
                                  <a:pt x="464" y="504"/>
                                </a:lnTo>
                                <a:lnTo>
                                  <a:pt x="464" y="498"/>
                                </a:lnTo>
                                <a:lnTo>
                                  <a:pt x="474" y="496"/>
                                </a:lnTo>
                                <a:lnTo>
                                  <a:pt x="474" y="493"/>
                                </a:lnTo>
                                <a:lnTo>
                                  <a:pt x="459" y="496"/>
                                </a:lnTo>
                                <a:lnTo>
                                  <a:pt x="461" y="485"/>
                                </a:lnTo>
                                <a:lnTo>
                                  <a:pt x="476" y="482"/>
                                </a:lnTo>
                                <a:lnTo>
                                  <a:pt x="469" y="482"/>
                                </a:lnTo>
                                <a:lnTo>
                                  <a:pt x="483" y="477"/>
                                </a:lnTo>
                                <a:lnTo>
                                  <a:pt x="496" y="477"/>
                                </a:lnTo>
                                <a:lnTo>
                                  <a:pt x="486" y="475"/>
                                </a:lnTo>
                                <a:lnTo>
                                  <a:pt x="494" y="469"/>
                                </a:lnTo>
                                <a:lnTo>
                                  <a:pt x="483" y="475"/>
                                </a:lnTo>
                                <a:lnTo>
                                  <a:pt x="474" y="480"/>
                                </a:lnTo>
                                <a:lnTo>
                                  <a:pt x="481" y="475"/>
                                </a:lnTo>
                                <a:lnTo>
                                  <a:pt x="494" y="466"/>
                                </a:lnTo>
                                <a:lnTo>
                                  <a:pt x="514" y="461"/>
                                </a:lnTo>
                                <a:lnTo>
                                  <a:pt x="508" y="469"/>
                                </a:lnTo>
                                <a:lnTo>
                                  <a:pt x="521" y="461"/>
                                </a:lnTo>
                                <a:lnTo>
                                  <a:pt x="516" y="458"/>
                                </a:lnTo>
                                <a:lnTo>
                                  <a:pt x="516" y="458"/>
                                </a:lnTo>
                                <a:lnTo>
                                  <a:pt x="539" y="448"/>
                                </a:lnTo>
                                <a:lnTo>
                                  <a:pt x="519" y="456"/>
                                </a:lnTo>
                                <a:lnTo>
                                  <a:pt x="508" y="458"/>
                                </a:lnTo>
                                <a:lnTo>
                                  <a:pt x="503" y="461"/>
                                </a:lnTo>
                                <a:lnTo>
                                  <a:pt x="514" y="453"/>
                                </a:lnTo>
                                <a:lnTo>
                                  <a:pt x="503" y="458"/>
                                </a:lnTo>
                                <a:lnTo>
                                  <a:pt x="516" y="451"/>
                                </a:lnTo>
                                <a:lnTo>
                                  <a:pt x="503" y="456"/>
                                </a:lnTo>
                                <a:lnTo>
                                  <a:pt x="528" y="443"/>
                                </a:lnTo>
                                <a:lnTo>
                                  <a:pt x="521" y="443"/>
                                </a:lnTo>
                                <a:lnTo>
                                  <a:pt x="521" y="443"/>
                                </a:lnTo>
                                <a:lnTo>
                                  <a:pt x="531" y="437"/>
                                </a:lnTo>
                                <a:lnTo>
                                  <a:pt x="533" y="432"/>
                                </a:lnTo>
                                <a:lnTo>
                                  <a:pt x="543" y="427"/>
                                </a:lnTo>
                                <a:lnTo>
                                  <a:pt x="543" y="437"/>
                                </a:lnTo>
                                <a:lnTo>
                                  <a:pt x="546" y="424"/>
                                </a:lnTo>
                                <a:lnTo>
                                  <a:pt x="566" y="416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29"/>
                                </a:lnTo>
                                <a:lnTo>
                                  <a:pt x="539" y="421"/>
                                </a:lnTo>
                                <a:lnTo>
                                  <a:pt x="543" y="416"/>
                                </a:lnTo>
                                <a:lnTo>
                                  <a:pt x="553" y="408"/>
                                </a:lnTo>
                                <a:lnTo>
                                  <a:pt x="556" y="408"/>
                                </a:lnTo>
                                <a:lnTo>
                                  <a:pt x="564" y="408"/>
                                </a:lnTo>
                                <a:lnTo>
                                  <a:pt x="558" y="403"/>
                                </a:lnTo>
                                <a:lnTo>
                                  <a:pt x="571" y="397"/>
                                </a:lnTo>
                                <a:lnTo>
                                  <a:pt x="564" y="406"/>
                                </a:lnTo>
                                <a:lnTo>
                                  <a:pt x="573" y="397"/>
                                </a:lnTo>
                                <a:lnTo>
                                  <a:pt x="583" y="392"/>
                                </a:lnTo>
                                <a:lnTo>
                                  <a:pt x="593" y="390"/>
                                </a:lnTo>
                                <a:lnTo>
                                  <a:pt x="591" y="390"/>
                                </a:lnTo>
                                <a:lnTo>
                                  <a:pt x="615" y="382"/>
                                </a:lnTo>
                                <a:lnTo>
                                  <a:pt x="618" y="376"/>
                                </a:lnTo>
                                <a:lnTo>
                                  <a:pt x="591" y="387"/>
                                </a:lnTo>
                                <a:lnTo>
                                  <a:pt x="628" y="369"/>
                                </a:lnTo>
                                <a:lnTo>
                                  <a:pt x="603" y="385"/>
                                </a:lnTo>
                                <a:lnTo>
                                  <a:pt x="573" y="392"/>
                                </a:lnTo>
                                <a:lnTo>
                                  <a:pt x="571" y="392"/>
                                </a:lnTo>
                                <a:lnTo>
                                  <a:pt x="578" y="387"/>
                                </a:lnTo>
                                <a:lnTo>
                                  <a:pt x="598" y="382"/>
                                </a:lnTo>
                                <a:lnTo>
                                  <a:pt x="586" y="382"/>
                                </a:lnTo>
                                <a:lnTo>
                                  <a:pt x="595" y="382"/>
                                </a:lnTo>
                                <a:lnTo>
                                  <a:pt x="625" y="364"/>
                                </a:lnTo>
                                <a:lnTo>
                                  <a:pt x="605" y="366"/>
                                </a:lnTo>
                                <a:lnTo>
                                  <a:pt x="591" y="373"/>
                                </a:lnTo>
                                <a:lnTo>
                                  <a:pt x="598" y="366"/>
                                </a:lnTo>
                                <a:lnTo>
                                  <a:pt x="625" y="358"/>
                                </a:lnTo>
                                <a:lnTo>
                                  <a:pt x="633" y="345"/>
                                </a:lnTo>
                                <a:lnTo>
                                  <a:pt x="650" y="334"/>
                                </a:lnTo>
                                <a:lnTo>
                                  <a:pt x="648" y="331"/>
                                </a:lnTo>
                                <a:lnTo>
                                  <a:pt x="661" y="329"/>
                                </a:lnTo>
                                <a:lnTo>
                                  <a:pt x="670" y="318"/>
                                </a:lnTo>
                                <a:lnTo>
                                  <a:pt x="668" y="326"/>
                                </a:lnTo>
                                <a:lnTo>
                                  <a:pt x="680" y="316"/>
                                </a:lnTo>
                                <a:lnTo>
                                  <a:pt x="680" y="318"/>
                                </a:lnTo>
                                <a:lnTo>
                                  <a:pt x="675" y="316"/>
                                </a:lnTo>
                                <a:lnTo>
                                  <a:pt x="683" y="310"/>
                                </a:lnTo>
                                <a:lnTo>
                                  <a:pt x="705" y="302"/>
                                </a:lnTo>
                                <a:lnTo>
                                  <a:pt x="688" y="308"/>
                                </a:lnTo>
                                <a:lnTo>
                                  <a:pt x="690" y="302"/>
                                </a:lnTo>
                                <a:lnTo>
                                  <a:pt x="735" y="276"/>
                                </a:lnTo>
                                <a:lnTo>
                                  <a:pt x="717" y="284"/>
                                </a:lnTo>
                                <a:lnTo>
                                  <a:pt x="677" y="305"/>
                                </a:lnTo>
                                <a:lnTo>
                                  <a:pt x="688" y="297"/>
                                </a:lnTo>
                                <a:lnTo>
                                  <a:pt x="677" y="297"/>
                                </a:lnTo>
                                <a:lnTo>
                                  <a:pt x="703" y="286"/>
                                </a:lnTo>
                                <a:lnTo>
                                  <a:pt x="708" y="284"/>
                                </a:lnTo>
                                <a:lnTo>
                                  <a:pt x="693" y="289"/>
                                </a:lnTo>
                                <a:lnTo>
                                  <a:pt x="700" y="279"/>
                                </a:lnTo>
                                <a:lnTo>
                                  <a:pt x="688" y="284"/>
                                </a:lnTo>
                                <a:lnTo>
                                  <a:pt x="693" y="286"/>
                                </a:lnTo>
                                <a:lnTo>
                                  <a:pt x="675" y="297"/>
                                </a:lnTo>
                                <a:lnTo>
                                  <a:pt x="673" y="289"/>
                                </a:lnTo>
                                <a:lnTo>
                                  <a:pt x="693" y="273"/>
                                </a:lnTo>
                                <a:lnTo>
                                  <a:pt x="697" y="262"/>
                                </a:lnTo>
                                <a:lnTo>
                                  <a:pt x="723" y="252"/>
                                </a:lnTo>
                                <a:lnTo>
                                  <a:pt x="703" y="262"/>
                                </a:lnTo>
                                <a:lnTo>
                                  <a:pt x="717" y="260"/>
                                </a:lnTo>
                                <a:lnTo>
                                  <a:pt x="725" y="252"/>
                                </a:lnTo>
                                <a:lnTo>
                                  <a:pt x="700" y="257"/>
                                </a:lnTo>
                                <a:lnTo>
                                  <a:pt x="700" y="250"/>
                                </a:lnTo>
                                <a:lnTo>
                                  <a:pt x="713" y="244"/>
                                </a:lnTo>
                                <a:lnTo>
                                  <a:pt x="700" y="247"/>
                                </a:lnTo>
                                <a:lnTo>
                                  <a:pt x="686" y="239"/>
                                </a:lnTo>
                                <a:lnTo>
                                  <a:pt x="693" y="231"/>
                                </a:lnTo>
                                <a:lnTo>
                                  <a:pt x="715" y="223"/>
                                </a:lnTo>
                                <a:lnTo>
                                  <a:pt x="693" y="228"/>
                                </a:lnTo>
                                <a:lnTo>
                                  <a:pt x="693" y="223"/>
                                </a:lnTo>
                                <a:lnTo>
                                  <a:pt x="705" y="220"/>
                                </a:lnTo>
                                <a:lnTo>
                                  <a:pt x="697" y="220"/>
                                </a:lnTo>
                                <a:lnTo>
                                  <a:pt x="710" y="218"/>
                                </a:lnTo>
                                <a:lnTo>
                                  <a:pt x="700" y="218"/>
                                </a:lnTo>
                                <a:lnTo>
                                  <a:pt x="710" y="215"/>
                                </a:lnTo>
                                <a:lnTo>
                                  <a:pt x="708" y="212"/>
                                </a:lnTo>
                                <a:lnTo>
                                  <a:pt x="723" y="210"/>
                                </a:lnTo>
                                <a:lnTo>
                                  <a:pt x="703" y="210"/>
                                </a:lnTo>
                                <a:lnTo>
                                  <a:pt x="715" y="205"/>
                                </a:lnTo>
                                <a:lnTo>
                                  <a:pt x="697" y="210"/>
                                </a:lnTo>
                                <a:lnTo>
                                  <a:pt x="720" y="201"/>
                                </a:lnTo>
                                <a:lnTo>
                                  <a:pt x="688" y="210"/>
                                </a:lnTo>
                                <a:lnTo>
                                  <a:pt x="683" y="212"/>
                                </a:lnTo>
                                <a:lnTo>
                                  <a:pt x="670" y="215"/>
                                </a:lnTo>
                                <a:lnTo>
                                  <a:pt x="680" y="218"/>
                                </a:lnTo>
                                <a:lnTo>
                                  <a:pt x="661" y="223"/>
                                </a:lnTo>
                                <a:lnTo>
                                  <a:pt x="643" y="225"/>
                                </a:lnTo>
                                <a:lnTo>
                                  <a:pt x="635" y="225"/>
                                </a:lnTo>
                                <a:lnTo>
                                  <a:pt x="648" y="220"/>
                                </a:lnTo>
                                <a:lnTo>
                                  <a:pt x="633" y="225"/>
                                </a:lnTo>
                                <a:lnTo>
                                  <a:pt x="621" y="228"/>
                                </a:lnTo>
                                <a:lnTo>
                                  <a:pt x="621" y="225"/>
                                </a:lnTo>
                                <a:lnTo>
                                  <a:pt x="588" y="233"/>
                                </a:lnTo>
                                <a:lnTo>
                                  <a:pt x="586" y="228"/>
                                </a:lnTo>
                                <a:lnTo>
                                  <a:pt x="618" y="223"/>
                                </a:lnTo>
                                <a:lnTo>
                                  <a:pt x="605" y="223"/>
                                </a:lnTo>
                                <a:lnTo>
                                  <a:pt x="611" y="220"/>
                                </a:lnTo>
                                <a:lnTo>
                                  <a:pt x="666" y="201"/>
                                </a:lnTo>
                                <a:lnTo>
                                  <a:pt x="688" y="199"/>
                                </a:lnTo>
                                <a:lnTo>
                                  <a:pt x="688" y="207"/>
                                </a:lnTo>
                                <a:lnTo>
                                  <a:pt x="697" y="196"/>
                                </a:lnTo>
                                <a:lnTo>
                                  <a:pt x="720" y="194"/>
                                </a:lnTo>
                                <a:lnTo>
                                  <a:pt x="703" y="196"/>
                                </a:lnTo>
                                <a:lnTo>
                                  <a:pt x="705" y="191"/>
                                </a:lnTo>
                                <a:lnTo>
                                  <a:pt x="635" y="207"/>
                                </a:lnTo>
                                <a:lnTo>
                                  <a:pt x="630" y="205"/>
                                </a:lnTo>
                                <a:lnTo>
                                  <a:pt x="613" y="212"/>
                                </a:lnTo>
                                <a:lnTo>
                                  <a:pt x="595" y="218"/>
                                </a:lnTo>
                                <a:lnTo>
                                  <a:pt x="561" y="223"/>
                                </a:lnTo>
                                <a:lnTo>
                                  <a:pt x="558" y="231"/>
                                </a:lnTo>
                                <a:lnTo>
                                  <a:pt x="546" y="236"/>
                                </a:lnTo>
                                <a:lnTo>
                                  <a:pt x="506" y="247"/>
                                </a:lnTo>
                                <a:lnTo>
                                  <a:pt x="449" y="255"/>
                                </a:lnTo>
                                <a:lnTo>
                                  <a:pt x="431" y="262"/>
                                </a:lnTo>
                                <a:lnTo>
                                  <a:pt x="417" y="260"/>
                                </a:lnTo>
                                <a:lnTo>
                                  <a:pt x="406" y="265"/>
                                </a:lnTo>
                                <a:lnTo>
                                  <a:pt x="389" y="265"/>
                                </a:lnTo>
                                <a:lnTo>
                                  <a:pt x="379" y="268"/>
                                </a:lnTo>
                                <a:lnTo>
                                  <a:pt x="381" y="271"/>
                                </a:lnTo>
                                <a:lnTo>
                                  <a:pt x="366" y="276"/>
                                </a:lnTo>
                                <a:lnTo>
                                  <a:pt x="377" y="271"/>
                                </a:lnTo>
                                <a:lnTo>
                                  <a:pt x="352" y="273"/>
                                </a:lnTo>
                                <a:lnTo>
                                  <a:pt x="334" y="281"/>
                                </a:lnTo>
                                <a:lnTo>
                                  <a:pt x="349" y="273"/>
                                </a:lnTo>
                                <a:lnTo>
                                  <a:pt x="309" y="279"/>
                                </a:lnTo>
                                <a:lnTo>
                                  <a:pt x="314" y="276"/>
                                </a:lnTo>
                                <a:lnTo>
                                  <a:pt x="322" y="273"/>
                                </a:lnTo>
                                <a:lnTo>
                                  <a:pt x="292" y="281"/>
                                </a:lnTo>
                                <a:lnTo>
                                  <a:pt x="297" y="276"/>
                                </a:lnTo>
                                <a:lnTo>
                                  <a:pt x="279" y="284"/>
                                </a:lnTo>
                                <a:lnTo>
                                  <a:pt x="282" y="279"/>
                                </a:lnTo>
                                <a:lnTo>
                                  <a:pt x="264" y="284"/>
                                </a:lnTo>
                                <a:lnTo>
                                  <a:pt x="282" y="276"/>
                                </a:lnTo>
                                <a:lnTo>
                                  <a:pt x="334" y="265"/>
                                </a:lnTo>
                                <a:lnTo>
                                  <a:pt x="342" y="271"/>
                                </a:lnTo>
                                <a:lnTo>
                                  <a:pt x="339" y="273"/>
                                </a:lnTo>
                                <a:lnTo>
                                  <a:pt x="366" y="262"/>
                                </a:lnTo>
                                <a:lnTo>
                                  <a:pt x="408" y="255"/>
                                </a:lnTo>
                                <a:lnTo>
                                  <a:pt x="404" y="257"/>
                                </a:lnTo>
                                <a:lnTo>
                                  <a:pt x="436" y="250"/>
                                </a:lnTo>
                                <a:lnTo>
                                  <a:pt x="451" y="247"/>
                                </a:lnTo>
                                <a:lnTo>
                                  <a:pt x="481" y="233"/>
                                </a:lnTo>
                                <a:lnTo>
                                  <a:pt x="489" y="233"/>
                                </a:lnTo>
                                <a:lnTo>
                                  <a:pt x="496" y="228"/>
                                </a:lnTo>
                                <a:lnTo>
                                  <a:pt x="543" y="215"/>
                                </a:lnTo>
                                <a:lnTo>
                                  <a:pt x="503" y="223"/>
                                </a:lnTo>
                                <a:lnTo>
                                  <a:pt x="523" y="212"/>
                                </a:lnTo>
                                <a:lnTo>
                                  <a:pt x="521" y="215"/>
                                </a:lnTo>
                                <a:lnTo>
                                  <a:pt x="528" y="210"/>
                                </a:lnTo>
                                <a:lnTo>
                                  <a:pt x="489" y="223"/>
                                </a:lnTo>
                                <a:lnTo>
                                  <a:pt x="511" y="210"/>
                                </a:lnTo>
                                <a:lnTo>
                                  <a:pt x="506" y="210"/>
                                </a:lnTo>
                                <a:lnTo>
                                  <a:pt x="476" y="210"/>
                                </a:lnTo>
                                <a:lnTo>
                                  <a:pt x="479" y="207"/>
                                </a:lnTo>
                                <a:lnTo>
                                  <a:pt x="506" y="199"/>
                                </a:lnTo>
                                <a:lnTo>
                                  <a:pt x="506" y="196"/>
                                </a:lnTo>
                                <a:lnTo>
                                  <a:pt x="528" y="191"/>
                                </a:lnTo>
                                <a:lnTo>
                                  <a:pt x="568" y="172"/>
                                </a:lnTo>
                                <a:lnTo>
                                  <a:pt x="593" y="168"/>
                                </a:lnTo>
                                <a:lnTo>
                                  <a:pt x="564" y="172"/>
                                </a:lnTo>
                                <a:lnTo>
                                  <a:pt x="551" y="178"/>
                                </a:lnTo>
                                <a:lnTo>
                                  <a:pt x="531" y="178"/>
                                </a:lnTo>
                                <a:lnTo>
                                  <a:pt x="561" y="157"/>
                                </a:lnTo>
                                <a:lnTo>
                                  <a:pt x="571" y="157"/>
                                </a:lnTo>
                                <a:lnTo>
                                  <a:pt x="588" y="151"/>
                                </a:lnTo>
                                <a:lnTo>
                                  <a:pt x="583" y="157"/>
                                </a:lnTo>
                                <a:lnTo>
                                  <a:pt x="568" y="160"/>
                                </a:lnTo>
                                <a:lnTo>
                                  <a:pt x="586" y="157"/>
                                </a:lnTo>
                                <a:lnTo>
                                  <a:pt x="578" y="162"/>
                                </a:lnTo>
                                <a:lnTo>
                                  <a:pt x="588" y="157"/>
                                </a:lnTo>
                                <a:lnTo>
                                  <a:pt x="593" y="157"/>
                                </a:lnTo>
                                <a:lnTo>
                                  <a:pt x="586" y="151"/>
                                </a:lnTo>
                                <a:lnTo>
                                  <a:pt x="598" y="149"/>
                                </a:lnTo>
                                <a:lnTo>
                                  <a:pt x="601" y="146"/>
                                </a:lnTo>
                                <a:lnTo>
                                  <a:pt x="615" y="141"/>
                                </a:lnTo>
                                <a:lnTo>
                                  <a:pt x="628" y="139"/>
                                </a:lnTo>
                                <a:lnTo>
                                  <a:pt x="593" y="146"/>
                                </a:lnTo>
                                <a:lnTo>
                                  <a:pt x="618" y="135"/>
                                </a:lnTo>
                                <a:lnTo>
                                  <a:pt x="630" y="130"/>
                                </a:lnTo>
                                <a:lnTo>
                                  <a:pt x="635" y="133"/>
                                </a:lnTo>
                                <a:lnTo>
                                  <a:pt x="677" y="122"/>
                                </a:lnTo>
                                <a:lnTo>
                                  <a:pt x="675" y="125"/>
                                </a:lnTo>
                                <a:lnTo>
                                  <a:pt x="695" y="120"/>
                                </a:lnTo>
                                <a:lnTo>
                                  <a:pt x="693" y="120"/>
                                </a:lnTo>
                                <a:lnTo>
                                  <a:pt x="697" y="117"/>
                                </a:lnTo>
                                <a:lnTo>
                                  <a:pt x="723" y="112"/>
                                </a:lnTo>
                                <a:lnTo>
                                  <a:pt x="725" y="114"/>
                                </a:lnTo>
                                <a:lnTo>
                                  <a:pt x="710" y="117"/>
                                </a:lnTo>
                                <a:lnTo>
                                  <a:pt x="750" y="112"/>
                                </a:lnTo>
                                <a:lnTo>
                                  <a:pt x="758" y="117"/>
                                </a:lnTo>
                                <a:lnTo>
                                  <a:pt x="777" y="112"/>
                                </a:lnTo>
                                <a:lnTo>
                                  <a:pt x="805" y="98"/>
                                </a:lnTo>
                                <a:lnTo>
                                  <a:pt x="822" y="98"/>
                                </a:lnTo>
                                <a:lnTo>
                                  <a:pt x="840" y="90"/>
                                </a:lnTo>
                                <a:lnTo>
                                  <a:pt x="795" y="96"/>
                                </a:lnTo>
                                <a:lnTo>
                                  <a:pt x="812" y="90"/>
                                </a:lnTo>
                                <a:lnTo>
                                  <a:pt x="797" y="93"/>
                                </a:lnTo>
                                <a:lnTo>
                                  <a:pt x="792" y="83"/>
                                </a:lnTo>
                                <a:lnTo>
                                  <a:pt x="808" y="75"/>
                                </a:lnTo>
                                <a:lnTo>
                                  <a:pt x="827" y="66"/>
                                </a:lnTo>
                                <a:lnTo>
                                  <a:pt x="832" y="69"/>
                                </a:lnTo>
                                <a:lnTo>
                                  <a:pt x="847" y="56"/>
                                </a:lnTo>
                                <a:lnTo>
                                  <a:pt x="899" y="54"/>
                                </a:lnTo>
                                <a:lnTo>
                                  <a:pt x="922" y="54"/>
                                </a:lnTo>
                                <a:lnTo>
                                  <a:pt x="922" y="56"/>
                                </a:lnTo>
                                <a:lnTo>
                                  <a:pt x="897" y="61"/>
                                </a:lnTo>
                                <a:lnTo>
                                  <a:pt x="897" y="72"/>
                                </a:lnTo>
                                <a:lnTo>
                                  <a:pt x="917" y="69"/>
                                </a:lnTo>
                                <a:lnTo>
                                  <a:pt x="912" y="66"/>
                                </a:lnTo>
                                <a:lnTo>
                                  <a:pt x="952" y="54"/>
                                </a:lnTo>
                                <a:lnTo>
                                  <a:pt x="924" y="64"/>
                                </a:lnTo>
                                <a:lnTo>
                                  <a:pt x="929" y="69"/>
                                </a:lnTo>
                                <a:lnTo>
                                  <a:pt x="942" y="64"/>
                                </a:lnTo>
                                <a:lnTo>
                                  <a:pt x="929" y="64"/>
                                </a:lnTo>
                                <a:lnTo>
                                  <a:pt x="957" y="56"/>
                                </a:lnTo>
                                <a:lnTo>
                                  <a:pt x="952" y="54"/>
                                </a:lnTo>
                                <a:lnTo>
                                  <a:pt x="964" y="51"/>
                                </a:lnTo>
                                <a:lnTo>
                                  <a:pt x="955" y="46"/>
                                </a:lnTo>
                                <a:lnTo>
                                  <a:pt x="984" y="37"/>
                                </a:lnTo>
                                <a:lnTo>
                                  <a:pt x="1019" y="19"/>
                                </a:lnTo>
                                <a:lnTo>
                                  <a:pt x="1054" y="11"/>
                                </a:lnTo>
                                <a:lnTo>
                                  <a:pt x="1074" y="16"/>
                                </a:lnTo>
                                <a:lnTo>
                                  <a:pt x="1151" y="6"/>
                                </a:lnTo>
                                <a:lnTo>
                                  <a:pt x="1181" y="3"/>
                                </a:lnTo>
                                <a:lnTo>
                                  <a:pt x="1159" y="11"/>
                                </a:lnTo>
                                <a:lnTo>
                                  <a:pt x="1181" y="6"/>
                                </a:lnTo>
                                <a:lnTo>
                                  <a:pt x="1183" y="3"/>
                                </a:lnTo>
                                <a:lnTo>
                                  <a:pt x="1188" y="6"/>
                                </a:lnTo>
                                <a:lnTo>
                                  <a:pt x="1204" y="6"/>
                                </a:lnTo>
                                <a:lnTo>
                                  <a:pt x="1243" y="0"/>
                                </a:lnTo>
                                <a:lnTo>
                                  <a:pt x="1228" y="9"/>
                                </a:lnTo>
                                <a:lnTo>
                                  <a:pt x="1206" y="11"/>
                                </a:lnTo>
                                <a:lnTo>
                                  <a:pt x="1233" y="9"/>
                                </a:lnTo>
                                <a:lnTo>
                                  <a:pt x="1215" y="14"/>
                                </a:lnTo>
                                <a:lnTo>
                                  <a:pt x="1226" y="22"/>
                                </a:lnTo>
                                <a:lnTo>
                                  <a:pt x="1208" y="24"/>
                                </a:lnTo>
                                <a:lnTo>
                                  <a:pt x="1204" y="30"/>
                                </a:lnTo>
                                <a:lnTo>
                                  <a:pt x="1208" y="51"/>
                                </a:lnTo>
                                <a:lnTo>
                                  <a:pt x="1226" y="54"/>
                                </a:lnTo>
                                <a:lnTo>
                                  <a:pt x="1213" y="66"/>
                                </a:lnTo>
                                <a:lnTo>
                                  <a:pt x="1198" y="90"/>
                                </a:lnTo>
                                <a:lnTo>
                                  <a:pt x="1191" y="98"/>
                                </a:lnTo>
                                <a:lnTo>
                                  <a:pt x="1201" y="93"/>
                                </a:lnTo>
                                <a:lnTo>
                                  <a:pt x="1198" y="98"/>
                                </a:lnTo>
                                <a:lnTo>
                                  <a:pt x="1201" y="98"/>
                                </a:lnTo>
                                <a:lnTo>
                                  <a:pt x="1208" y="96"/>
                                </a:lnTo>
                                <a:lnTo>
                                  <a:pt x="1248" y="88"/>
                                </a:lnTo>
                                <a:lnTo>
                                  <a:pt x="1310" y="83"/>
                                </a:lnTo>
                                <a:lnTo>
                                  <a:pt x="1298" y="88"/>
                                </a:lnTo>
                                <a:lnTo>
                                  <a:pt x="1215" y="98"/>
                                </a:lnTo>
                                <a:lnTo>
                                  <a:pt x="1206" y="101"/>
                                </a:lnTo>
                                <a:lnTo>
                                  <a:pt x="1213" y="98"/>
                                </a:lnTo>
                                <a:lnTo>
                                  <a:pt x="1221" y="101"/>
                                </a:lnTo>
                                <a:lnTo>
                                  <a:pt x="1228" y="96"/>
                                </a:lnTo>
                                <a:lnTo>
                                  <a:pt x="1255" y="90"/>
                                </a:lnTo>
                                <a:lnTo>
                                  <a:pt x="1251" y="96"/>
                                </a:lnTo>
                                <a:lnTo>
                                  <a:pt x="1266" y="90"/>
                                </a:lnTo>
                                <a:lnTo>
                                  <a:pt x="1253" y="96"/>
                                </a:lnTo>
                                <a:lnTo>
                                  <a:pt x="1268" y="90"/>
                                </a:lnTo>
                                <a:lnTo>
                                  <a:pt x="1255" y="96"/>
                                </a:lnTo>
                                <a:lnTo>
                                  <a:pt x="1275" y="90"/>
                                </a:lnTo>
                                <a:lnTo>
                                  <a:pt x="1298" y="88"/>
                                </a:lnTo>
                                <a:lnTo>
                                  <a:pt x="1286" y="93"/>
                                </a:lnTo>
                                <a:lnTo>
                                  <a:pt x="1320" y="88"/>
                                </a:lnTo>
                                <a:lnTo>
                                  <a:pt x="1335" y="80"/>
                                </a:lnTo>
                                <a:lnTo>
                                  <a:pt x="1288" y="109"/>
                                </a:lnTo>
                                <a:lnTo>
                                  <a:pt x="1328" y="98"/>
                                </a:lnTo>
                                <a:lnTo>
                                  <a:pt x="1335" y="96"/>
                                </a:lnTo>
                                <a:lnTo>
                                  <a:pt x="1298" y="109"/>
                                </a:lnTo>
                                <a:lnTo>
                                  <a:pt x="1308" y="112"/>
                                </a:lnTo>
                                <a:lnTo>
                                  <a:pt x="1330" y="104"/>
                                </a:lnTo>
                                <a:lnTo>
                                  <a:pt x="1326" y="133"/>
                                </a:lnTo>
                                <a:lnTo>
                                  <a:pt x="1340" y="139"/>
                                </a:lnTo>
                                <a:lnTo>
                                  <a:pt x="1326" y="149"/>
                                </a:lnTo>
                                <a:lnTo>
                                  <a:pt x="1306" y="151"/>
                                </a:lnTo>
                                <a:lnTo>
                                  <a:pt x="1290" y="160"/>
                                </a:lnTo>
                                <a:lnTo>
                                  <a:pt x="1318" y="168"/>
                                </a:lnTo>
                                <a:lnTo>
                                  <a:pt x="1338" y="165"/>
                                </a:lnTo>
                                <a:lnTo>
                                  <a:pt x="1320" y="180"/>
                                </a:lnTo>
                                <a:lnTo>
                                  <a:pt x="1333" y="175"/>
                                </a:lnTo>
                                <a:lnTo>
                                  <a:pt x="1326" y="183"/>
                                </a:lnTo>
                                <a:lnTo>
                                  <a:pt x="1315" y="189"/>
                                </a:lnTo>
                                <a:lnTo>
                                  <a:pt x="1310" y="186"/>
                                </a:lnTo>
                                <a:lnTo>
                                  <a:pt x="1293" y="201"/>
                                </a:lnTo>
                                <a:lnTo>
                                  <a:pt x="1320" y="189"/>
                                </a:lnTo>
                                <a:lnTo>
                                  <a:pt x="1313" y="194"/>
                                </a:lnTo>
                                <a:lnTo>
                                  <a:pt x="1360" y="168"/>
                                </a:lnTo>
                                <a:lnTo>
                                  <a:pt x="1375" y="170"/>
                                </a:lnTo>
                                <a:lnTo>
                                  <a:pt x="1402" y="162"/>
                                </a:lnTo>
                                <a:lnTo>
                                  <a:pt x="1380" y="165"/>
                                </a:lnTo>
                                <a:lnTo>
                                  <a:pt x="1370" y="162"/>
                                </a:lnTo>
                                <a:lnTo>
                                  <a:pt x="1360" y="165"/>
                                </a:lnTo>
                                <a:lnTo>
                                  <a:pt x="1378" y="157"/>
                                </a:lnTo>
                                <a:lnTo>
                                  <a:pt x="1410" y="154"/>
                                </a:lnTo>
                                <a:lnTo>
                                  <a:pt x="1385" y="175"/>
                                </a:lnTo>
                                <a:lnTo>
                                  <a:pt x="1390" y="186"/>
                                </a:lnTo>
                                <a:lnTo>
                                  <a:pt x="1420" y="191"/>
                                </a:lnTo>
                                <a:lnTo>
                                  <a:pt x="1427" y="191"/>
                                </a:lnTo>
                                <a:lnTo>
                                  <a:pt x="1437" y="183"/>
                                </a:lnTo>
                                <a:lnTo>
                                  <a:pt x="1432" y="196"/>
                                </a:lnTo>
                                <a:lnTo>
                                  <a:pt x="1442" y="189"/>
                                </a:lnTo>
                                <a:lnTo>
                                  <a:pt x="1440" y="183"/>
                                </a:lnTo>
                                <a:lnTo>
                                  <a:pt x="1447" y="178"/>
                                </a:lnTo>
                                <a:lnTo>
                                  <a:pt x="1455" y="180"/>
                                </a:lnTo>
                                <a:lnTo>
                                  <a:pt x="1462" y="175"/>
                                </a:lnTo>
                                <a:lnTo>
                                  <a:pt x="1465" y="183"/>
                                </a:lnTo>
                                <a:lnTo>
                                  <a:pt x="1450" y="189"/>
                                </a:lnTo>
                                <a:lnTo>
                                  <a:pt x="1470" y="186"/>
                                </a:lnTo>
                                <a:lnTo>
                                  <a:pt x="1445" y="196"/>
                                </a:lnTo>
                                <a:lnTo>
                                  <a:pt x="1425" y="205"/>
                                </a:lnTo>
                                <a:lnTo>
                                  <a:pt x="1425" y="212"/>
                                </a:lnTo>
                                <a:lnTo>
                                  <a:pt x="1415" y="210"/>
                                </a:lnTo>
                                <a:lnTo>
                                  <a:pt x="1405" y="220"/>
                                </a:lnTo>
                                <a:lnTo>
                                  <a:pt x="1415" y="212"/>
                                </a:lnTo>
                                <a:lnTo>
                                  <a:pt x="1425" y="212"/>
                                </a:lnTo>
                                <a:lnTo>
                                  <a:pt x="1447" y="199"/>
                                </a:lnTo>
                                <a:lnTo>
                                  <a:pt x="1465" y="191"/>
                                </a:lnTo>
                                <a:lnTo>
                                  <a:pt x="1470" y="191"/>
                                </a:lnTo>
                                <a:lnTo>
                                  <a:pt x="1504" y="183"/>
                                </a:lnTo>
                                <a:lnTo>
                                  <a:pt x="1517" y="172"/>
                                </a:lnTo>
                                <a:lnTo>
                                  <a:pt x="1497" y="178"/>
                                </a:lnTo>
                                <a:lnTo>
                                  <a:pt x="1522" y="168"/>
                                </a:lnTo>
                                <a:lnTo>
                                  <a:pt x="1535" y="165"/>
                                </a:lnTo>
                                <a:lnTo>
                                  <a:pt x="1527" y="157"/>
                                </a:lnTo>
                                <a:lnTo>
                                  <a:pt x="1537" y="149"/>
                                </a:lnTo>
                                <a:lnTo>
                                  <a:pt x="1557" y="141"/>
                                </a:lnTo>
                                <a:lnTo>
                                  <a:pt x="1562" y="135"/>
                                </a:lnTo>
                                <a:lnTo>
                                  <a:pt x="1582" y="125"/>
                                </a:lnTo>
                                <a:lnTo>
                                  <a:pt x="1589" y="128"/>
                                </a:lnTo>
                                <a:lnTo>
                                  <a:pt x="1602" y="120"/>
                                </a:lnTo>
                                <a:lnTo>
                                  <a:pt x="1619" y="117"/>
                                </a:lnTo>
                                <a:lnTo>
                                  <a:pt x="1627" y="114"/>
                                </a:lnTo>
                                <a:lnTo>
                                  <a:pt x="1622" y="120"/>
                                </a:lnTo>
                                <a:lnTo>
                                  <a:pt x="1592" y="139"/>
                                </a:lnTo>
                                <a:lnTo>
                                  <a:pt x="1577" y="154"/>
                                </a:lnTo>
                                <a:lnTo>
                                  <a:pt x="1569" y="154"/>
                                </a:lnTo>
                                <a:lnTo>
                                  <a:pt x="1569" y="157"/>
                                </a:lnTo>
                                <a:lnTo>
                                  <a:pt x="1547" y="162"/>
                                </a:lnTo>
                                <a:lnTo>
                                  <a:pt x="1549" y="168"/>
                                </a:lnTo>
                                <a:lnTo>
                                  <a:pt x="1552" y="168"/>
                                </a:lnTo>
                                <a:lnTo>
                                  <a:pt x="1562" y="170"/>
                                </a:lnTo>
                                <a:lnTo>
                                  <a:pt x="1547" y="170"/>
                                </a:lnTo>
                                <a:lnTo>
                                  <a:pt x="1517" y="196"/>
                                </a:lnTo>
                                <a:lnTo>
                                  <a:pt x="1565" y="178"/>
                                </a:lnTo>
                                <a:lnTo>
                                  <a:pt x="1544" y="196"/>
                                </a:lnTo>
                                <a:lnTo>
                                  <a:pt x="1535" y="196"/>
                                </a:lnTo>
                                <a:lnTo>
                                  <a:pt x="1520" y="207"/>
                                </a:lnTo>
                                <a:lnTo>
                                  <a:pt x="1502" y="223"/>
                                </a:lnTo>
                                <a:lnTo>
                                  <a:pt x="1510" y="220"/>
                                </a:lnTo>
                                <a:lnTo>
                                  <a:pt x="1574" y="191"/>
                                </a:lnTo>
                                <a:lnTo>
                                  <a:pt x="1584" y="194"/>
                                </a:lnTo>
                                <a:lnTo>
                                  <a:pt x="1587" y="189"/>
                                </a:lnTo>
                                <a:lnTo>
                                  <a:pt x="1594" y="189"/>
                                </a:lnTo>
                                <a:lnTo>
                                  <a:pt x="1597" y="180"/>
                                </a:lnTo>
                                <a:lnTo>
                                  <a:pt x="1617" y="170"/>
                                </a:lnTo>
                                <a:lnTo>
                                  <a:pt x="1636" y="178"/>
                                </a:lnTo>
                                <a:lnTo>
                                  <a:pt x="1624" y="180"/>
                                </a:lnTo>
                                <a:lnTo>
                                  <a:pt x="1629" y="189"/>
                                </a:lnTo>
                                <a:lnTo>
                                  <a:pt x="1612" y="194"/>
                                </a:lnTo>
                                <a:lnTo>
                                  <a:pt x="1612" y="201"/>
                                </a:lnTo>
                                <a:lnTo>
                                  <a:pt x="1592" y="201"/>
                                </a:lnTo>
                                <a:lnTo>
                                  <a:pt x="1574" y="225"/>
                                </a:lnTo>
                                <a:lnTo>
                                  <a:pt x="1557" y="233"/>
                                </a:lnTo>
                                <a:lnTo>
                                  <a:pt x="1515" y="244"/>
                                </a:lnTo>
                                <a:lnTo>
                                  <a:pt x="1529" y="233"/>
                                </a:lnTo>
                                <a:lnTo>
                                  <a:pt x="1520" y="236"/>
                                </a:lnTo>
                                <a:lnTo>
                                  <a:pt x="1527" y="231"/>
                                </a:lnTo>
                                <a:lnTo>
                                  <a:pt x="1517" y="231"/>
                                </a:lnTo>
                                <a:lnTo>
                                  <a:pt x="1522" y="231"/>
                                </a:lnTo>
                                <a:lnTo>
                                  <a:pt x="1507" y="247"/>
                                </a:lnTo>
                                <a:lnTo>
                                  <a:pt x="1507" y="241"/>
                                </a:lnTo>
                                <a:lnTo>
                                  <a:pt x="1500" y="247"/>
                                </a:lnTo>
                                <a:lnTo>
                                  <a:pt x="1495" y="244"/>
                                </a:lnTo>
                                <a:lnTo>
                                  <a:pt x="1502" y="236"/>
                                </a:lnTo>
                                <a:lnTo>
                                  <a:pt x="1490" y="236"/>
                                </a:lnTo>
                                <a:lnTo>
                                  <a:pt x="1482" y="241"/>
                                </a:lnTo>
                                <a:lnTo>
                                  <a:pt x="1480" y="247"/>
                                </a:lnTo>
                                <a:lnTo>
                                  <a:pt x="1440" y="260"/>
                                </a:lnTo>
                                <a:lnTo>
                                  <a:pt x="1440" y="244"/>
                                </a:lnTo>
                                <a:lnTo>
                                  <a:pt x="1422" y="239"/>
                                </a:lnTo>
                                <a:lnTo>
                                  <a:pt x="1432" y="247"/>
                                </a:lnTo>
                                <a:lnTo>
                                  <a:pt x="1425" y="257"/>
                                </a:lnTo>
                                <a:lnTo>
                                  <a:pt x="1442" y="262"/>
                                </a:lnTo>
                                <a:lnTo>
                                  <a:pt x="1398" y="284"/>
                                </a:lnTo>
                                <a:lnTo>
                                  <a:pt x="1382" y="286"/>
                                </a:lnTo>
                                <a:lnTo>
                                  <a:pt x="1382" y="281"/>
                                </a:lnTo>
                                <a:lnTo>
                                  <a:pt x="1378" y="286"/>
                                </a:lnTo>
                                <a:lnTo>
                                  <a:pt x="1375" y="281"/>
                                </a:lnTo>
                                <a:lnTo>
                                  <a:pt x="1355" y="291"/>
                                </a:lnTo>
                                <a:lnTo>
                                  <a:pt x="1345" y="291"/>
                                </a:lnTo>
                                <a:lnTo>
                                  <a:pt x="1335" y="273"/>
                                </a:lnTo>
                                <a:lnTo>
                                  <a:pt x="1328" y="279"/>
                                </a:lnTo>
                                <a:lnTo>
                                  <a:pt x="1338" y="286"/>
                                </a:lnTo>
                                <a:lnTo>
                                  <a:pt x="1328" y="289"/>
                                </a:lnTo>
                                <a:lnTo>
                                  <a:pt x="1340" y="286"/>
                                </a:lnTo>
                                <a:lnTo>
                                  <a:pt x="1330" y="302"/>
                                </a:lnTo>
                                <a:lnTo>
                                  <a:pt x="1313" y="308"/>
                                </a:lnTo>
                                <a:lnTo>
                                  <a:pt x="1303" y="305"/>
                                </a:lnTo>
                                <a:lnTo>
                                  <a:pt x="1303" y="310"/>
                                </a:lnTo>
                                <a:lnTo>
                                  <a:pt x="1293" y="308"/>
                                </a:lnTo>
                                <a:lnTo>
                                  <a:pt x="1280" y="318"/>
                                </a:lnTo>
                                <a:lnTo>
                                  <a:pt x="1278" y="313"/>
                                </a:lnTo>
                                <a:lnTo>
                                  <a:pt x="1278" y="318"/>
                                </a:lnTo>
                                <a:lnTo>
                                  <a:pt x="1260" y="321"/>
                                </a:lnTo>
                                <a:lnTo>
                                  <a:pt x="1258" y="326"/>
                                </a:lnTo>
                                <a:lnTo>
                                  <a:pt x="1198" y="350"/>
                                </a:lnTo>
                                <a:lnTo>
                                  <a:pt x="1181" y="361"/>
                                </a:lnTo>
                                <a:lnTo>
                                  <a:pt x="1146" y="382"/>
                                </a:lnTo>
                                <a:lnTo>
                                  <a:pt x="1149" y="390"/>
                                </a:lnTo>
                                <a:lnTo>
                                  <a:pt x="1136" y="395"/>
                                </a:lnTo>
                                <a:lnTo>
                                  <a:pt x="1149" y="390"/>
                                </a:lnTo>
                                <a:lnTo>
                                  <a:pt x="1159" y="392"/>
                                </a:lnTo>
                                <a:lnTo>
                                  <a:pt x="1151" y="400"/>
                                </a:lnTo>
                                <a:lnTo>
                                  <a:pt x="1124" y="424"/>
                                </a:lnTo>
                                <a:lnTo>
                                  <a:pt x="1104" y="435"/>
                                </a:lnTo>
                                <a:lnTo>
                                  <a:pt x="1141" y="429"/>
                                </a:lnTo>
                                <a:lnTo>
                                  <a:pt x="1153" y="443"/>
                                </a:lnTo>
                                <a:lnTo>
                                  <a:pt x="1156" y="443"/>
                                </a:lnTo>
                                <a:lnTo>
                                  <a:pt x="1146" y="464"/>
                                </a:lnTo>
                                <a:lnTo>
                                  <a:pt x="1161" y="482"/>
                                </a:lnTo>
                                <a:lnTo>
                                  <a:pt x="1149" y="490"/>
                                </a:lnTo>
                                <a:lnTo>
                                  <a:pt x="1163" y="485"/>
                                </a:lnTo>
                                <a:lnTo>
                                  <a:pt x="1196" y="493"/>
                                </a:lnTo>
                                <a:lnTo>
                                  <a:pt x="1139" y="543"/>
                                </a:lnTo>
                                <a:lnTo>
                                  <a:pt x="1133" y="562"/>
                                </a:lnTo>
                                <a:lnTo>
                                  <a:pt x="1126" y="565"/>
                                </a:lnTo>
                                <a:lnTo>
                                  <a:pt x="1133" y="578"/>
                                </a:lnTo>
                                <a:lnTo>
                                  <a:pt x="1126" y="586"/>
                                </a:lnTo>
                                <a:lnTo>
                                  <a:pt x="1109" y="591"/>
                                </a:lnTo>
                                <a:lnTo>
                                  <a:pt x="1126" y="586"/>
                                </a:lnTo>
                                <a:lnTo>
                                  <a:pt x="1131" y="596"/>
                                </a:lnTo>
                                <a:lnTo>
                                  <a:pt x="1129" y="601"/>
                                </a:lnTo>
                                <a:lnTo>
                                  <a:pt x="1131" y="596"/>
                                </a:lnTo>
                                <a:lnTo>
                                  <a:pt x="1139" y="586"/>
                                </a:lnTo>
                                <a:lnTo>
                                  <a:pt x="1143" y="583"/>
                                </a:lnTo>
                                <a:lnTo>
                                  <a:pt x="1151" y="580"/>
                                </a:lnTo>
                                <a:lnTo>
                                  <a:pt x="1146" y="591"/>
                                </a:lnTo>
                                <a:lnTo>
                                  <a:pt x="1156" y="586"/>
                                </a:lnTo>
                                <a:lnTo>
                                  <a:pt x="1159" y="578"/>
                                </a:lnTo>
                                <a:lnTo>
                                  <a:pt x="1178" y="567"/>
                                </a:lnTo>
                                <a:lnTo>
                                  <a:pt x="1188" y="548"/>
                                </a:lnTo>
                                <a:lnTo>
                                  <a:pt x="1211" y="530"/>
                                </a:lnTo>
                                <a:lnTo>
                                  <a:pt x="1215" y="522"/>
                                </a:lnTo>
                                <a:lnTo>
                                  <a:pt x="1218" y="509"/>
                                </a:lnTo>
                                <a:lnTo>
                                  <a:pt x="1280" y="490"/>
                                </a:lnTo>
                                <a:lnTo>
                                  <a:pt x="1306" y="477"/>
                                </a:lnTo>
                                <a:lnTo>
                                  <a:pt x="1328" y="453"/>
                                </a:lnTo>
                                <a:lnTo>
                                  <a:pt x="1343" y="435"/>
                                </a:lnTo>
                                <a:lnTo>
                                  <a:pt x="1340" y="419"/>
                                </a:lnTo>
                                <a:lnTo>
                                  <a:pt x="1348" y="411"/>
                                </a:lnTo>
                                <a:lnTo>
                                  <a:pt x="1380" y="397"/>
                                </a:lnTo>
                                <a:lnTo>
                                  <a:pt x="1395" y="390"/>
                                </a:lnTo>
                                <a:lnTo>
                                  <a:pt x="1390" y="390"/>
                                </a:lnTo>
                                <a:lnTo>
                                  <a:pt x="1407" y="379"/>
                                </a:lnTo>
                                <a:lnTo>
                                  <a:pt x="1412" y="371"/>
                                </a:lnTo>
                                <a:lnTo>
                                  <a:pt x="1405" y="371"/>
                                </a:lnTo>
                                <a:lnTo>
                                  <a:pt x="1435" y="358"/>
                                </a:lnTo>
                                <a:lnTo>
                                  <a:pt x="1432" y="353"/>
                                </a:lnTo>
                                <a:lnTo>
                                  <a:pt x="1450" y="340"/>
                                </a:lnTo>
                                <a:lnTo>
                                  <a:pt x="1465" y="334"/>
                                </a:lnTo>
                                <a:lnTo>
                                  <a:pt x="1477" y="342"/>
                                </a:lnTo>
                                <a:lnTo>
                                  <a:pt x="1470" y="345"/>
                                </a:lnTo>
                                <a:lnTo>
                                  <a:pt x="1485" y="347"/>
                                </a:lnTo>
                                <a:lnTo>
                                  <a:pt x="1504" y="342"/>
                                </a:lnTo>
                                <a:lnTo>
                                  <a:pt x="1504" y="347"/>
                                </a:lnTo>
                                <a:lnTo>
                                  <a:pt x="1507" y="350"/>
                                </a:lnTo>
                                <a:lnTo>
                                  <a:pt x="1497" y="358"/>
                                </a:lnTo>
                                <a:lnTo>
                                  <a:pt x="1504" y="361"/>
                                </a:lnTo>
                                <a:lnTo>
                                  <a:pt x="1497" y="364"/>
                                </a:lnTo>
                                <a:lnTo>
                                  <a:pt x="1507" y="364"/>
                                </a:lnTo>
                                <a:lnTo>
                                  <a:pt x="1495" y="373"/>
                                </a:lnTo>
                                <a:lnTo>
                                  <a:pt x="1512" y="376"/>
                                </a:lnTo>
                                <a:lnTo>
                                  <a:pt x="1517" y="379"/>
                                </a:lnTo>
                                <a:lnTo>
                                  <a:pt x="1517" y="382"/>
                                </a:lnTo>
                                <a:lnTo>
                                  <a:pt x="1493" y="400"/>
                                </a:lnTo>
                                <a:lnTo>
                                  <a:pt x="1475" y="397"/>
                                </a:lnTo>
                                <a:lnTo>
                                  <a:pt x="1490" y="403"/>
                                </a:lnTo>
                                <a:lnTo>
                                  <a:pt x="1473" y="416"/>
                                </a:lnTo>
                                <a:lnTo>
                                  <a:pt x="1480" y="419"/>
                                </a:lnTo>
                                <a:lnTo>
                                  <a:pt x="1462" y="429"/>
                                </a:lnTo>
                                <a:lnTo>
                                  <a:pt x="1465" y="424"/>
                                </a:lnTo>
                                <a:lnTo>
                                  <a:pt x="1452" y="429"/>
                                </a:lnTo>
                                <a:lnTo>
                                  <a:pt x="1455" y="435"/>
                                </a:lnTo>
                                <a:lnTo>
                                  <a:pt x="1470" y="427"/>
                                </a:lnTo>
                                <a:lnTo>
                                  <a:pt x="1477" y="432"/>
                                </a:lnTo>
                                <a:lnTo>
                                  <a:pt x="1475" y="437"/>
                                </a:lnTo>
                                <a:lnTo>
                                  <a:pt x="1460" y="448"/>
                                </a:lnTo>
                                <a:lnTo>
                                  <a:pt x="1440" y="453"/>
                                </a:lnTo>
                                <a:lnTo>
                                  <a:pt x="1460" y="448"/>
                                </a:lnTo>
                                <a:lnTo>
                                  <a:pt x="1477" y="437"/>
                                </a:lnTo>
                                <a:lnTo>
                                  <a:pt x="1465" y="448"/>
                                </a:lnTo>
                                <a:lnTo>
                                  <a:pt x="1477" y="440"/>
                                </a:lnTo>
                                <a:lnTo>
                                  <a:pt x="1467" y="451"/>
                                </a:lnTo>
                                <a:lnTo>
                                  <a:pt x="1504" y="432"/>
                                </a:lnTo>
                                <a:lnTo>
                                  <a:pt x="1497" y="445"/>
                                </a:lnTo>
                                <a:lnTo>
                                  <a:pt x="1517" y="429"/>
                                </a:lnTo>
                                <a:lnTo>
                                  <a:pt x="1524" y="429"/>
                                </a:lnTo>
                                <a:lnTo>
                                  <a:pt x="1522" y="427"/>
                                </a:lnTo>
                                <a:lnTo>
                                  <a:pt x="1532" y="419"/>
                                </a:lnTo>
                                <a:lnTo>
                                  <a:pt x="1537" y="421"/>
                                </a:lnTo>
                                <a:lnTo>
                                  <a:pt x="1537" y="414"/>
                                </a:lnTo>
                                <a:lnTo>
                                  <a:pt x="1544" y="414"/>
                                </a:lnTo>
                                <a:lnTo>
                                  <a:pt x="1562" y="400"/>
                                </a:lnTo>
                                <a:lnTo>
                                  <a:pt x="1565" y="403"/>
                                </a:lnTo>
                                <a:lnTo>
                                  <a:pt x="1565" y="403"/>
                                </a:lnTo>
                                <a:lnTo>
                                  <a:pt x="1562" y="406"/>
                                </a:lnTo>
                                <a:lnTo>
                                  <a:pt x="1552" y="408"/>
                                </a:lnTo>
                                <a:lnTo>
                                  <a:pt x="1555" y="411"/>
                                </a:lnTo>
                                <a:lnTo>
                                  <a:pt x="1562" y="408"/>
                                </a:lnTo>
                                <a:lnTo>
                                  <a:pt x="1552" y="419"/>
                                </a:lnTo>
                                <a:lnTo>
                                  <a:pt x="1557" y="421"/>
                                </a:lnTo>
                                <a:lnTo>
                                  <a:pt x="1549" y="424"/>
                                </a:lnTo>
                                <a:lnTo>
                                  <a:pt x="1557" y="427"/>
                                </a:lnTo>
                                <a:lnTo>
                                  <a:pt x="1542" y="432"/>
                                </a:lnTo>
                                <a:lnTo>
                                  <a:pt x="1552" y="437"/>
                                </a:lnTo>
                                <a:lnTo>
                                  <a:pt x="1532" y="448"/>
                                </a:lnTo>
                                <a:lnTo>
                                  <a:pt x="1549" y="445"/>
                                </a:lnTo>
                                <a:lnTo>
                                  <a:pt x="1540" y="451"/>
                                </a:lnTo>
                                <a:lnTo>
                                  <a:pt x="1527" y="456"/>
                                </a:lnTo>
                                <a:lnTo>
                                  <a:pt x="1544" y="453"/>
                                </a:lnTo>
                                <a:lnTo>
                                  <a:pt x="1537" y="458"/>
                                </a:lnTo>
                                <a:lnTo>
                                  <a:pt x="1544" y="458"/>
                                </a:lnTo>
                                <a:lnTo>
                                  <a:pt x="1540" y="466"/>
                                </a:lnTo>
                                <a:lnTo>
                                  <a:pt x="1529" y="466"/>
                                </a:lnTo>
                                <a:lnTo>
                                  <a:pt x="1537" y="477"/>
                                </a:lnTo>
                                <a:lnTo>
                                  <a:pt x="1522" y="485"/>
                                </a:lnTo>
                                <a:lnTo>
                                  <a:pt x="1522" y="487"/>
                                </a:lnTo>
                                <a:lnTo>
                                  <a:pt x="1517" y="485"/>
                                </a:lnTo>
                                <a:lnTo>
                                  <a:pt x="1515" y="485"/>
                                </a:lnTo>
                                <a:lnTo>
                                  <a:pt x="1515" y="482"/>
                                </a:lnTo>
                                <a:lnTo>
                                  <a:pt x="1522" y="490"/>
                                </a:lnTo>
                                <a:lnTo>
                                  <a:pt x="1512" y="493"/>
                                </a:lnTo>
                                <a:lnTo>
                                  <a:pt x="1517" y="496"/>
                                </a:lnTo>
                                <a:lnTo>
                                  <a:pt x="1510" y="498"/>
                                </a:lnTo>
                                <a:lnTo>
                                  <a:pt x="1520" y="498"/>
                                </a:lnTo>
                                <a:lnTo>
                                  <a:pt x="1512" y="504"/>
                                </a:lnTo>
                                <a:lnTo>
                                  <a:pt x="1515" y="511"/>
                                </a:lnTo>
                                <a:lnTo>
                                  <a:pt x="1522" y="509"/>
                                </a:lnTo>
                                <a:lnTo>
                                  <a:pt x="1515" y="514"/>
                                </a:lnTo>
                                <a:lnTo>
                                  <a:pt x="1524" y="509"/>
                                </a:lnTo>
                                <a:lnTo>
                                  <a:pt x="1515" y="519"/>
                                </a:lnTo>
                                <a:lnTo>
                                  <a:pt x="1504" y="527"/>
                                </a:lnTo>
                                <a:lnTo>
                                  <a:pt x="1517" y="522"/>
                                </a:lnTo>
                                <a:lnTo>
                                  <a:pt x="1524" y="522"/>
                                </a:lnTo>
                                <a:lnTo>
                                  <a:pt x="1517" y="525"/>
                                </a:lnTo>
                                <a:lnTo>
                                  <a:pt x="1524" y="525"/>
                                </a:lnTo>
                                <a:lnTo>
                                  <a:pt x="1510" y="536"/>
                                </a:lnTo>
                                <a:lnTo>
                                  <a:pt x="1532" y="525"/>
                                </a:lnTo>
                                <a:lnTo>
                                  <a:pt x="1522" y="530"/>
                                </a:lnTo>
                                <a:lnTo>
                                  <a:pt x="1527" y="532"/>
                                </a:lnTo>
                                <a:lnTo>
                                  <a:pt x="1547" y="541"/>
                                </a:lnTo>
                                <a:lnTo>
                                  <a:pt x="1502" y="551"/>
                                </a:lnTo>
                                <a:lnTo>
                                  <a:pt x="1524" y="548"/>
                                </a:lnTo>
                                <a:lnTo>
                                  <a:pt x="1490" y="556"/>
                                </a:lnTo>
                                <a:lnTo>
                                  <a:pt x="1485" y="562"/>
                                </a:lnTo>
                                <a:lnTo>
                                  <a:pt x="1480" y="554"/>
                                </a:lnTo>
                                <a:lnTo>
                                  <a:pt x="1485" y="565"/>
                                </a:lnTo>
                                <a:lnTo>
                                  <a:pt x="1475" y="567"/>
                                </a:lnTo>
                                <a:lnTo>
                                  <a:pt x="1529" y="554"/>
                                </a:lnTo>
                                <a:lnTo>
                                  <a:pt x="1522" y="551"/>
                                </a:lnTo>
                                <a:lnTo>
                                  <a:pt x="1529" y="548"/>
                                </a:lnTo>
                                <a:lnTo>
                                  <a:pt x="1537" y="556"/>
                                </a:lnTo>
                                <a:lnTo>
                                  <a:pt x="1524" y="567"/>
                                </a:lnTo>
                                <a:lnTo>
                                  <a:pt x="1537" y="562"/>
                                </a:lnTo>
                                <a:lnTo>
                                  <a:pt x="1547" y="567"/>
                                </a:lnTo>
                                <a:lnTo>
                                  <a:pt x="1544" y="575"/>
                                </a:lnTo>
                                <a:lnTo>
                                  <a:pt x="1537" y="578"/>
                                </a:lnTo>
                                <a:lnTo>
                                  <a:pt x="1540" y="583"/>
                                </a:lnTo>
                                <a:lnTo>
                                  <a:pt x="1532" y="583"/>
                                </a:lnTo>
                                <a:lnTo>
                                  <a:pt x="1537" y="588"/>
                                </a:lnTo>
                                <a:lnTo>
                                  <a:pt x="1524" y="588"/>
                                </a:lnTo>
                                <a:lnTo>
                                  <a:pt x="1535" y="591"/>
                                </a:lnTo>
                                <a:lnTo>
                                  <a:pt x="1524" y="593"/>
                                </a:lnTo>
                                <a:lnTo>
                                  <a:pt x="1532" y="598"/>
                                </a:lnTo>
                                <a:lnTo>
                                  <a:pt x="1497" y="615"/>
                                </a:lnTo>
                                <a:lnTo>
                                  <a:pt x="1495" y="615"/>
                                </a:lnTo>
                                <a:lnTo>
                                  <a:pt x="1465" y="617"/>
                                </a:lnTo>
                                <a:lnTo>
                                  <a:pt x="1452" y="628"/>
                                </a:lnTo>
                                <a:lnTo>
                                  <a:pt x="1422" y="641"/>
                                </a:lnTo>
                                <a:lnTo>
                                  <a:pt x="1355" y="633"/>
                                </a:lnTo>
                                <a:lnTo>
                                  <a:pt x="1323" y="630"/>
                                </a:lnTo>
                                <a:lnTo>
                                  <a:pt x="1288" y="652"/>
                                </a:lnTo>
                                <a:lnTo>
                                  <a:pt x="1268" y="654"/>
                                </a:lnTo>
                                <a:lnTo>
                                  <a:pt x="1228" y="678"/>
                                </a:lnTo>
                                <a:lnTo>
                                  <a:pt x="1211" y="671"/>
                                </a:lnTo>
                                <a:lnTo>
                                  <a:pt x="1226" y="678"/>
                                </a:lnTo>
                                <a:lnTo>
                                  <a:pt x="1173" y="710"/>
                                </a:lnTo>
                                <a:lnTo>
                                  <a:pt x="1191" y="705"/>
                                </a:lnTo>
                                <a:lnTo>
                                  <a:pt x="1260" y="667"/>
                                </a:lnTo>
                                <a:lnTo>
                                  <a:pt x="1318" y="657"/>
                                </a:lnTo>
                                <a:lnTo>
                                  <a:pt x="1333" y="665"/>
                                </a:lnTo>
                                <a:lnTo>
                                  <a:pt x="1330" y="671"/>
                                </a:lnTo>
                                <a:lnTo>
                                  <a:pt x="1328" y="667"/>
                                </a:lnTo>
                                <a:lnTo>
                                  <a:pt x="1326" y="676"/>
                                </a:lnTo>
                                <a:lnTo>
                                  <a:pt x="1298" y="689"/>
                                </a:lnTo>
                                <a:lnTo>
                                  <a:pt x="1293" y="681"/>
                                </a:lnTo>
                                <a:lnTo>
                                  <a:pt x="1273" y="686"/>
                                </a:lnTo>
                                <a:lnTo>
                                  <a:pt x="1288" y="689"/>
                                </a:lnTo>
                                <a:lnTo>
                                  <a:pt x="1286" y="697"/>
                                </a:lnTo>
                                <a:lnTo>
                                  <a:pt x="1303" y="694"/>
                                </a:lnTo>
                                <a:lnTo>
                                  <a:pt x="1280" y="710"/>
                                </a:lnTo>
                                <a:lnTo>
                                  <a:pt x="1290" y="710"/>
                                </a:lnTo>
                                <a:lnTo>
                                  <a:pt x="1278" y="728"/>
                                </a:lnTo>
                                <a:lnTo>
                                  <a:pt x="1290" y="737"/>
                                </a:lnTo>
                                <a:lnTo>
                                  <a:pt x="1283" y="737"/>
                                </a:lnTo>
                                <a:lnTo>
                                  <a:pt x="1283" y="739"/>
                                </a:lnTo>
                                <a:lnTo>
                                  <a:pt x="1286" y="742"/>
                                </a:lnTo>
                                <a:lnTo>
                                  <a:pt x="1300" y="750"/>
                                </a:lnTo>
                                <a:lnTo>
                                  <a:pt x="1320" y="744"/>
                                </a:lnTo>
                                <a:lnTo>
                                  <a:pt x="1326" y="752"/>
                                </a:lnTo>
                                <a:lnTo>
                                  <a:pt x="1318" y="758"/>
                                </a:lnTo>
                                <a:lnTo>
                                  <a:pt x="1326" y="761"/>
                                </a:lnTo>
                                <a:lnTo>
                                  <a:pt x="1283" y="771"/>
                                </a:lnTo>
                                <a:lnTo>
                                  <a:pt x="1271" y="771"/>
                                </a:lnTo>
                                <a:lnTo>
                                  <a:pt x="1266" y="776"/>
                                </a:lnTo>
                                <a:lnTo>
                                  <a:pt x="1266" y="771"/>
                                </a:lnTo>
                                <a:lnTo>
                                  <a:pt x="1255" y="773"/>
                                </a:lnTo>
                                <a:lnTo>
                                  <a:pt x="1251" y="779"/>
                                </a:lnTo>
                                <a:lnTo>
                                  <a:pt x="1228" y="792"/>
                                </a:lnTo>
                                <a:lnTo>
                                  <a:pt x="1215" y="797"/>
                                </a:lnTo>
                                <a:lnTo>
                                  <a:pt x="1211" y="787"/>
                                </a:lnTo>
                                <a:lnTo>
                                  <a:pt x="1228" y="771"/>
                                </a:lnTo>
                                <a:lnTo>
                                  <a:pt x="1218" y="773"/>
                                </a:lnTo>
                                <a:lnTo>
                                  <a:pt x="1238" y="766"/>
                                </a:lnTo>
                                <a:lnTo>
                                  <a:pt x="1266" y="752"/>
                                </a:lnTo>
                                <a:lnTo>
                                  <a:pt x="1266" y="763"/>
                                </a:lnTo>
                                <a:lnTo>
                                  <a:pt x="1268" y="758"/>
                                </a:lnTo>
                                <a:lnTo>
                                  <a:pt x="1286" y="755"/>
                                </a:lnTo>
                                <a:lnTo>
                                  <a:pt x="1258" y="752"/>
                                </a:lnTo>
                                <a:lnTo>
                                  <a:pt x="1275" y="744"/>
                                </a:lnTo>
                                <a:lnTo>
                                  <a:pt x="1278" y="742"/>
                                </a:lnTo>
                                <a:lnTo>
                                  <a:pt x="1273" y="733"/>
                                </a:lnTo>
                                <a:lnTo>
                                  <a:pt x="1266" y="747"/>
                                </a:lnTo>
                                <a:lnTo>
                                  <a:pt x="1243" y="752"/>
                                </a:lnTo>
                                <a:lnTo>
                                  <a:pt x="1235" y="752"/>
                                </a:lnTo>
                                <a:lnTo>
                                  <a:pt x="1240" y="747"/>
                                </a:lnTo>
                                <a:lnTo>
                                  <a:pt x="1226" y="758"/>
                                </a:lnTo>
                                <a:lnTo>
                                  <a:pt x="1215" y="755"/>
                                </a:lnTo>
                                <a:lnTo>
                                  <a:pt x="1206" y="766"/>
                                </a:lnTo>
                                <a:lnTo>
                                  <a:pt x="1186" y="773"/>
                                </a:lnTo>
                                <a:lnTo>
                                  <a:pt x="1181" y="768"/>
                                </a:lnTo>
                                <a:lnTo>
                                  <a:pt x="1176" y="776"/>
                                </a:lnTo>
                                <a:lnTo>
                                  <a:pt x="1176" y="766"/>
                                </a:lnTo>
                                <a:lnTo>
                                  <a:pt x="1161" y="779"/>
                                </a:lnTo>
                                <a:lnTo>
                                  <a:pt x="1149" y="784"/>
                                </a:lnTo>
                                <a:lnTo>
                                  <a:pt x="1151" y="779"/>
                                </a:lnTo>
                                <a:lnTo>
                                  <a:pt x="1143" y="784"/>
                                </a:lnTo>
                                <a:lnTo>
                                  <a:pt x="1146" y="779"/>
                                </a:lnTo>
                                <a:lnTo>
                                  <a:pt x="1143" y="787"/>
                                </a:lnTo>
                                <a:lnTo>
                                  <a:pt x="1136" y="784"/>
                                </a:lnTo>
                                <a:lnTo>
                                  <a:pt x="1113" y="803"/>
                                </a:lnTo>
                                <a:lnTo>
                                  <a:pt x="1109" y="805"/>
                                </a:lnTo>
                                <a:lnTo>
                                  <a:pt x="1101" y="818"/>
                                </a:lnTo>
                                <a:lnTo>
                                  <a:pt x="1101" y="824"/>
                                </a:lnTo>
                                <a:lnTo>
                                  <a:pt x="1106" y="837"/>
                                </a:lnTo>
                                <a:lnTo>
                                  <a:pt x="1091" y="835"/>
                                </a:lnTo>
                                <a:lnTo>
                                  <a:pt x="1081" y="840"/>
                                </a:lnTo>
                                <a:lnTo>
                                  <a:pt x="1086" y="832"/>
                                </a:lnTo>
                                <a:lnTo>
                                  <a:pt x="1081" y="832"/>
                                </a:lnTo>
                                <a:lnTo>
                                  <a:pt x="1064" y="845"/>
                                </a:lnTo>
                                <a:lnTo>
                                  <a:pt x="1027" y="850"/>
                                </a:lnTo>
                                <a:lnTo>
                                  <a:pt x="1014" y="855"/>
                                </a:lnTo>
                                <a:lnTo>
                                  <a:pt x="1027" y="840"/>
                                </a:lnTo>
                                <a:lnTo>
                                  <a:pt x="1007" y="861"/>
                                </a:lnTo>
                                <a:lnTo>
                                  <a:pt x="1009" y="864"/>
                                </a:lnTo>
                                <a:lnTo>
                                  <a:pt x="997" y="879"/>
                                </a:lnTo>
                                <a:lnTo>
                                  <a:pt x="1002" y="872"/>
                                </a:lnTo>
                                <a:lnTo>
                                  <a:pt x="966" y="901"/>
                                </a:lnTo>
                                <a:lnTo>
                                  <a:pt x="964" y="885"/>
                                </a:lnTo>
                                <a:lnTo>
                                  <a:pt x="982" y="872"/>
                                </a:lnTo>
                                <a:lnTo>
                                  <a:pt x="972" y="877"/>
                                </a:lnTo>
                                <a:lnTo>
                                  <a:pt x="962" y="885"/>
                                </a:lnTo>
                                <a:lnTo>
                                  <a:pt x="957" y="911"/>
                                </a:lnTo>
                                <a:lnTo>
                                  <a:pt x="942" y="922"/>
                                </a:lnTo>
                                <a:lnTo>
                                  <a:pt x="917" y="946"/>
                                </a:lnTo>
                                <a:lnTo>
                                  <a:pt x="937" y="924"/>
                                </a:lnTo>
                                <a:lnTo>
                                  <a:pt x="932" y="924"/>
                                </a:lnTo>
                                <a:lnTo>
                                  <a:pt x="939" y="911"/>
                                </a:lnTo>
                                <a:lnTo>
                                  <a:pt x="932" y="908"/>
                                </a:lnTo>
                                <a:lnTo>
                                  <a:pt x="935" y="908"/>
                                </a:lnTo>
                                <a:lnTo>
                                  <a:pt x="942" y="906"/>
                                </a:lnTo>
                                <a:lnTo>
                                  <a:pt x="942" y="901"/>
                                </a:lnTo>
                                <a:lnTo>
                                  <a:pt x="939" y="898"/>
                                </a:lnTo>
                                <a:lnTo>
                                  <a:pt x="959" y="882"/>
                                </a:lnTo>
                                <a:lnTo>
                                  <a:pt x="939" y="890"/>
                                </a:lnTo>
                                <a:lnTo>
                                  <a:pt x="929" y="911"/>
                                </a:lnTo>
                                <a:lnTo>
                                  <a:pt x="929" y="903"/>
                                </a:lnTo>
                                <a:lnTo>
                                  <a:pt x="927" y="908"/>
                                </a:lnTo>
                                <a:lnTo>
                                  <a:pt x="924" y="922"/>
                                </a:lnTo>
                                <a:lnTo>
                                  <a:pt x="915" y="911"/>
                                </a:lnTo>
                                <a:lnTo>
                                  <a:pt x="924" y="901"/>
                                </a:lnTo>
                                <a:lnTo>
                                  <a:pt x="924" y="898"/>
                                </a:lnTo>
                                <a:lnTo>
                                  <a:pt x="912" y="911"/>
                                </a:lnTo>
                                <a:lnTo>
                                  <a:pt x="924" y="924"/>
                                </a:lnTo>
                                <a:lnTo>
                                  <a:pt x="917" y="932"/>
                                </a:lnTo>
                                <a:lnTo>
                                  <a:pt x="912" y="917"/>
                                </a:lnTo>
                                <a:lnTo>
                                  <a:pt x="917" y="932"/>
                                </a:lnTo>
                                <a:lnTo>
                                  <a:pt x="910" y="940"/>
                                </a:lnTo>
                                <a:lnTo>
                                  <a:pt x="907" y="935"/>
                                </a:lnTo>
                                <a:lnTo>
                                  <a:pt x="910" y="946"/>
                                </a:lnTo>
                                <a:lnTo>
                                  <a:pt x="894" y="938"/>
                                </a:lnTo>
                                <a:lnTo>
                                  <a:pt x="904" y="943"/>
                                </a:lnTo>
                                <a:lnTo>
                                  <a:pt x="902" y="951"/>
                                </a:lnTo>
                                <a:lnTo>
                                  <a:pt x="912" y="951"/>
                                </a:lnTo>
                                <a:lnTo>
                                  <a:pt x="910" y="959"/>
                                </a:lnTo>
                                <a:lnTo>
                                  <a:pt x="904" y="980"/>
                                </a:lnTo>
                                <a:lnTo>
                                  <a:pt x="910" y="959"/>
                                </a:lnTo>
                                <a:lnTo>
                                  <a:pt x="910" y="957"/>
                                </a:lnTo>
                                <a:lnTo>
                                  <a:pt x="907" y="959"/>
                                </a:lnTo>
                                <a:lnTo>
                                  <a:pt x="907" y="959"/>
                                </a:lnTo>
                                <a:lnTo>
                                  <a:pt x="907" y="959"/>
                                </a:lnTo>
                                <a:lnTo>
                                  <a:pt x="907" y="959"/>
                                </a:lnTo>
                                <a:lnTo>
                                  <a:pt x="904" y="959"/>
                                </a:lnTo>
                                <a:lnTo>
                                  <a:pt x="902" y="972"/>
                                </a:lnTo>
                                <a:lnTo>
                                  <a:pt x="904" y="964"/>
                                </a:lnTo>
                                <a:lnTo>
                                  <a:pt x="899" y="969"/>
                                </a:lnTo>
                                <a:lnTo>
                                  <a:pt x="887" y="972"/>
                                </a:lnTo>
                                <a:lnTo>
                                  <a:pt x="890" y="964"/>
                                </a:lnTo>
                                <a:lnTo>
                                  <a:pt x="882" y="975"/>
                                </a:lnTo>
                                <a:lnTo>
                                  <a:pt x="897" y="975"/>
                                </a:lnTo>
                                <a:lnTo>
                                  <a:pt x="892" y="983"/>
                                </a:lnTo>
                                <a:lnTo>
                                  <a:pt x="899" y="975"/>
                                </a:lnTo>
                                <a:lnTo>
                                  <a:pt x="897" y="983"/>
                                </a:lnTo>
                                <a:lnTo>
                                  <a:pt x="884" y="990"/>
                                </a:lnTo>
                                <a:lnTo>
                                  <a:pt x="870" y="985"/>
                                </a:lnTo>
                                <a:lnTo>
                                  <a:pt x="877" y="990"/>
                                </a:lnTo>
                                <a:lnTo>
                                  <a:pt x="867" y="998"/>
                                </a:lnTo>
                                <a:lnTo>
                                  <a:pt x="862" y="993"/>
                                </a:lnTo>
                                <a:lnTo>
                                  <a:pt x="862" y="998"/>
                                </a:lnTo>
                                <a:lnTo>
                                  <a:pt x="874" y="1001"/>
                                </a:lnTo>
                                <a:lnTo>
                                  <a:pt x="850" y="1009"/>
                                </a:lnTo>
                                <a:lnTo>
                                  <a:pt x="850" y="1004"/>
                                </a:lnTo>
                                <a:lnTo>
                                  <a:pt x="827" y="1025"/>
                                </a:lnTo>
                                <a:lnTo>
                                  <a:pt x="832" y="1017"/>
                                </a:lnTo>
                                <a:lnTo>
                                  <a:pt x="824" y="1025"/>
                                </a:lnTo>
                                <a:lnTo>
                                  <a:pt x="815" y="1025"/>
                                </a:lnTo>
                                <a:lnTo>
                                  <a:pt x="792" y="1041"/>
                                </a:lnTo>
                                <a:lnTo>
                                  <a:pt x="785" y="1046"/>
                                </a:lnTo>
                                <a:lnTo>
                                  <a:pt x="768" y="1057"/>
                                </a:lnTo>
                                <a:lnTo>
                                  <a:pt x="752" y="1057"/>
                                </a:lnTo>
                                <a:lnTo>
                                  <a:pt x="752" y="1064"/>
                                </a:lnTo>
                                <a:lnTo>
                                  <a:pt x="748" y="1057"/>
                                </a:lnTo>
                                <a:lnTo>
                                  <a:pt x="748" y="1064"/>
                                </a:lnTo>
                                <a:lnTo>
                                  <a:pt x="740" y="1070"/>
                                </a:lnTo>
                                <a:lnTo>
                                  <a:pt x="728" y="1078"/>
                                </a:lnTo>
                                <a:lnTo>
                                  <a:pt x="717" y="1089"/>
                                </a:lnTo>
                                <a:lnTo>
                                  <a:pt x="720" y="1091"/>
                                </a:lnTo>
                                <a:lnTo>
                                  <a:pt x="708" y="1104"/>
                                </a:lnTo>
                                <a:lnTo>
                                  <a:pt x="697" y="1149"/>
                                </a:lnTo>
                                <a:lnTo>
                                  <a:pt x="697" y="1160"/>
                                </a:lnTo>
                                <a:lnTo>
                                  <a:pt x="697" y="1163"/>
                                </a:lnTo>
                                <a:lnTo>
                                  <a:pt x="697" y="1165"/>
                                </a:lnTo>
                                <a:lnTo>
                                  <a:pt x="693" y="1173"/>
                                </a:lnTo>
                                <a:lnTo>
                                  <a:pt x="690" y="1181"/>
                                </a:lnTo>
                                <a:lnTo>
                                  <a:pt x="693" y="1171"/>
                                </a:lnTo>
                                <a:lnTo>
                                  <a:pt x="697" y="1163"/>
                                </a:lnTo>
                                <a:lnTo>
                                  <a:pt x="697" y="1160"/>
                                </a:lnTo>
                                <a:lnTo>
                                  <a:pt x="695" y="1158"/>
                                </a:lnTo>
                                <a:lnTo>
                                  <a:pt x="693" y="1163"/>
                                </a:lnTo>
                                <a:lnTo>
                                  <a:pt x="690" y="1173"/>
                                </a:lnTo>
                                <a:lnTo>
                                  <a:pt x="690" y="1184"/>
                                </a:lnTo>
                                <a:lnTo>
                                  <a:pt x="688" y="1192"/>
                                </a:lnTo>
                                <a:lnTo>
                                  <a:pt x="688" y="1200"/>
                                </a:lnTo>
                                <a:lnTo>
                                  <a:pt x="688" y="1200"/>
                                </a:lnTo>
                                <a:lnTo>
                                  <a:pt x="688" y="1203"/>
                                </a:lnTo>
                                <a:lnTo>
                                  <a:pt x="686" y="1210"/>
                                </a:lnTo>
                                <a:lnTo>
                                  <a:pt x="643" y="1255"/>
                                </a:lnTo>
                                <a:lnTo>
                                  <a:pt x="646" y="1247"/>
                                </a:lnTo>
                                <a:lnTo>
                                  <a:pt x="648" y="1250"/>
                                </a:lnTo>
                                <a:lnTo>
                                  <a:pt x="641" y="1215"/>
                                </a:lnTo>
                                <a:lnTo>
                                  <a:pt x="648" y="1210"/>
                                </a:lnTo>
                                <a:lnTo>
                                  <a:pt x="641" y="1215"/>
                                </a:lnTo>
                                <a:lnTo>
                                  <a:pt x="643" y="1210"/>
                                </a:lnTo>
                                <a:lnTo>
                                  <a:pt x="648" y="1203"/>
                                </a:lnTo>
                                <a:lnTo>
                                  <a:pt x="638" y="1208"/>
                                </a:lnTo>
                                <a:lnTo>
                                  <a:pt x="638" y="1189"/>
                                </a:lnTo>
                                <a:lnTo>
                                  <a:pt x="650" y="1181"/>
                                </a:lnTo>
                                <a:lnTo>
                                  <a:pt x="648" y="1173"/>
                                </a:lnTo>
                                <a:lnTo>
                                  <a:pt x="643" y="1184"/>
                                </a:lnTo>
                                <a:lnTo>
                                  <a:pt x="641" y="1179"/>
                                </a:lnTo>
                                <a:lnTo>
                                  <a:pt x="661" y="1152"/>
                                </a:lnTo>
                                <a:lnTo>
                                  <a:pt x="653" y="1123"/>
                                </a:lnTo>
                                <a:lnTo>
                                  <a:pt x="623" y="1125"/>
                                </a:lnTo>
                                <a:lnTo>
                                  <a:pt x="615" y="1128"/>
                                </a:lnTo>
                                <a:lnTo>
                                  <a:pt x="618" y="1120"/>
                                </a:lnTo>
                                <a:lnTo>
                                  <a:pt x="615" y="1112"/>
                                </a:lnTo>
                                <a:lnTo>
                                  <a:pt x="621" y="1110"/>
                                </a:lnTo>
                                <a:lnTo>
                                  <a:pt x="615" y="1110"/>
                                </a:lnTo>
                                <a:lnTo>
                                  <a:pt x="615" y="1115"/>
                                </a:lnTo>
                                <a:lnTo>
                                  <a:pt x="603" y="1107"/>
                                </a:lnTo>
                                <a:lnTo>
                                  <a:pt x="611" y="1104"/>
                                </a:lnTo>
                                <a:lnTo>
                                  <a:pt x="601" y="1107"/>
                                </a:lnTo>
                                <a:lnTo>
                                  <a:pt x="588" y="1107"/>
                                </a:lnTo>
                                <a:lnTo>
                                  <a:pt x="595" y="1104"/>
                                </a:lnTo>
                                <a:lnTo>
                                  <a:pt x="595" y="1099"/>
                                </a:lnTo>
                                <a:lnTo>
                                  <a:pt x="586" y="1107"/>
                                </a:lnTo>
                                <a:lnTo>
                                  <a:pt x="581" y="1110"/>
                                </a:lnTo>
                                <a:lnTo>
                                  <a:pt x="586" y="1102"/>
                                </a:lnTo>
                                <a:lnTo>
                                  <a:pt x="571" y="1110"/>
                                </a:lnTo>
                                <a:lnTo>
                                  <a:pt x="575" y="1107"/>
                                </a:lnTo>
                                <a:lnTo>
                                  <a:pt x="578" y="1097"/>
                                </a:lnTo>
                                <a:lnTo>
                                  <a:pt x="568" y="1107"/>
                                </a:lnTo>
                                <a:lnTo>
                                  <a:pt x="566" y="1104"/>
                                </a:lnTo>
                                <a:lnTo>
                                  <a:pt x="539" y="1107"/>
                                </a:lnTo>
                                <a:lnTo>
                                  <a:pt x="528" y="1102"/>
                                </a:lnTo>
                                <a:lnTo>
                                  <a:pt x="521" y="1107"/>
                                </a:lnTo>
                                <a:lnTo>
                                  <a:pt x="536" y="1110"/>
                                </a:lnTo>
                                <a:lnTo>
                                  <a:pt x="531" y="1118"/>
                                </a:lnTo>
                                <a:lnTo>
                                  <a:pt x="541" y="1112"/>
                                </a:lnTo>
                                <a:lnTo>
                                  <a:pt x="531" y="1123"/>
                                </a:lnTo>
                                <a:lnTo>
                                  <a:pt x="526" y="1123"/>
                                </a:lnTo>
                                <a:lnTo>
                                  <a:pt x="533" y="1136"/>
                                </a:lnTo>
                                <a:lnTo>
                                  <a:pt x="523" y="1142"/>
                                </a:lnTo>
                                <a:lnTo>
                                  <a:pt x="528" y="1136"/>
                                </a:lnTo>
                                <a:lnTo>
                                  <a:pt x="516" y="1123"/>
                                </a:lnTo>
                                <a:lnTo>
                                  <a:pt x="516" y="1130"/>
                                </a:lnTo>
                                <a:lnTo>
                                  <a:pt x="508" y="1136"/>
                                </a:lnTo>
                                <a:lnTo>
                                  <a:pt x="508" y="1128"/>
                                </a:lnTo>
                                <a:lnTo>
                                  <a:pt x="499" y="1136"/>
                                </a:lnTo>
                                <a:lnTo>
                                  <a:pt x="491" y="1130"/>
                                </a:lnTo>
                                <a:lnTo>
                                  <a:pt x="496" y="1120"/>
                                </a:lnTo>
                                <a:lnTo>
                                  <a:pt x="489" y="1115"/>
                                </a:lnTo>
                                <a:lnTo>
                                  <a:pt x="481" y="1120"/>
                                </a:lnTo>
                                <a:lnTo>
                                  <a:pt x="474" y="1123"/>
                                </a:lnTo>
                                <a:lnTo>
                                  <a:pt x="446" y="1115"/>
                                </a:lnTo>
                                <a:lnTo>
                                  <a:pt x="451" y="1107"/>
                                </a:lnTo>
                                <a:lnTo>
                                  <a:pt x="446" y="1115"/>
                                </a:lnTo>
                                <a:lnTo>
                                  <a:pt x="421" y="1123"/>
                                </a:lnTo>
                                <a:lnTo>
                                  <a:pt x="431" y="1118"/>
                                </a:lnTo>
                                <a:lnTo>
                                  <a:pt x="424" y="1118"/>
                                </a:lnTo>
                                <a:lnTo>
                                  <a:pt x="421" y="1112"/>
                                </a:lnTo>
                                <a:lnTo>
                                  <a:pt x="421" y="1123"/>
                                </a:lnTo>
                                <a:lnTo>
                                  <a:pt x="401" y="1134"/>
                                </a:lnTo>
                                <a:lnTo>
                                  <a:pt x="379" y="1144"/>
                                </a:lnTo>
                                <a:lnTo>
                                  <a:pt x="386" y="1142"/>
                                </a:lnTo>
                                <a:lnTo>
                                  <a:pt x="374" y="1142"/>
                                </a:lnTo>
                                <a:lnTo>
                                  <a:pt x="374" y="1139"/>
                                </a:lnTo>
                                <a:lnTo>
                                  <a:pt x="374" y="1147"/>
                                </a:lnTo>
                                <a:lnTo>
                                  <a:pt x="366" y="1144"/>
                                </a:lnTo>
                                <a:lnTo>
                                  <a:pt x="359" y="1152"/>
                                </a:lnTo>
                                <a:lnTo>
                                  <a:pt x="349" y="1160"/>
                                </a:lnTo>
                                <a:lnTo>
                                  <a:pt x="344" y="1160"/>
                                </a:lnTo>
                                <a:lnTo>
                                  <a:pt x="346" y="1165"/>
                                </a:lnTo>
                                <a:lnTo>
                                  <a:pt x="336" y="1173"/>
                                </a:lnTo>
                                <a:lnTo>
                                  <a:pt x="329" y="1176"/>
                                </a:lnTo>
                                <a:lnTo>
                                  <a:pt x="336" y="1176"/>
                                </a:lnTo>
                                <a:lnTo>
                                  <a:pt x="327" y="1186"/>
                                </a:lnTo>
                                <a:lnTo>
                                  <a:pt x="322" y="1213"/>
                                </a:lnTo>
                                <a:lnTo>
                                  <a:pt x="279" y="1271"/>
                                </a:lnTo>
                                <a:lnTo>
                                  <a:pt x="259" y="1303"/>
                                </a:lnTo>
                                <a:lnTo>
                                  <a:pt x="254" y="1319"/>
                                </a:lnTo>
                                <a:lnTo>
                                  <a:pt x="252" y="1359"/>
                                </a:lnTo>
                                <a:lnTo>
                                  <a:pt x="257" y="1414"/>
                                </a:lnTo>
                                <a:lnTo>
                                  <a:pt x="272" y="1417"/>
                                </a:lnTo>
                                <a:lnTo>
                                  <a:pt x="282" y="1433"/>
                                </a:lnTo>
                                <a:lnTo>
                                  <a:pt x="304" y="1425"/>
                                </a:lnTo>
                                <a:lnTo>
                                  <a:pt x="324" y="1425"/>
                                </a:lnTo>
                                <a:lnTo>
                                  <a:pt x="332" y="1419"/>
                                </a:lnTo>
                                <a:lnTo>
                                  <a:pt x="342" y="1419"/>
                                </a:lnTo>
                                <a:lnTo>
                                  <a:pt x="342" y="1428"/>
                                </a:lnTo>
                                <a:lnTo>
                                  <a:pt x="357" y="1419"/>
                                </a:lnTo>
                                <a:lnTo>
                                  <a:pt x="354" y="1417"/>
                                </a:lnTo>
                                <a:lnTo>
                                  <a:pt x="359" y="1411"/>
                                </a:lnTo>
                                <a:lnTo>
                                  <a:pt x="352" y="1417"/>
                                </a:lnTo>
                                <a:lnTo>
                                  <a:pt x="374" y="1401"/>
                                </a:lnTo>
                                <a:lnTo>
                                  <a:pt x="401" y="1356"/>
                                </a:lnTo>
                                <a:lnTo>
                                  <a:pt x="446" y="1343"/>
                                </a:lnTo>
                                <a:lnTo>
                                  <a:pt x="469" y="1345"/>
                                </a:lnTo>
                                <a:lnTo>
                                  <a:pt x="476" y="1343"/>
                                </a:lnTo>
                                <a:lnTo>
                                  <a:pt x="479" y="1356"/>
                                </a:lnTo>
                                <a:lnTo>
                                  <a:pt x="451" y="1387"/>
                                </a:lnTo>
                                <a:lnTo>
                                  <a:pt x="441" y="1396"/>
                                </a:lnTo>
                                <a:lnTo>
                                  <a:pt x="449" y="1399"/>
                                </a:lnTo>
                                <a:lnTo>
                                  <a:pt x="439" y="1406"/>
                                </a:lnTo>
                                <a:lnTo>
                                  <a:pt x="444" y="1406"/>
                                </a:lnTo>
                                <a:lnTo>
                                  <a:pt x="428" y="1430"/>
                                </a:lnTo>
                                <a:lnTo>
                                  <a:pt x="424" y="1438"/>
                                </a:lnTo>
                                <a:lnTo>
                                  <a:pt x="424" y="1428"/>
                                </a:lnTo>
                                <a:lnTo>
                                  <a:pt x="426" y="1417"/>
                                </a:lnTo>
                                <a:lnTo>
                                  <a:pt x="419" y="1428"/>
                                </a:lnTo>
                                <a:lnTo>
                                  <a:pt x="414" y="1433"/>
                                </a:lnTo>
                                <a:lnTo>
                                  <a:pt x="421" y="1435"/>
                                </a:lnTo>
                                <a:lnTo>
                                  <a:pt x="406" y="1470"/>
                                </a:lnTo>
                                <a:lnTo>
                                  <a:pt x="381" y="1499"/>
                                </a:lnTo>
                                <a:lnTo>
                                  <a:pt x="389" y="1499"/>
                                </a:lnTo>
                                <a:lnTo>
                                  <a:pt x="397" y="1504"/>
                                </a:lnTo>
                                <a:lnTo>
                                  <a:pt x="411" y="1499"/>
                                </a:lnTo>
                                <a:lnTo>
                                  <a:pt x="436" y="1504"/>
                                </a:lnTo>
                                <a:lnTo>
                                  <a:pt x="446" y="1499"/>
                                </a:lnTo>
                                <a:lnTo>
                                  <a:pt x="481" y="1504"/>
                                </a:lnTo>
                                <a:lnTo>
                                  <a:pt x="486" y="1510"/>
                                </a:lnTo>
                                <a:lnTo>
                                  <a:pt x="494" y="1517"/>
                                </a:lnTo>
                                <a:lnTo>
                                  <a:pt x="483" y="1517"/>
                                </a:lnTo>
                                <a:lnTo>
                                  <a:pt x="486" y="1517"/>
                                </a:lnTo>
                                <a:lnTo>
                                  <a:pt x="494" y="1525"/>
                                </a:lnTo>
                                <a:lnTo>
                                  <a:pt x="503" y="1528"/>
                                </a:lnTo>
                                <a:lnTo>
                                  <a:pt x="496" y="1533"/>
                                </a:lnTo>
                                <a:lnTo>
                                  <a:pt x="496" y="1546"/>
                                </a:lnTo>
                                <a:lnTo>
                                  <a:pt x="483" y="1570"/>
                                </a:lnTo>
                                <a:lnTo>
                                  <a:pt x="479" y="1600"/>
                                </a:lnTo>
                                <a:lnTo>
                                  <a:pt x="479" y="1589"/>
                                </a:lnTo>
                                <a:lnTo>
                                  <a:pt x="471" y="1597"/>
                                </a:lnTo>
                                <a:lnTo>
                                  <a:pt x="474" y="1602"/>
                                </a:lnTo>
                                <a:lnTo>
                                  <a:pt x="469" y="1624"/>
                                </a:lnTo>
                                <a:lnTo>
                                  <a:pt x="464" y="1631"/>
                                </a:lnTo>
                                <a:lnTo>
                                  <a:pt x="466" y="1642"/>
                                </a:lnTo>
                                <a:lnTo>
                                  <a:pt x="483" y="1679"/>
                                </a:lnTo>
                                <a:lnTo>
                                  <a:pt x="489" y="1695"/>
                                </a:lnTo>
                                <a:lnTo>
                                  <a:pt x="499" y="1695"/>
                                </a:lnTo>
                                <a:lnTo>
                                  <a:pt x="503" y="1703"/>
                                </a:lnTo>
                                <a:lnTo>
                                  <a:pt x="541" y="1690"/>
                                </a:lnTo>
                                <a:lnTo>
                                  <a:pt x="543" y="1687"/>
                                </a:lnTo>
                                <a:lnTo>
                                  <a:pt x="546" y="1687"/>
                                </a:lnTo>
                                <a:lnTo>
                                  <a:pt x="553" y="1679"/>
                                </a:lnTo>
                                <a:lnTo>
                                  <a:pt x="578" y="1687"/>
                                </a:lnTo>
                                <a:lnTo>
                                  <a:pt x="598" y="1705"/>
                                </a:lnTo>
                                <a:lnTo>
                                  <a:pt x="608" y="1721"/>
                                </a:lnTo>
                                <a:lnTo>
                                  <a:pt x="611" y="1726"/>
                                </a:lnTo>
                                <a:lnTo>
                                  <a:pt x="608" y="1711"/>
                                </a:lnTo>
                                <a:lnTo>
                                  <a:pt x="643" y="1687"/>
                                </a:lnTo>
                                <a:lnTo>
                                  <a:pt x="648" y="1666"/>
                                </a:lnTo>
                                <a:lnTo>
                                  <a:pt x="648" y="1655"/>
                                </a:lnTo>
                                <a:lnTo>
                                  <a:pt x="668" y="1639"/>
                                </a:lnTo>
                                <a:lnTo>
                                  <a:pt x="680" y="1644"/>
                                </a:lnTo>
                                <a:lnTo>
                                  <a:pt x="673" y="1647"/>
                                </a:lnTo>
                                <a:lnTo>
                                  <a:pt x="675" y="1650"/>
                                </a:lnTo>
                                <a:lnTo>
                                  <a:pt x="686" y="1634"/>
                                </a:lnTo>
                                <a:lnTo>
                                  <a:pt x="703" y="1636"/>
                                </a:lnTo>
                                <a:lnTo>
                                  <a:pt x="730" y="1621"/>
                                </a:lnTo>
                                <a:lnTo>
                                  <a:pt x="750" y="1605"/>
                                </a:lnTo>
                                <a:lnTo>
                                  <a:pt x="758" y="1615"/>
                                </a:lnTo>
                                <a:lnTo>
                                  <a:pt x="752" y="1621"/>
                                </a:lnTo>
                                <a:lnTo>
                                  <a:pt x="735" y="1629"/>
                                </a:lnTo>
                                <a:lnTo>
                                  <a:pt x="740" y="1653"/>
                                </a:lnTo>
                                <a:lnTo>
                                  <a:pt x="725" y="1676"/>
                                </a:lnTo>
                                <a:lnTo>
                                  <a:pt x="733" y="1697"/>
                                </a:lnTo>
                                <a:lnTo>
                                  <a:pt x="748" y="1692"/>
                                </a:lnTo>
                                <a:lnTo>
                                  <a:pt x="750" y="1679"/>
                                </a:lnTo>
                                <a:lnTo>
                                  <a:pt x="740" y="1650"/>
                                </a:lnTo>
                                <a:lnTo>
                                  <a:pt x="785" y="1634"/>
                                </a:lnTo>
                                <a:lnTo>
                                  <a:pt x="785" y="1626"/>
                                </a:lnTo>
                                <a:lnTo>
                                  <a:pt x="775" y="1629"/>
                                </a:lnTo>
                                <a:lnTo>
                                  <a:pt x="775" y="1624"/>
                                </a:lnTo>
                                <a:lnTo>
                                  <a:pt x="782" y="1612"/>
                                </a:lnTo>
                                <a:lnTo>
                                  <a:pt x="790" y="1634"/>
                                </a:lnTo>
                                <a:lnTo>
                                  <a:pt x="817" y="1642"/>
                                </a:lnTo>
                                <a:lnTo>
                                  <a:pt x="817" y="1655"/>
                                </a:lnTo>
                                <a:lnTo>
                                  <a:pt x="864" y="1658"/>
                                </a:lnTo>
                                <a:lnTo>
                                  <a:pt x="870" y="1666"/>
                                </a:lnTo>
                                <a:lnTo>
                                  <a:pt x="890" y="1674"/>
                                </a:lnTo>
                                <a:lnTo>
                                  <a:pt x="922" y="1663"/>
                                </a:lnTo>
                                <a:lnTo>
                                  <a:pt x="910" y="1658"/>
                                </a:lnTo>
                                <a:lnTo>
                                  <a:pt x="966" y="1655"/>
                                </a:lnTo>
                                <a:lnTo>
                                  <a:pt x="942" y="1660"/>
                                </a:lnTo>
                                <a:lnTo>
                                  <a:pt x="937" y="1668"/>
                                </a:lnTo>
                                <a:lnTo>
                                  <a:pt x="944" y="1666"/>
                                </a:lnTo>
                                <a:lnTo>
                                  <a:pt x="946" y="1671"/>
                                </a:lnTo>
                                <a:lnTo>
                                  <a:pt x="937" y="1674"/>
                                </a:lnTo>
                                <a:lnTo>
                                  <a:pt x="946" y="1668"/>
                                </a:lnTo>
                                <a:lnTo>
                                  <a:pt x="952" y="1681"/>
                                </a:lnTo>
                                <a:lnTo>
                                  <a:pt x="952" y="1684"/>
                                </a:lnTo>
                                <a:lnTo>
                                  <a:pt x="955" y="1684"/>
                                </a:lnTo>
                                <a:lnTo>
                                  <a:pt x="957" y="1676"/>
                                </a:lnTo>
                                <a:lnTo>
                                  <a:pt x="964" y="1687"/>
                                </a:lnTo>
                                <a:lnTo>
                                  <a:pt x="969" y="1679"/>
                                </a:lnTo>
                                <a:lnTo>
                                  <a:pt x="984" y="1692"/>
                                </a:lnTo>
                                <a:lnTo>
                                  <a:pt x="974" y="1714"/>
                                </a:lnTo>
                                <a:lnTo>
                                  <a:pt x="964" y="1714"/>
                                </a:lnTo>
                                <a:lnTo>
                                  <a:pt x="964" y="1714"/>
                                </a:lnTo>
                                <a:lnTo>
                                  <a:pt x="964" y="1714"/>
                                </a:lnTo>
                                <a:lnTo>
                                  <a:pt x="1004" y="1716"/>
                                </a:lnTo>
                                <a:lnTo>
                                  <a:pt x="1009" y="1718"/>
                                </a:lnTo>
                                <a:lnTo>
                                  <a:pt x="1017" y="1726"/>
                                </a:lnTo>
                                <a:lnTo>
                                  <a:pt x="1027" y="1735"/>
                                </a:lnTo>
                                <a:lnTo>
                                  <a:pt x="1029" y="1740"/>
                                </a:lnTo>
                                <a:lnTo>
                                  <a:pt x="1034" y="1747"/>
                                </a:lnTo>
                                <a:lnTo>
                                  <a:pt x="1029" y="1774"/>
                                </a:lnTo>
                                <a:lnTo>
                                  <a:pt x="1039" y="1761"/>
                                </a:lnTo>
                                <a:lnTo>
                                  <a:pt x="1064" y="1779"/>
                                </a:lnTo>
                                <a:lnTo>
                                  <a:pt x="1061" y="1798"/>
                                </a:lnTo>
                                <a:lnTo>
                                  <a:pt x="1069" y="1785"/>
                                </a:lnTo>
                                <a:lnTo>
                                  <a:pt x="1093" y="1793"/>
                                </a:lnTo>
                                <a:lnTo>
                                  <a:pt x="1093" y="1785"/>
                                </a:lnTo>
                                <a:lnTo>
                                  <a:pt x="1111" y="1790"/>
                                </a:lnTo>
                                <a:lnTo>
                                  <a:pt x="1119" y="1790"/>
                                </a:lnTo>
                                <a:lnTo>
                                  <a:pt x="1113" y="1785"/>
                                </a:lnTo>
                                <a:lnTo>
                                  <a:pt x="1139" y="1790"/>
                                </a:lnTo>
                                <a:lnTo>
                                  <a:pt x="1133" y="1803"/>
                                </a:lnTo>
                                <a:lnTo>
                                  <a:pt x="1141" y="1790"/>
                                </a:lnTo>
                                <a:lnTo>
                                  <a:pt x="1163" y="1801"/>
                                </a:lnTo>
                                <a:lnTo>
                                  <a:pt x="1178" y="1814"/>
                                </a:lnTo>
                                <a:lnTo>
                                  <a:pt x="1176" y="1819"/>
                                </a:lnTo>
                                <a:lnTo>
                                  <a:pt x="1183" y="1822"/>
                                </a:lnTo>
                                <a:lnTo>
                                  <a:pt x="1183" y="1830"/>
                                </a:lnTo>
                                <a:lnTo>
                                  <a:pt x="1188" y="1822"/>
                                </a:lnTo>
                                <a:lnTo>
                                  <a:pt x="1191" y="1837"/>
                                </a:lnTo>
                                <a:lnTo>
                                  <a:pt x="1193" y="1832"/>
                                </a:lnTo>
                                <a:lnTo>
                                  <a:pt x="1196" y="1840"/>
                                </a:lnTo>
                                <a:lnTo>
                                  <a:pt x="1196" y="1827"/>
                                </a:lnTo>
                                <a:lnTo>
                                  <a:pt x="1206" y="1843"/>
                                </a:lnTo>
                                <a:lnTo>
                                  <a:pt x="1206" y="1856"/>
                                </a:lnTo>
                                <a:lnTo>
                                  <a:pt x="1211" y="1891"/>
                                </a:lnTo>
                                <a:lnTo>
                                  <a:pt x="1231" y="1901"/>
                                </a:lnTo>
                                <a:lnTo>
                                  <a:pt x="1231" y="1914"/>
                                </a:lnTo>
                                <a:lnTo>
                                  <a:pt x="1196" y="1949"/>
                                </a:lnTo>
                                <a:lnTo>
                                  <a:pt x="1183" y="1983"/>
                                </a:lnTo>
                                <a:lnTo>
                                  <a:pt x="1163" y="1989"/>
                                </a:lnTo>
                                <a:lnTo>
                                  <a:pt x="1163" y="1989"/>
                                </a:lnTo>
                                <a:lnTo>
                                  <a:pt x="1176" y="1991"/>
                                </a:lnTo>
                                <a:lnTo>
                                  <a:pt x="1176" y="1991"/>
                                </a:lnTo>
                                <a:lnTo>
                                  <a:pt x="1176" y="1991"/>
                                </a:lnTo>
                                <a:lnTo>
                                  <a:pt x="1208" y="1970"/>
                                </a:lnTo>
                                <a:lnTo>
                                  <a:pt x="1213" y="1994"/>
                                </a:lnTo>
                                <a:lnTo>
                                  <a:pt x="1213" y="1994"/>
                                </a:lnTo>
                                <a:lnTo>
                                  <a:pt x="1218" y="2002"/>
                                </a:lnTo>
                                <a:lnTo>
                                  <a:pt x="1231" y="1997"/>
                                </a:lnTo>
                                <a:lnTo>
                                  <a:pt x="1233" y="2002"/>
                                </a:lnTo>
                                <a:lnTo>
                                  <a:pt x="1233" y="1997"/>
                                </a:lnTo>
                                <a:lnTo>
                                  <a:pt x="1238" y="1999"/>
                                </a:lnTo>
                                <a:lnTo>
                                  <a:pt x="1243" y="1994"/>
                                </a:lnTo>
                                <a:lnTo>
                                  <a:pt x="1238" y="2018"/>
                                </a:lnTo>
                                <a:lnTo>
                                  <a:pt x="1255" y="1994"/>
                                </a:lnTo>
                                <a:lnTo>
                                  <a:pt x="1268" y="1991"/>
                                </a:lnTo>
                                <a:lnTo>
                                  <a:pt x="1266" y="1981"/>
                                </a:lnTo>
                                <a:lnTo>
                                  <a:pt x="1275" y="1965"/>
                                </a:lnTo>
                                <a:lnTo>
                                  <a:pt x="1290" y="1967"/>
                                </a:lnTo>
                                <a:lnTo>
                                  <a:pt x="1293" y="1962"/>
                                </a:lnTo>
                                <a:lnTo>
                                  <a:pt x="1303" y="1970"/>
                                </a:lnTo>
                                <a:lnTo>
                                  <a:pt x="1306" y="1965"/>
                                </a:lnTo>
                                <a:lnTo>
                                  <a:pt x="1310" y="1970"/>
                                </a:lnTo>
                                <a:lnTo>
                                  <a:pt x="1308" y="1972"/>
                                </a:lnTo>
                                <a:lnTo>
                                  <a:pt x="1320" y="1970"/>
                                </a:lnTo>
                                <a:lnTo>
                                  <a:pt x="1318" y="1978"/>
                                </a:lnTo>
                                <a:lnTo>
                                  <a:pt x="1326" y="1975"/>
                                </a:lnTo>
                                <a:lnTo>
                                  <a:pt x="1330" y="1981"/>
                                </a:lnTo>
                                <a:lnTo>
                                  <a:pt x="1333" y="1975"/>
                                </a:lnTo>
                                <a:lnTo>
                                  <a:pt x="1340" y="1981"/>
                                </a:lnTo>
                                <a:lnTo>
                                  <a:pt x="1338" y="1989"/>
                                </a:lnTo>
                                <a:lnTo>
                                  <a:pt x="1340" y="1981"/>
                                </a:lnTo>
                                <a:lnTo>
                                  <a:pt x="1340" y="1991"/>
                                </a:lnTo>
                                <a:lnTo>
                                  <a:pt x="1353" y="1983"/>
                                </a:lnTo>
                                <a:lnTo>
                                  <a:pt x="1350" y="1991"/>
                                </a:lnTo>
                                <a:lnTo>
                                  <a:pt x="1360" y="1994"/>
                                </a:lnTo>
                                <a:lnTo>
                                  <a:pt x="1363" y="2002"/>
                                </a:lnTo>
                                <a:lnTo>
                                  <a:pt x="1355" y="2007"/>
                                </a:lnTo>
                                <a:lnTo>
                                  <a:pt x="1358" y="2010"/>
                                </a:lnTo>
                                <a:lnTo>
                                  <a:pt x="1363" y="2004"/>
                                </a:lnTo>
                                <a:lnTo>
                                  <a:pt x="1365" y="2007"/>
                                </a:lnTo>
                                <a:lnTo>
                                  <a:pt x="1358" y="2015"/>
                                </a:lnTo>
                                <a:lnTo>
                                  <a:pt x="1355" y="2033"/>
                                </a:lnTo>
                                <a:lnTo>
                                  <a:pt x="1365" y="2023"/>
                                </a:lnTo>
                                <a:lnTo>
                                  <a:pt x="1368" y="2012"/>
                                </a:lnTo>
                                <a:lnTo>
                                  <a:pt x="1373" y="2010"/>
                                </a:lnTo>
                                <a:lnTo>
                                  <a:pt x="1370" y="2023"/>
                                </a:lnTo>
                                <a:lnTo>
                                  <a:pt x="1390" y="2010"/>
                                </a:lnTo>
                                <a:lnTo>
                                  <a:pt x="1418" y="2021"/>
                                </a:lnTo>
                                <a:lnTo>
                                  <a:pt x="1427" y="2018"/>
                                </a:lnTo>
                                <a:lnTo>
                                  <a:pt x="1442" y="2026"/>
                                </a:lnTo>
                                <a:lnTo>
                                  <a:pt x="1470" y="2023"/>
                                </a:lnTo>
                                <a:lnTo>
                                  <a:pt x="1510" y="2044"/>
                                </a:lnTo>
                                <a:lnTo>
                                  <a:pt x="1542" y="2076"/>
                                </a:lnTo>
                                <a:lnTo>
                                  <a:pt x="1584" y="2084"/>
                                </a:lnTo>
                                <a:lnTo>
                                  <a:pt x="1599" y="2132"/>
                                </a:lnTo>
                                <a:lnTo>
                                  <a:pt x="1602" y="2137"/>
                                </a:lnTo>
                                <a:lnTo>
                                  <a:pt x="1599" y="2166"/>
                                </a:lnTo>
                                <a:lnTo>
                                  <a:pt x="1592" y="2190"/>
                                </a:lnTo>
                                <a:lnTo>
                                  <a:pt x="1577" y="2200"/>
                                </a:lnTo>
                                <a:lnTo>
                                  <a:pt x="1582" y="2203"/>
                                </a:lnTo>
                                <a:lnTo>
                                  <a:pt x="1569" y="2224"/>
                                </a:lnTo>
                                <a:lnTo>
                                  <a:pt x="1549" y="2237"/>
                                </a:lnTo>
                                <a:lnTo>
                                  <a:pt x="1552" y="2243"/>
                                </a:lnTo>
                                <a:lnTo>
                                  <a:pt x="1547" y="2248"/>
                                </a:lnTo>
                                <a:lnTo>
                                  <a:pt x="1544" y="2248"/>
                                </a:lnTo>
                                <a:lnTo>
                                  <a:pt x="1532" y="2282"/>
                                </a:lnTo>
                                <a:lnTo>
                                  <a:pt x="1524" y="2290"/>
                                </a:lnTo>
                                <a:lnTo>
                                  <a:pt x="1524" y="2282"/>
                                </a:lnTo>
                                <a:lnTo>
                                  <a:pt x="1515" y="2282"/>
                                </a:lnTo>
                                <a:lnTo>
                                  <a:pt x="1520" y="2288"/>
                                </a:lnTo>
                                <a:lnTo>
                                  <a:pt x="1512" y="2298"/>
                                </a:lnTo>
                                <a:lnTo>
                                  <a:pt x="1515" y="2309"/>
                                </a:lnTo>
                                <a:lnTo>
                                  <a:pt x="1512" y="2309"/>
                                </a:lnTo>
                                <a:lnTo>
                                  <a:pt x="1517" y="2314"/>
                                </a:lnTo>
                                <a:lnTo>
                                  <a:pt x="1524" y="2364"/>
                                </a:lnTo>
                                <a:lnTo>
                                  <a:pt x="1524" y="2412"/>
                                </a:lnTo>
                                <a:lnTo>
                                  <a:pt x="1515" y="2428"/>
                                </a:lnTo>
                                <a:lnTo>
                                  <a:pt x="1517" y="2465"/>
                                </a:lnTo>
                                <a:lnTo>
                                  <a:pt x="1500" y="2507"/>
                                </a:lnTo>
                                <a:lnTo>
                                  <a:pt x="1502" y="2526"/>
                                </a:lnTo>
                                <a:lnTo>
                                  <a:pt x="1487" y="2536"/>
                                </a:lnTo>
                                <a:lnTo>
                                  <a:pt x="1482" y="2550"/>
                                </a:lnTo>
                                <a:lnTo>
                                  <a:pt x="1460" y="2553"/>
                                </a:lnTo>
                                <a:lnTo>
                                  <a:pt x="1457" y="2544"/>
                                </a:lnTo>
                                <a:lnTo>
                                  <a:pt x="1457" y="2553"/>
                                </a:lnTo>
                                <a:lnTo>
                                  <a:pt x="1445" y="2553"/>
                                </a:lnTo>
                                <a:lnTo>
                                  <a:pt x="1430" y="2553"/>
                                </a:lnTo>
                                <a:lnTo>
                                  <a:pt x="1425" y="2558"/>
                                </a:lnTo>
                                <a:lnTo>
                                  <a:pt x="1430" y="2563"/>
                                </a:lnTo>
                                <a:lnTo>
                                  <a:pt x="1410" y="2571"/>
                                </a:lnTo>
                                <a:lnTo>
                                  <a:pt x="1412" y="2576"/>
                                </a:lnTo>
                                <a:lnTo>
                                  <a:pt x="1390" y="2579"/>
                                </a:lnTo>
                                <a:lnTo>
                                  <a:pt x="1363" y="2608"/>
                                </a:lnTo>
                                <a:lnTo>
                                  <a:pt x="1363" y="2619"/>
                                </a:lnTo>
                                <a:lnTo>
                                  <a:pt x="1360" y="2616"/>
                                </a:lnTo>
                                <a:lnTo>
                                  <a:pt x="1355" y="2616"/>
                                </a:lnTo>
                                <a:lnTo>
                                  <a:pt x="1348" y="2619"/>
                                </a:lnTo>
                                <a:lnTo>
                                  <a:pt x="1358" y="2624"/>
                                </a:lnTo>
                                <a:lnTo>
                                  <a:pt x="1350" y="2632"/>
                                </a:lnTo>
                                <a:lnTo>
                                  <a:pt x="1355" y="2640"/>
                                </a:lnTo>
                                <a:lnTo>
                                  <a:pt x="1353" y="2638"/>
                                </a:lnTo>
                                <a:lnTo>
                                  <a:pt x="1368" y="2664"/>
                                </a:lnTo>
                                <a:lnTo>
                                  <a:pt x="1373" y="2693"/>
                                </a:lnTo>
                                <a:lnTo>
                                  <a:pt x="1373" y="2700"/>
                                </a:lnTo>
                                <a:lnTo>
                                  <a:pt x="1358" y="2722"/>
                                </a:lnTo>
                                <a:lnTo>
                                  <a:pt x="1355" y="2735"/>
                                </a:lnTo>
                                <a:lnTo>
                                  <a:pt x="1355" y="2738"/>
                                </a:lnTo>
                                <a:lnTo>
                                  <a:pt x="1355" y="2751"/>
                                </a:lnTo>
                                <a:lnTo>
                                  <a:pt x="1350" y="2764"/>
                                </a:lnTo>
                                <a:lnTo>
                                  <a:pt x="1350" y="2764"/>
                                </a:lnTo>
                                <a:lnTo>
                                  <a:pt x="1350" y="2772"/>
                                </a:lnTo>
                                <a:lnTo>
                                  <a:pt x="1333" y="2796"/>
                                </a:lnTo>
                                <a:lnTo>
                                  <a:pt x="1330" y="2788"/>
                                </a:lnTo>
                                <a:lnTo>
                                  <a:pt x="1343" y="2778"/>
                                </a:lnTo>
                                <a:lnTo>
                                  <a:pt x="1348" y="2751"/>
                                </a:lnTo>
                                <a:lnTo>
                                  <a:pt x="1345" y="2743"/>
                                </a:lnTo>
                                <a:lnTo>
                                  <a:pt x="1340" y="2751"/>
                                </a:lnTo>
                                <a:lnTo>
                                  <a:pt x="1330" y="2740"/>
                                </a:lnTo>
                                <a:lnTo>
                                  <a:pt x="1338" y="2761"/>
                                </a:lnTo>
                                <a:lnTo>
                                  <a:pt x="1333" y="2756"/>
                                </a:lnTo>
                                <a:lnTo>
                                  <a:pt x="1335" y="2767"/>
                                </a:lnTo>
                                <a:lnTo>
                                  <a:pt x="1328" y="2775"/>
                                </a:lnTo>
                                <a:lnTo>
                                  <a:pt x="1326" y="2788"/>
                                </a:lnTo>
                                <a:lnTo>
                                  <a:pt x="1330" y="2820"/>
                                </a:lnTo>
                                <a:lnTo>
                                  <a:pt x="1320" y="2836"/>
                                </a:lnTo>
                                <a:lnTo>
                                  <a:pt x="1318" y="2854"/>
                                </a:lnTo>
                                <a:lnTo>
                                  <a:pt x="1303" y="2870"/>
                                </a:lnTo>
                                <a:lnTo>
                                  <a:pt x="1253" y="2860"/>
                                </a:lnTo>
                                <a:lnTo>
                                  <a:pt x="1238" y="2860"/>
                                </a:lnTo>
                                <a:lnTo>
                                  <a:pt x="1218" y="2844"/>
                                </a:lnTo>
                                <a:lnTo>
                                  <a:pt x="1211" y="2825"/>
                                </a:lnTo>
                                <a:lnTo>
                                  <a:pt x="1215" y="2820"/>
                                </a:lnTo>
                                <a:lnTo>
                                  <a:pt x="1208" y="2809"/>
                                </a:lnTo>
                                <a:lnTo>
                                  <a:pt x="1215" y="2822"/>
                                </a:lnTo>
                                <a:lnTo>
                                  <a:pt x="1211" y="2825"/>
                                </a:lnTo>
                                <a:lnTo>
                                  <a:pt x="1221" y="2849"/>
                                </a:lnTo>
                                <a:lnTo>
                                  <a:pt x="1224" y="2860"/>
                                </a:lnTo>
                                <a:lnTo>
                                  <a:pt x="1260" y="2881"/>
                                </a:lnTo>
                                <a:lnTo>
                                  <a:pt x="1266" y="2896"/>
                                </a:lnTo>
                                <a:lnTo>
                                  <a:pt x="1280" y="2904"/>
                                </a:lnTo>
                                <a:lnTo>
                                  <a:pt x="1290" y="2920"/>
                                </a:lnTo>
                                <a:lnTo>
                                  <a:pt x="1288" y="2952"/>
                                </a:lnTo>
                                <a:lnTo>
                                  <a:pt x="1278" y="2963"/>
                                </a:lnTo>
                                <a:lnTo>
                                  <a:pt x="1271" y="2965"/>
                                </a:lnTo>
                                <a:lnTo>
                                  <a:pt x="1260" y="2971"/>
                                </a:lnTo>
                                <a:lnTo>
                                  <a:pt x="1253" y="2974"/>
                                </a:lnTo>
                                <a:lnTo>
                                  <a:pt x="1243" y="2976"/>
                                </a:lnTo>
                                <a:lnTo>
                                  <a:pt x="1235" y="2976"/>
                                </a:lnTo>
                                <a:lnTo>
                                  <a:pt x="1221" y="2979"/>
                                </a:lnTo>
                                <a:lnTo>
                                  <a:pt x="1204" y="2974"/>
                                </a:lnTo>
                                <a:lnTo>
                                  <a:pt x="1218" y="2989"/>
                                </a:lnTo>
                                <a:lnTo>
                                  <a:pt x="1211" y="2986"/>
                                </a:lnTo>
                                <a:lnTo>
                                  <a:pt x="1224" y="3000"/>
                                </a:lnTo>
                                <a:lnTo>
                                  <a:pt x="1224" y="3013"/>
                                </a:lnTo>
                                <a:lnTo>
                                  <a:pt x="1233" y="3024"/>
                                </a:lnTo>
                                <a:lnTo>
                                  <a:pt x="1218" y="3034"/>
                                </a:lnTo>
                                <a:lnTo>
                                  <a:pt x="1181" y="3029"/>
                                </a:lnTo>
                                <a:lnTo>
                                  <a:pt x="1204" y="3061"/>
                                </a:lnTo>
                                <a:lnTo>
                                  <a:pt x="1218" y="3068"/>
                                </a:lnTo>
                                <a:lnTo>
                                  <a:pt x="1218" y="3063"/>
                                </a:lnTo>
                                <a:lnTo>
                                  <a:pt x="1226" y="3058"/>
                                </a:lnTo>
                                <a:lnTo>
                                  <a:pt x="1235" y="3071"/>
                                </a:lnTo>
                                <a:lnTo>
                                  <a:pt x="1231" y="3079"/>
                                </a:lnTo>
                                <a:lnTo>
                                  <a:pt x="1226" y="3074"/>
                                </a:lnTo>
                                <a:lnTo>
                                  <a:pt x="1213" y="3074"/>
                                </a:lnTo>
                                <a:lnTo>
                                  <a:pt x="1231" y="3082"/>
                                </a:lnTo>
                                <a:lnTo>
                                  <a:pt x="1224" y="3097"/>
                                </a:lnTo>
                                <a:lnTo>
                                  <a:pt x="1233" y="3124"/>
                                </a:lnTo>
                                <a:lnTo>
                                  <a:pt x="1240" y="3132"/>
                                </a:lnTo>
                                <a:lnTo>
                                  <a:pt x="1221" y="3140"/>
                                </a:lnTo>
                                <a:lnTo>
                                  <a:pt x="1224" y="3158"/>
                                </a:lnTo>
                                <a:lnTo>
                                  <a:pt x="1238" y="3175"/>
                                </a:lnTo>
                                <a:lnTo>
                                  <a:pt x="1255" y="3182"/>
                                </a:lnTo>
                                <a:lnTo>
                                  <a:pt x="1271" y="3185"/>
                                </a:lnTo>
                                <a:lnTo>
                                  <a:pt x="1280" y="3190"/>
                                </a:lnTo>
                                <a:lnTo>
                                  <a:pt x="1283" y="3201"/>
                                </a:lnTo>
                                <a:lnTo>
                                  <a:pt x="1278" y="3203"/>
                                </a:lnTo>
                                <a:lnTo>
                                  <a:pt x="1283" y="3201"/>
                                </a:lnTo>
                                <a:lnTo>
                                  <a:pt x="1290" y="3209"/>
                                </a:lnTo>
                                <a:lnTo>
                                  <a:pt x="1280" y="3232"/>
                                </a:lnTo>
                                <a:lnTo>
                                  <a:pt x="1293" y="3254"/>
                                </a:lnTo>
                                <a:lnTo>
                                  <a:pt x="1288" y="3259"/>
                                </a:lnTo>
                                <a:lnTo>
                                  <a:pt x="1275" y="3251"/>
                                </a:lnTo>
                                <a:lnTo>
                                  <a:pt x="1280" y="3257"/>
                                </a:lnTo>
                                <a:lnTo>
                                  <a:pt x="1275" y="3259"/>
                                </a:lnTo>
                                <a:lnTo>
                                  <a:pt x="1288" y="3262"/>
                                </a:lnTo>
                                <a:lnTo>
                                  <a:pt x="1290" y="3283"/>
                                </a:lnTo>
                                <a:lnTo>
                                  <a:pt x="1293" y="3281"/>
                                </a:lnTo>
                                <a:lnTo>
                                  <a:pt x="1308" y="3296"/>
                                </a:lnTo>
                                <a:lnTo>
                                  <a:pt x="1300" y="3299"/>
                                </a:lnTo>
                                <a:lnTo>
                                  <a:pt x="1308" y="3296"/>
                                </a:lnTo>
                                <a:lnTo>
                                  <a:pt x="1333" y="3315"/>
                                </a:lnTo>
                                <a:lnTo>
                                  <a:pt x="1315" y="3312"/>
                                </a:lnTo>
                                <a:lnTo>
                                  <a:pt x="1318" y="3320"/>
                                </a:lnTo>
                                <a:lnTo>
                                  <a:pt x="1303" y="3325"/>
                                </a:lnTo>
                                <a:lnTo>
                                  <a:pt x="1315" y="3341"/>
                                </a:lnTo>
                                <a:lnTo>
                                  <a:pt x="1323" y="3352"/>
                                </a:lnTo>
                                <a:lnTo>
                                  <a:pt x="1306" y="3349"/>
                                </a:lnTo>
                                <a:lnTo>
                                  <a:pt x="1296" y="3343"/>
                                </a:lnTo>
                                <a:lnTo>
                                  <a:pt x="1300" y="3341"/>
                                </a:lnTo>
                                <a:lnTo>
                                  <a:pt x="1300" y="3339"/>
                                </a:lnTo>
                                <a:lnTo>
                                  <a:pt x="1308" y="3343"/>
                                </a:lnTo>
                                <a:lnTo>
                                  <a:pt x="1303" y="3328"/>
                                </a:lnTo>
                                <a:lnTo>
                                  <a:pt x="1286" y="3336"/>
                                </a:lnTo>
                                <a:lnTo>
                                  <a:pt x="1293" y="3339"/>
                                </a:lnTo>
                                <a:lnTo>
                                  <a:pt x="1290" y="3341"/>
                                </a:lnTo>
                                <a:lnTo>
                                  <a:pt x="1298" y="3347"/>
                                </a:lnTo>
                                <a:lnTo>
                                  <a:pt x="1280" y="3341"/>
                                </a:lnTo>
                                <a:lnTo>
                                  <a:pt x="1288" y="3341"/>
                                </a:lnTo>
                                <a:lnTo>
                                  <a:pt x="1275" y="3331"/>
                                </a:lnTo>
                                <a:lnTo>
                                  <a:pt x="1275" y="3328"/>
                                </a:lnTo>
                                <a:lnTo>
                                  <a:pt x="1278" y="3331"/>
                                </a:lnTo>
                                <a:lnTo>
                                  <a:pt x="1293" y="3323"/>
                                </a:lnTo>
                                <a:lnTo>
                                  <a:pt x="1268" y="3323"/>
                                </a:lnTo>
                                <a:lnTo>
                                  <a:pt x="1278" y="3333"/>
                                </a:lnTo>
                                <a:lnTo>
                                  <a:pt x="1271" y="3336"/>
                                </a:lnTo>
                                <a:lnTo>
                                  <a:pt x="1273" y="3333"/>
                                </a:lnTo>
                                <a:lnTo>
                                  <a:pt x="1266" y="3331"/>
                                </a:lnTo>
                                <a:lnTo>
                                  <a:pt x="1268" y="3323"/>
                                </a:lnTo>
                                <a:lnTo>
                                  <a:pt x="1260" y="3331"/>
                                </a:lnTo>
                                <a:lnTo>
                                  <a:pt x="1246" y="3312"/>
                                </a:lnTo>
                                <a:lnTo>
                                  <a:pt x="1263" y="3317"/>
                                </a:lnTo>
                                <a:lnTo>
                                  <a:pt x="1258" y="3310"/>
                                </a:lnTo>
                                <a:lnTo>
                                  <a:pt x="1268" y="3315"/>
                                </a:lnTo>
                                <a:lnTo>
                                  <a:pt x="1266" y="3323"/>
                                </a:lnTo>
                                <a:lnTo>
                                  <a:pt x="1273" y="3323"/>
                                </a:lnTo>
                                <a:lnTo>
                                  <a:pt x="1258" y="3304"/>
                                </a:lnTo>
                                <a:lnTo>
                                  <a:pt x="1240" y="3296"/>
                                </a:lnTo>
                                <a:lnTo>
                                  <a:pt x="1258" y="3304"/>
                                </a:lnTo>
                                <a:lnTo>
                                  <a:pt x="1243" y="3302"/>
                                </a:lnTo>
                                <a:lnTo>
                                  <a:pt x="1253" y="3307"/>
                                </a:lnTo>
                                <a:lnTo>
                                  <a:pt x="1253" y="3312"/>
                                </a:lnTo>
                                <a:lnTo>
                                  <a:pt x="1240" y="3304"/>
                                </a:lnTo>
                                <a:lnTo>
                                  <a:pt x="1248" y="3312"/>
                                </a:lnTo>
                                <a:lnTo>
                                  <a:pt x="1248" y="3312"/>
                                </a:lnTo>
                                <a:lnTo>
                                  <a:pt x="1240" y="3304"/>
                                </a:lnTo>
                                <a:lnTo>
                                  <a:pt x="1233" y="3304"/>
                                </a:lnTo>
                                <a:lnTo>
                                  <a:pt x="1228" y="3296"/>
                                </a:lnTo>
                                <a:lnTo>
                                  <a:pt x="1238" y="3304"/>
                                </a:lnTo>
                                <a:lnTo>
                                  <a:pt x="1226" y="3291"/>
                                </a:lnTo>
                                <a:lnTo>
                                  <a:pt x="1221" y="3293"/>
                                </a:lnTo>
                                <a:lnTo>
                                  <a:pt x="1211" y="3288"/>
                                </a:lnTo>
                                <a:lnTo>
                                  <a:pt x="1221" y="3288"/>
                                </a:lnTo>
                                <a:lnTo>
                                  <a:pt x="1211" y="3275"/>
                                </a:lnTo>
                                <a:lnTo>
                                  <a:pt x="1213" y="3286"/>
                                </a:lnTo>
                                <a:lnTo>
                                  <a:pt x="1201" y="3278"/>
                                </a:lnTo>
                                <a:lnTo>
                                  <a:pt x="1208" y="3278"/>
                                </a:lnTo>
                                <a:lnTo>
                                  <a:pt x="1204" y="3272"/>
                                </a:lnTo>
                                <a:lnTo>
                                  <a:pt x="1188" y="3270"/>
                                </a:lnTo>
                                <a:lnTo>
                                  <a:pt x="1204" y="3272"/>
                                </a:lnTo>
                                <a:lnTo>
                                  <a:pt x="1188" y="3264"/>
                                </a:lnTo>
                                <a:lnTo>
                                  <a:pt x="1198" y="3267"/>
                                </a:lnTo>
                                <a:lnTo>
                                  <a:pt x="1193" y="3262"/>
                                </a:lnTo>
                                <a:lnTo>
                                  <a:pt x="1186" y="3262"/>
                                </a:lnTo>
                                <a:lnTo>
                                  <a:pt x="1196" y="3259"/>
                                </a:lnTo>
                                <a:lnTo>
                                  <a:pt x="1183" y="3254"/>
                                </a:lnTo>
                                <a:lnTo>
                                  <a:pt x="1183" y="3249"/>
                                </a:lnTo>
                                <a:lnTo>
                                  <a:pt x="1176" y="3241"/>
                                </a:lnTo>
                                <a:lnTo>
                                  <a:pt x="1176" y="3251"/>
                                </a:lnTo>
                                <a:lnTo>
                                  <a:pt x="1163" y="3238"/>
                                </a:lnTo>
                                <a:lnTo>
                                  <a:pt x="1168" y="3236"/>
                                </a:lnTo>
                                <a:lnTo>
                                  <a:pt x="1159" y="3232"/>
                                </a:lnTo>
                                <a:lnTo>
                                  <a:pt x="1163" y="3227"/>
                                </a:lnTo>
                                <a:lnTo>
                                  <a:pt x="1143" y="3217"/>
                                </a:lnTo>
                                <a:lnTo>
                                  <a:pt x="1153" y="3222"/>
                                </a:lnTo>
                                <a:lnTo>
                                  <a:pt x="1149" y="3217"/>
                                </a:lnTo>
                                <a:lnTo>
                                  <a:pt x="1166" y="3222"/>
                                </a:lnTo>
                                <a:lnTo>
                                  <a:pt x="1166" y="3217"/>
                                </a:lnTo>
                                <a:lnTo>
                                  <a:pt x="1159" y="3217"/>
                                </a:lnTo>
                                <a:lnTo>
                                  <a:pt x="1166" y="3217"/>
                                </a:lnTo>
                                <a:lnTo>
                                  <a:pt x="1151" y="3209"/>
                                </a:lnTo>
                                <a:lnTo>
                                  <a:pt x="1149" y="3206"/>
                                </a:lnTo>
                                <a:lnTo>
                                  <a:pt x="1136" y="3212"/>
                                </a:lnTo>
                                <a:lnTo>
                                  <a:pt x="1136" y="3206"/>
                                </a:lnTo>
                                <a:lnTo>
                                  <a:pt x="1143" y="3206"/>
                                </a:lnTo>
                                <a:lnTo>
                                  <a:pt x="1133" y="3203"/>
                                </a:lnTo>
                                <a:lnTo>
                                  <a:pt x="1133" y="3193"/>
                                </a:lnTo>
                                <a:lnTo>
                                  <a:pt x="1121" y="3188"/>
                                </a:lnTo>
                                <a:lnTo>
                                  <a:pt x="1111" y="3188"/>
                                </a:lnTo>
                                <a:lnTo>
                                  <a:pt x="1106" y="3180"/>
                                </a:lnTo>
                                <a:lnTo>
                                  <a:pt x="1099" y="3188"/>
                                </a:lnTo>
                                <a:lnTo>
                                  <a:pt x="1106" y="3193"/>
                                </a:lnTo>
                                <a:lnTo>
                                  <a:pt x="1096" y="3185"/>
                                </a:lnTo>
                                <a:lnTo>
                                  <a:pt x="1104" y="3175"/>
                                </a:lnTo>
                                <a:lnTo>
                                  <a:pt x="1099" y="3164"/>
                                </a:lnTo>
                                <a:lnTo>
                                  <a:pt x="1106" y="3170"/>
                                </a:lnTo>
                                <a:lnTo>
                                  <a:pt x="1106" y="3164"/>
                                </a:lnTo>
                                <a:lnTo>
                                  <a:pt x="1113" y="3172"/>
                                </a:lnTo>
                                <a:lnTo>
                                  <a:pt x="1109" y="3172"/>
                                </a:lnTo>
                                <a:lnTo>
                                  <a:pt x="1121" y="3177"/>
                                </a:lnTo>
                                <a:lnTo>
                                  <a:pt x="1116" y="3172"/>
                                </a:lnTo>
                                <a:lnTo>
                                  <a:pt x="1129" y="3180"/>
                                </a:lnTo>
                                <a:lnTo>
                                  <a:pt x="1124" y="3166"/>
                                </a:lnTo>
                                <a:lnTo>
                                  <a:pt x="1124" y="3175"/>
                                </a:lnTo>
                                <a:lnTo>
                                  <a:pt x="1119" y="3166"/>
                                </a:lnTo>
                                <a:lnTo>
                                  <a:pt x="1121" y="3158"/>
                                </a:lnTo>
                                <a:lnTo>
                                  <a:pt x="1116" y="3161"/>
                                </a:lnTo>
                                <a:lnTo>
                                  <a:pt x="1111" y="3153"/>
                                </a:lnTo>
                                <a:lnTo>
                                  <a:pt x="1121" y="3151"/>
                                </a:lnTo>
                                <a:lnTo>
                                  <a:pt x="1109" y="3151"/>
                                </a:lnTo>
                                <a:lnTo>
                                  <a:pt x="1104" y="3143"/>
                                </a:lnTo>
                                <a:lnTo>
                                  <a:pt x="1111" y="3135"/>
                                </a:lnTo>
                                <a:lnTo>
                                  <a:pt x="1109" y="3129"/>
                                </a:lnTo>
                                <a:lnTo>
                                  <a:pt x="1106" y="3129"/>
                                </a:lnTo>
                                <a:lnTo>
                                  <a:pt x="1089" y="3121"/>
                                </a:lnTo>
                                <a:lnTo>
                                  <a:pt x="1091" y="3114"/>
                                </a:lnTo>
                                <a:lnTo>
                                  <a:pt x="1079" y="3103"/>
                                </a:lnTo>
                                <a:lnTo>
                                  <a:pt x="1079" y="3095"/>
                                </a:lnTo>
                                <a:lnTo>
                                  <a:pt x="1069" y="3082"/>
                                </a:lnTo>
                                <a:lnTo>
                                  <a:pt x="1074" y="3082"/>
                                </a:lnTo>
                                <a:lnTo>
                                  <a:pt x="1064" y="3074"/>
                                </a:lnTo>
                                <a:lnTo>
                                  <a:pt x="1066" y="3071"/>
                                </a:lnTo>
                                <a:lnTo>
                                  <a:pt x="1074" y="3076"/>
                                </a:lnTo>
                                <a:lnTo>
                                  <a:pt x="1064" y="3066"/>
                                </a:lnTo>
                                <a:lnTo>
                                  <a:pt x="1057" y="3066"/>
                                </a:lnTo>
                                <a:lnTo>
                                  <a:pt x="1057" y="3050"/>
                                </a:lnTo>
                                <a:lnTo>
                                  <a:pt x="1059" y="3058"/>
                                </a:lnTo>
                                <a:lnTo>
                                  <a:pt x="1046" y="3055"/>
                                </a:lnTo>
                                <a:lnTo>
                                  <a:pt x="1041" y="3063"/>
                                </a:lnTo>
                                <a:lnTo>
                                  <a:pt x="1037" y="3063"/>
                                </a:lnTo>
                                <a:lnTo>
                                  <a:pt x="1031" y="3058"/>
                                </a:lnTo>
                                <a:lnTo>
                                  <a:pt x="1021" y="3047"/>
                                </a:lnTo>
                                <a:lnTo>
                                  <a:pt x="1011" y="3016"/>
                                </a:lnTo>
                                <a:lnTo>
                                  <a:pt x="1004" y="2997"/>
                                </a:lnTo>
                                <a:lnTo>
                                  <a:pt x="964" y="2950"/>
                                </a:lnTo>
                                <a:lnTo>
                                  <a:pt x="969" y="2944"/>
                                </a:lnTo>
                                <a:lnTo>
                                  <a:pt x="939" y="2839"/>
                                </a:lnTo>
                                <a:lnTo>
                                  <a:pt x="939" y="2828"/>
                                </a:lnTo>
                                <a:lnTo>
                                  <a:pt x="907" y="2775"/>
                                </a:lnTo>
                                <a:lnTo>
                                  <a:pt x="907" y="2754"/>
                                </a:lnTo>
                                <a:lnTo>
                                  <a:pt x="890" y="2730"/>
                                </a:lnTo>
                                <a:lnTo>
                                  <a:pt x="880" y="2661"/>
                                </a:lnTo>
                                <a:lnTo>
                                  <a:pt x="872" y="2634"/>
                                </a:lnTo>
                                <a:lnTo>
                                  <a:pt x="857" y="2587"/>
                                </a:lnTo>
                                <a:lnTo>
                                  <a:pt x="852" y="2584"/>
                                </a:lnTo>
                                <a:lnTo>
                                  <a:pt x="847" y="2574"/>
                                </a:lnTo>
                                <a:lnTo>
                                  <a:pt x="852" y="2568"/>
                                </a:lnTo>
                                <a:lnTo>
                                  <a:pt x="844" y="2529"/>
                                </a:lnTo>
                                <a:lnTo>
                                  <a:pt x="812" y="2447"/>
                                </a:lnTo>
                                <a:lnTo>
                                  <a:pt x="785" y="2431"/>
                                </a:lnTo>
                                <a:lnTo>
                                  <a:pt x="758" y="2404"/>
                                </a:lnTo>
                                <a:lnTo>
                                  <a:pt x="683" y="2369"/>
                                </a:lnTo>
                                <a:lnTo>
                                  <a:pt x="650" y="2335"/>
                                </a:lnTo>
                                <a:lnTo>
                                  <a:pt x="648" y="2317"/>
                                </a:lnTo>
                                <a:lnTo>
                                  <a:pt x="618" y="2279"/>
                                </a:lnTo>
                                <a:lnTo>
                                  <a:pt x="603" y="2258"/>
                                </a:lnTo>
                                <a:lnTo>
                                  <a:pt x="566" y="2185"/>
                                </a:lnTo>
                                <a:lnTo>
                                  <a:pt x="531" y="2134"/>
                                </a:lnTo>
                                <a:lnTo>
                                  <a:pt x="503" y="2113"/>
                                </a:lnTo>
                                <a:lnTo>
                                  <a:pt x="508" y="2102"/>
                                </a:lnTo>
                                <a:lnTo>
                                  <a:pt x="501" y="2092"/>
                                </a:lnTo>
                                <a:lnTo>
                                  <a:pt x="496" y="2076"/>
                                </a:lnTo>
                                <a:lnTo>
                                  <a:pt x="496" y="2065"/>
                                </a:lnTo>
                                <a:lnTo>
                                  <a:pt x="516" y="2039"/>
                                </a:lnTo>
                                <a:lnTo>
                                  <a:pt x="526" y="2036"/>
                                </a:lnTo>
                                <a:lnTo>
                                  <a:pt x="528" y="2002"/>
                                </a:lnTo>
                                <a:lnTo>
                                  <a:pt x="526" y="2010"/>
                                </a:lnTo>
                                <a:lnTo>
                                  <a:pt x="521" y="2012"/>
                                </a:lnTo>
                                <a:lnTo>
                                  <a:pt x="516" y="2023"/>
                                </a:lnTo>
                                <a:lnTo>
                                  <a:pt x="501" y="2010"/>
                                </a:lnTo>
                                <a:lnTo>
                                  <a:pt x="506" y="1999"/>
                                </a:lnTo>
                                <a:lnTo>
                                  <a:pt x="501" y="1975"/>
                                </a:lnTo>
                                <a:lnTo>
                                  <a:pt x="516" y="1965"/>
                                </a:lnTo>
                                <a:lnTo>
                                  <a:pt x="508" y="1957"/>
                                </a:lnTo>
                                <a:lnTo>
                                  <a:pt x="519" y="1943"/>
                                </a:lnTo>
                                <a:lnTo>
                                  <a:pt x="521" y="1922"/>
                                </a:lnTo>
                                <a:lnTo>
                                  <a:pt x="546" y="1914"/>
                                </a:lnTo>
                                <a:lnTo>
                                  <a:pt x="548" y="1906"/>
                                </a:lnTo>
                                <a:lnTo>
                                  <a:pt x="543" y="1901"/>
                                </a:lnTo>
                                <a:lnTo>
                                  <a:pt x="556" y="1896"/>
                                </a:lnTo>
                                <a:lnTo>
                                  <a:pt x="556" y="1877"/>
                                </a:lnTo>
                                <a:lnTo>
                                  <a:pt x="575" y="1875"/>
                                </a:lnTo>
                                <a:lnTo>
                                  <a:pt x="575" y="1861"/>
                                </a:lnTo>
                                <a:lnTo>
                                  <a:pt x="593" y="1837"/>
                                </a:lnTo>
                                <a:lnTo>
                                  <a:pt x="583" y="1835"/>
                                </a:lnTo>
                                <a:lnTo>
                                  <a:pt x="588" y="1830"/>
                                </a:lnTo>
                                <a:lnTo>
                                  <a:pt x="586" y="1793"/>
                                </a:lnTo>
                                <a:lnTo>
                                  <a:pt x="593" y="1787"/>
                                </a:lnTo>
                                <a:lnTo>
                                  <a:pt x="588" y="1774"/>
                                </a:lnTo>
                                <a:lnTo>
                                  <a:pt x="593" y="1764"/>
                                </a:lnTo>
                                <a:lnTo>
                                  <a:pt x="581" y="1745"/>
                                </a:lnTo>
                                <a:lnTo>
                                  <a:pt x="573" y="1724"/>
                                </a:lnTo>
                                <a:lnTo>
                                  <a:pt x="581" y="1714"/>
                                </a:lnTo>
                                <a:lnTo>
                                  <a:pt x="588" y="1721"/>
                                </a:lnTo>
                                <a:lnTo>
                                  <a:pt x="581" y="1711"/>
                                </a:lnTo>
                                <a:lnTo>
                                  <a:pt x="578" y="1714"/>
                                </a:lnTo>
                                <a:lnTo>
                                  <a:pt x="575" y="1711"/>
                                </a:lnTo>
                                <a:lnTo>
                                  <a:pt x="573" y="1716"/>
                                </a:lnTo>
                                <a:lnTo>
                                  <a:pt x="571" y="1708"/>
                                </a:lnTo>
                                <a:lnTo>
                                  <a:pt x="561" y="1697"/>
                                </a:lnTo>
                                <a:lnTo>
                                  <a:pt x="564" y="1692"/>
                                </a:lnTo>
                                <a:lnTo>
                                  <a:pt x="551" y="1697"/>
                                </a:lnTo>
                                <a:lnTo>
                                  <a:pt x="548" y="1697"/>
                                </a:lnTo>
                                <a:lnTo>
                                  <a:pt x="548" y="1700"/>
                                </a:lnTo>
                                <a:lnTo>
                                  <a:pt x="526" y="1718"/>
                                </a:lnTo>
                                <a:lnTo>
                                  <a:pt x="533" y="1737"/>
                                </a:lnTo>
                                <a:lnTo>
                                  <a:pt x="523" y="1745"/>
                                </a:lnTo>
                                <a:lnTo>
                                  <a:pt x="511" y="1745"/>
                                </a:lnTo>
                                <a:lnTo>
                                  <a:pt x="511" y="1726"/>
                                </a:lnTo>
                                <a:lnTo>
                                  <a:pt x="506" y="1735"/>
                                </a:lnTo>
                                <a:lnTo>
                                  <a:pt x="486" y="1714"/>
                                </a:lnTo>
                                <a:lnTo>
                                  <a:pt x="474" y="1716"/>
                                </a:lnTo>
                                <a:lnTo>
                                  <a:pt x="469" y="1721"/>
                                </a:lnTo>
                                <a:lnTo>
                                  <a:pt x="466" y="1705"/>
                                </a:lnTo>
                                <a:lnTo>
                                  <a:pt x="459" y="1703"/>
                                </a:lnTo>
                                <a:lnTo>
                                  <a:pt x="461" y="1714"/>
                                </a:lnTo>
                                <a:lnTo>
                                  <a:pt x="454" y="1705"/>
                                </a:lnTo>
                                <a:lnTo>
                                  <a:pt x="456" y="1695"/>
                                </a:lnTo>
                                <a:lnTo>
                                  <a:pt x="436" y="1679"/>
                                </a:lnTo>
                                <a:lnTo>
                                  <a:pt x="436" y="1668"/>
                                </a:lnTo>
                                <a:lnTo>
                                  <a:pt x="426" y="1658"/>
                                </a:lnTo>
                                <a:lnTo>
                                  <a:pt x="426" y="1666"/>
                                </a:lnTo>
                                <a:lnTo>
                                  <a:pt x="434" y="1671"/>
                                </a:lnTo>
                                <a:lnTo>
                                  <a:pt x="426" y="1679"/>
                                </a:lnTo>
                                <a:lnTo>
                                  <a:pt x="414" y="1668"/>
                                </a:lnTo>
                                <a:lnTo>
                                  <a:pt x="414" y="1655"/>
                                </a:lnTo>
                                <a:lnTo>
                                  <a:pt x="419" y="1644"/>
                                </a:lnTo>
                                <a:lnTo>
                                  <a:pt x="414" y="1642"/>
                                </a:lnTo>
                                <a:lnTo>
                                  <a:pt x="421" y="1636"/>
                                </a:lnTo>
                                <a:lnTo>
                                  <a:pt x="386" y="1583"/>
                                </a:lnTo>
                                <a:lnTo>
                                  <a:pt x="397" y="1583"/>
                                </a:lnTo>
                                <a:lnTo>
                                  <a:pt x="397" y="1570"/>
                                </a:lnTo>
                                <a:lnTo>
                                  <a:pt x="386" y="1568"/>
                                </a:lnTo>
                                <a:lnTo>
                                  <a:pt x="384" y="1576"/>
                                </a:lnTo>
                                <a:lnTo>
                                  <a:pt x="339" y="1560"/>
                                </a:lnTo>
                                <a:lnTo>
                                  <a:pt x="329" y="1551"/>
                                </a:lnTo>
                                <a:lnTo>
                                  <a:pt x="314" y="1551"/>
                                </a:lnTo>
                                <a:lnTo>
                                  <a:pt x="312" y="1549"/>
                                </a:lnTo>
                                <a:lnTo>
                                  <a:pt x="307" y="1546"/>
                                </a:lnTo>
                                <a:lnTo>
                                  <a:pt x="299" y="1536"/>
                                </a:lnTo>
                                <a:lnTo>
                                  <a:pt x="297" y="1536"/>
                                </a:lnTo>
                                <a:lnTo>
                                  <a:pt x="292" y="1522"/>
                                </a:lnTo>
                                <a:lnTo>
                                  <a:pt x="289" y="1520"/>
                                </a:lnTo>
                                <a:lnTo>
                                  <a:pt x="274" y="1491"/>
                                </a:lnTo>
                                <a:lnTo>
                                  <a:pt x="272" y="1494"/>
                                </a:lnTo>
                                <a:lnTo>
                                  <a:pt x="257" y="1485"/>
                                </a:lnTo>
                                <a:lnTo>
                                  <a:pt x="262" y="1483"/>
                                </a:lnTo>
                                <a:lnTo>
                                  <a:pt x="257" y="1480"/>
                                </a:lnTo>
                                <a:lnTo>
                                  <a:pt x="250" y="1483"/>
                                </a:lnTo>
                                <a:lnTo>
                                  <a:pt x="257" y="1485"/>
                                </a:lnTo>
                                <a:lnTo>
                                  <a:pt x="214" y="1501"/>
                                </a:lnTo>
                                <a:lnTo>
                                  <a:pt x="190" y="1491"/>
                                </a:lnTo>
                                <a:lnTo>
                                  <a:pt x="132" y="1451"/>
                                </a:lnTo>
                                <a:lnTo>
                                  <a:pt x="120" y="1430"/>
                                </a:lnTo>
                                <a:lnTo>
                                  <a:pt x="92" y="1417"/>
                                </a:lnTo>
                                <a:lnTo>
                                  <a:pt x="88" y="1401"/>
                                </a:lnTo>
                                <a:lnTo>
                                  <a:pt x="67" y="1369"/>
                                </a:lnTo>
                                <a:lnTo>
                                  <a:pt x="70" y="1356"/>
                                </a:lnTo>
                                <a:lnTo>
                                  <a:pt x="80" y="1353"/>
                                </a:lnTo>
                                <a:lnTo>
                                  <a:pt x="78" y="1345"/>
                                </a:lnTo>
                                <a:lnTo>
                                  <a:pt x="95" y="1326"/>
                                </a:lnTo>
                                <a:lnTo>
                                  <a:pt x="92" y="1311"/>
                                </a:lnTo>
                                <a:lnTo>
                                  <a:pt x="98" y="1295"/>
                                </a:lnTo>
                                <a:lnTo>
                                  <a:pt x="85" y="1239"/>
                                </a:lnTo>
                                <a:lnTo>
                                  <a:pt x="90" y="1237"/>
                                </a:lnTo>
                                <a:lnTo>
                                  <a:pt x="83" y="1234"/>
                                </a:lnTo>
                                <a:lnTo>
                                  <a:pt x="88" y="1224"/>
                                </a:lnTo>
                                <a:lnTo>
                                  <a:pt x="83" y="1221"/>
                                </a:lnTo>
                                <a:lnTo>
                                  <a:pt x="90" y="1221"/>
                                </a:lnTo>
                                <a:lnTo>
                                  <a:pt x="75" y="1208"/>
                                </a:lnTo>
                                <a:lnTo>
                                  <a:pt x="85" y="1200"/>
                                </a:lnTo>
                                <a:lnTo>
                                  <a:pt x="70" y="1203"/>
                                </a:lnTo>
                                <a:lnTo>
                                  <a:pt x="78" y="1192"/>
                                </a:lnTo>
                                <a:lnTo>
                                  <a:pt x="88" y="1186"/>
                                </a:lnTo>
                                <a:lnTo>
                                  <a:pt x="88" y="1171"/>
                                </a:lnTo>
                                <a:lnTo>
                                  <a:pt x="78" y="1155"/>
                                </a:lnTo>
                                <a:lnTo>
                                  <a:pt x="88" y="1139"/>
                                </a:lnTo>
                                <a:lnTo>
                                  <a:pt x="78" y="1136"/>
                                </a:lnTo>
                                <a:lnTo>
                                  <a:pt x="78" y="1104"/>
                                </a:lnTo>
                                <a:lnTo>
                                  <a:pt x="83" y="1097"/>
                                </a:lnTo>
                                <a:lnTo>
                                  <a:pt x="80" y="1094"/>
                                </a:lnTo>
                                <a:lnTo>
                                  <a:pt x="95" y="1057"/>
                                </a:lnTo>
                                <a:lnTo>
                                  <a:pt x="105" y="1041"/>
                                </a:lnTo>
                                <a:lnTo>
                                  <a:pt x="98" y="1028"/>
                                </a:lnTo>
                                <a:lnTo>
                                  <a:pt x="85" y="1017"/>
                                </a:lnTo>
                                <a:lnTo>
                                  <a:pt x="53" y="1068"/>
                                </a:lnTo>
                                <a:lnTo>
                                  <a:pt x="50" y="1123"/>
                                </a:lnTo>
                                <a:lnTo>
                                  <a:pt x="43" y="1139"/>
                                </a:lnTo>
                                <a:lnTo>
                                  <a:pt x="40" y="1171"/>
                                </a:lnTo>
                                <a:lnTo>
                                  <a:pt x="45" y="1163"/>
                                </a:lnTo>
                                <a:lnTo>
                                  <a:pt x="45" y="1176"/>
                                </a:lnTo>
                                <a:lnTo>
                                  <a:pt x="36" y="1197"/>
                                </a:lnTo>
                                <a:lnTo>
                                  <a:pt x="25" y="1237"/>
                                </a:lnTo>
                                <a:lnTo>
                                  <a:pt x="28" y="1245"/>
                                </a:lnTo>
                                <a:lnTo>
                                  <a:pt x="38" y="1247"/>
                                </a:lnTo>
                                <a:lnTo>
                                  <a:pt x="38" y="1266"/>
                                </a:lnTo>
                                <a:lnTo>
                                  <a:pt x="30" y="1274"/>
                                </a:lnTo>
                                <a:lnTo>
                                  <a:pt x="18" y="1282"/>
                                </a:lnTo>
                                <a:lnTo>
                                  <a:pt x="18" y="1274"/>
                                </a:lnTo>
                                <a:lnTo>
                                  <a:pt x="20" y="1261"/>
                                </a:lnTo>
                                <a:lnTo>
                                  <a:pt x="5" y="1232"/>
                                </a:lnTo>
                                <a:lnTo>
                                  <a:pt x="8" y="1221"/>
                                </a:lnTo>
                                <a:lnTo>
                                  <a:pt x="3" y="1224"/>
                                </a:lnTo>
                                <a:lnTo>
                                  <a:pt x="20" y="1197"/>
                                </a:lnTo>
                                <a:lnTo>
                                  <a:pt x="23" y="1181"/>
                                </a:lnTo>
                                <a:lnTo>
                                  <a:pt x="16" y="1168"/>
                                </a:lnTo>
                                <a:lnTo>
                                  <a:pt x="20" y="1160"/>
                                </a:lnTo>
                                <a:lnTo>
                                  <a:pt x="16" y="1165"/>
                                </a:lnTo>
                                <a:lnTo>
                                  <a:pt x="5" y="1158"/>
                                </a:lnTo>
                                <a:lnTo>
                                  <a:pt x="0" y="1136"/>
                                </a:lnTo>
                                <a:lnTo>
                                  <a:pt x="20" y="1136"/>
                                </a:lnTo>
                                <a:lnTo>
                                  <a:pt x="16" y="1134"/>
                                </a:lnTo>
                                <a:lnTo>
                                  <a:pt x="33" y="1115"/>
                                </a:lnTo>
                                <a:lnTo>
                                  <a:pt x="25" y="1078"/>
                                </a:lnTo>
                                <a:lnTo>
                                  <a:pt x="60" y="9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235080"/>
                            <a:ext cx="6382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962">
                                <a:moveTo>
                                  <a:pt x="921" y="26"/>
                                </a:moveTo>
                                <a:lnTo>
                                  <a:pt x="859" y="8"/>
                                </a:lnTo>
                                <a:lnTo>
                                  <a:pt x="805" y="0"/>
                                </a:lnTo>
                                <a:lnTo>
                                  <a:pt x="805" y="8"/>
                                </a:lnTo>
                                <a:lnTo>
                                  <a:pt x="820" y="16"/>
                                </a:lnTo>
                                <a:lnTo>
                                  <a:pt x="829" y="21"/>
                                </a:lnTo>
                                <a:lnTo>
                                  <a:pt x="825" y="26"/>
                                </a:lnTo>
                                <a:lnTo>
                                  <a:pt x="832" y="34"/>
                                </a:lnTo>
                                <a:lnTo>
                                  <a:pt x="807" y="21"/>
                                </a:lnTo>
                                <a:lnTo>
                                  <a:pt x="802" y="32"/>
                                </a:lnTo>
                                <a:lnTo>
                                  <a:pt x="782" y="34"/>
                                </a:lnTo>
                                <a:lnTo>
                                  <a:pt x="787" y="42"/>
                                </a:lnTo>
                                <a:lnTo>
                                  <a:pt x="778" y="42"/>
                                </a:lnTo>
                                <a:lnTo>
                                  <a:pt x="770" y="42"/>
                                </a:lnTo>
                                <a:lnTo>
                                  <a:pt x="767" y="42"/>
                                </a:lnTo>
                                <a:lnTo>
                                  <a:pt x="772" y="40"/>
                                </a:lnTo>
                                <a:lnTo>
                                  <a:pt x="758" y="29"/>
                                </a:lnTo>
                                <a:lnTo>
                                  <a:pt x="765" y="26"/>
                                </a:lnTo>
                                <a:lnTo>
                                  <a:pt x="755" y="29"/>
                                </a:lnTo>
                                <a:lnTo>
                                  <a:pt x="758" y="37"/>
                                </a:lnTo>
                                <a:lnTo>
                                  <a:pt x="758" y="42"/>
                                </a:lnTo>
                                <a:lnTo>
                                  <a:pt x="750" y="37"/>
                                </a:lnTo>
                                <a:lnTo>
                                  <a:pt x="725" y="53"/>
                                </a:lnTo>
                                <a:lnTo>
                                  <a:pt x="737" y="58"/>
                                </a:lnTo>
                                <a:lnTo>
                                  <a:pt x="725" y="61"/>
                                </a:lnTo>
                                <a:lnTo>
                                  <a:pt x="735" y="77"/>
                                </a:lnTo>
                                <a:lnTo>
                                  <a:pt x="720" y="80"/>
                                </a:lnTo>
                                <a:lnTo>
                                  <a:pt x="698" y="69"/>
                                </a:lnTo>
                                <a:lnTo>
                                  <a:pt x="695" y="61"/>
                                </a:lnTo>
                                <a:lnTo>
                                  <a:pt x="707" y="58"/>
                                </a:lnTo>
                                <a:lnTo>
                                  <a:pt x="687" y="45"/>
                                </a:lnTo>
                                <a:lnTo>
                                  <a:pt x="658" y="42"/>
                                </a:lnTo>
                                <a:lnTo>
                                  <a:pt x="665" y="45"/>
                                </a:lnTo>
                                <a:lnTo>
                                  <a:pt x="678" y="56"/>
                                </a:lnTo>
                                <a:lnTo>
                                  <a:pt x="687" y="72"/>
                                </a:lnTo>
                                <a:lnTo>
                                  <a:pt x="717" y="101"/>
                                </a:lnTo>
                                <a:lnTo>
                                  <a:pt x="707" y="95"/>
                                </a:lnTo>
                                <a:lnTo>
                                  <a:pt x="705" y="98"/>
                                </a:lnTo>
                                <a:lnTo>
                                  <a:pt x="698" y="90"/>
                                </a:lnTo>
                                <a:lnTo>
                                  <a:pt x="683" y="87"/>
                                </a:lnTo>
                                <a:lnTo>
                                  <a:pt x="670" y="111"/>
                                </a:lnTo>
                                <a:lnTo>
                                  <a:pt x="695" y="132"/>
                                </a:lnTo>
                                <a:lnTo>
                                  <a:pt x="695" y="132"/>
                                </a:lnTo>
                                <a:lnTo>
                                  <a:pt x="665" y="130"/>
                                </a:lnTo>
                                <a:lnTo>
                                  <a:pt x="665" y="132"/>
                                </a:lnTo>
                                <a:lnTo>
                                  <a:pt x="665" y="127"/>
                                </a:lnTo>
                                <a:lnTo>
                                  <a:pt x="643" y="122"/>
                                </a:lnTo>
                                <a:lnTo>
                                  <a:pt x="645" y="132"/>
                                </a:lnTo>
                                <a:lnTo>
                                  <a:pt x="668" y="141"/>
                                </a:lnTo>
                                <a:lnTo>
                                  <a:pt x="670" y="151"/>
                                </a:lnTo>
                                <a:lnTo>
                                  <a:pt x="635" y="141"/>
                                </a:lnTo>
                                <a:lnTo>
                                  <a:pt x="625" y="138"/>
                                </a:lnTo>
                                <a:lnTo>
                                  <a:pt x="608" y="119"/>
                                </a:lnTo>
                                <a:lnTo>
                                  <a:pt x="613" y="111"/>
                                </a:lnTo>
                                <a:lnTo>
                                  <a:pt x="595" y="101"/>
                                </a:lnTo>
                                <a:lnTo>
                                  <a:pt x="585" y="98"/>
                                </a:lnTo>
                                <a:lnTo>
                                  <a:pt x="588" y="95"/>
                                </a:lnTo>
                                <a:lnTo>
                                  <a:pt x="583" y="95"/>
                                </a:lnTo>
                                <a:lnTo>
                                  <a:pt x="581" y="92"/>
                                </a:lnTo>
                                <a:lnTo>
                                  <a:pt x="558" y="82"/>
                                </a:lnTo>
                                <a:lnTo>
                                  <a:pt x="595" y="92"/>
                                </a:lnTo>
                                <a:lnTo>
                                  <a:pt x="640" y="101"/>
                                </a:lnTo>
                                <a:lnTo>
                                  <a:pt x="663" y="95"/>
                                </a:lnTo>
                                <a:lnTo>
                                  <a:pt x="663" y="74"/>
                                </a:lnTo>
                                <a:lnTo>
                                  <a:pt x="650" y="63"/>
                                </a:lnTo>
                                <a:lnTo>
                                  <a:pt x="573" y="37"/>
                                </a:lnTo>
                                <a:lnTo>
                                  <a:pt x="551" y="34"/>
                                </a:lnTo>
                                <a:lnTo>
                                  <a:pt x="545" y="42"/>
                                </a:lnTo>
                                <a:lnTo>
                                  <a:pt x="545" y="37"/>
                                </a:lnTo>
                                <a:lnTo>
                                  <a:pt x="543" y="32"/>
                                </a:lnTo>
                                <a:lnTo>
                                  <a:pt x="538" y="32"/>
                                </a:lnTo>
                                <a:lnTo>
                                  <a:pt x="526" y="29"/>
                                </a:lnTo>
                                <a:lnTo>
                                  <a:pt x="536" y="29"/>
                                </a:lnTo>
                                <a:lnTo>
                                  <a:pt x="536" y="26"/>
                                </a:lnTo>
                                <a:lnTo>
                                  <a:pt x="521" y="21"/>
                                </a:lnTo>
                                <a:lnTo>
                                  <a:pt x="523" y="26"/>
                                </a:lnTo>
                                <a:lnTo>
                                  <a:pt x="511" y="26"/>
                                </a:lnTo>
                                <a:lnTo>
                                  <a:pt x="506" y="24"/>
                                </a:lnTo>
                                <a:lnTo>
                                  <a:pt x="486" y="21"/>
                                </a:lnTo>
                                <a:lnTo>
                                  <a:pt x="509" y="16"/>
                                </a:lnTo>
                                <a:lnTo>
                                  <a:pt x="491" y="6"/>
                                </a:lnTo>
                                <a:lnTo>
                                  <a:pt x="481" y="2"/>
                                </a:lnTo>
                                <a:lnTo>
                                  <a:pt x="478" y="21"/>
                                </a:lnTo>
                                <a:lnTo>
                                  <a:pt x="473" y="8"/>
                                </a:lnTo>
                                <a:lnTo>
                                  <a:pt x="468" y="11"/>
                                </a:lnTo>
                                <a:lnTo>
                                  <a:pt x="473" y="2"/>
                                </a:lnTo>
                                <a:lnTo>
                                  <a:pt x="463" y="0"/>
                                </a:lnTo>
                                <a:lnTo>
                                  <a:pt x="466" y="13"/>
                                </a:lnTo>
                                <a:lnTo>
                                  <a:pt x="456" y="11"/>
                                </a:lnTo>
                                <a:lnTo>
                                  <a:pt x="456" y="2"/>
                                </a:lnTo>
                                <a:lnTo>
                                  <a:pt x="451" y="21"/>
                                </a:lnTo>
                                <a:lnTo>
                                  <a:pt x="446" y="13"/>
                                </a:lnTo>
                                <a:lnTo>
                                  <a:pt x="448" y="6"/>
                                </a:lnTo>
                                <a:lnTo>
                                  <a:pt x="443" y="2"/>
                                </a:lnTo>
                                <a:lnTo>
                                  <a:pt x="438" y="2"/>
                                </a:lnTo>
                                <a:lnTo>
                                  <a:pt x="434" y="8"/>
                                </a:lnTo>
                                <a:lnTo>
                                  <a:pt x="441" y="11"/>
                                </a:lnTo>
                                <a:lnTo>
                                  <a:pt x="431" y="16"/>
                                </a:lnTo>
                                <a:lnTo>
                                  <a:pt x="434" y="26"/>
                                </a:lnTo>
                                <a:lnTo>
                                  <a:pt x="429" y="21"/>
                                </a:lnTo>
                                <a:lnTo>
                                  <a:pt x="426" y="21"/>
                                </a:lnTo>
                                <a:lnTo>
                                  <a:pt x="416" y="19"/>
                                </a:lnTo>
                                <a:lnTo>
                                  <a:pt x="409" y="21"/>
                                </a:lnTo>
                                <a:lnTo>
                                  <a:pt x="418" y="24"/>
                                </a:lnTo>
                                <a:lnTo>
                                  <a:pt x="424" y="32"/>
                                </a:lnTo>
                                <a:lnTo>
                                  <a:pt x="414" y="24"/>
                                </a:lnTo>
                                <a:lnTo>
                                  <a:pt x="409" y="26"/>
                                </a:lnTo>
                                <a:lnTo>
                                  <a:pt x="414" y="37"/>
                                </a:lnTo>
                                <a:lnTo>
                                  <a:pt x="406" y="42"/>
                                </a:lnTo>
                                <a:lnTo>
                                  <a:pt x="401" y="26"/>
                                </a:lnTo>
                                <a:lnTo>
                                  <a:pt x="398" y="40"/>
                                </a:lnTo>
                                <a:lnTo>
                                  <a:pt x="398" y="29"/>
                                </a:lnTo>
                                <a:lnTo>
                                  <a:pt x="391" y="34"/>
                                </a:lnTo>
                                <a:lnTo>
                                  <a:pt x="401" y="42"/>
                                </a:lnTo>
                                <a:lnTo>
                                  <a:pt x="391" y="37"/>
                                </a:lnTo>
                                <a:lnTo>
                                  <a:pt x="394" y="42"/>
                                </a:lnTo>
                                <a:lnTo>
                                  <a:pt x="386" y="37"/>
                                </a:lnTo>
                                <a:lnTo>
                                  <a:pt x="386" y="42"/>
                                </a:lnTo>
                                <a:lnTo>
                                  <a:pt x="386" y="53"/>
                                </a:lnTo>
                                <a:lnTo>
                                  <a:pt x="381" y="53"/>
                                </a:lnTo>
                                <a:lnTo>
                                  <a:pt x="386" y="56"/>
                                </a:lnTo>
                                <a:lnTo>
                                  <a:pt x="374" y="58"/>
                                </a:lnTo>
                                <a:lnTo>
                                  <a:pt x="389" y="61"/>
                                </a:lnTo>
                                <a:lnTo>
                                  <a:pt x="384" y="61"/>
                                </a:lnTo>
                                <a:lnTo>
                                  <a:pt x="386" y="66"/>
                                </a:lnTo>
                                <a:lnTo>
                                  <a:pt x="371" y="63"/>
                                </a:lnTo>
                                <a:lnTo>
                                  <a:pt x="379" y="66"/>
                                </a:lnTo>
                                <a:lnTo>
                                  <a:pt x="371" y="66"/>
                                </a:lnTo>
                                <a:lnTo>
                                  <a:pt x="379" y="74"/>
                                </a:lnTo>
                                <a:lnTo>
                                  <a:pt x="369" y="63"/>
                                </a:lnTo>
                                <a:lnTo>
                                  <a:pt x="364" y="69"/>
                                </a:lnTo>
                                <a:lnTo>
                                  <a:pt x="371" y="72"/>
                                </a:lnTo>
                                <a:lnTo>
                                  <a:pt x="359" y="74"/>
                                </a:lnTo>
                                <a:lnTo>
                                  <a:pt x="369" y="74"/>
                                </a:lnTo>
                                <a:lnTo>
                                  <a:pt x="366" y="80"/>
                                </a:lnTo>
                                <a:lnTo>
                                  <a:pt x="374" y="80"/>
                                </a:lnTo>
                                <a:lnTo>
                                  <a:pt x="374" y="85"/>
                                </a:lnTo>
                                <a:lnTo>
                                  <a:pt x="364" y="80"/>
                                </a:lnTo>
                                <a:lnTo>
                                  <a:pt x="359" y="87"/>
                                </a:lnTo>
                                <a:lnTo>
                                  <a:pt x="374" y="87"/>
                                </a:lnTo>
                                <a:lnTo>
                                  <a:pt x="359" y="90"/>
                                </a:lnTo>
                                <a:lnTo>
                                  <a:pt x="351" y="95"/>
                                </a:lnTo>
                                <a:lnTo>
                                  <a:pt x="356" y="98"/>
                                </a:lnTo>
                                <a:lnTo>
                                  <a:pt x="349" y="101"/>
                                </a:lnTo>
                                <a:lnTo>
                                  <a:pt x="354" y="101"/>
                                </a:lnTo>
                                <a:lnTo>
                                  <a:pt x="346" y="103"/>
                                </a:lnTo>
                                <a:lnTo>
                                  <a:pt x="354" y="109"/>
                                </a:lnTo>
                                <a:lnTo>
                                  <a:pt x="349" y="111"/>
                                </a:lnTo>
                                <a:lnTo>
                                  <a:pt x="362" y="109"/>
                                </a:lnTo>
                                <a:lnTo>
                                  <a:pt x="344" y="114"/>
                                </a:lnTo>
                                <a:lnTo>
                                  <a:pt x="351" y="117"/>
                                </a:lnTo>
                                <a:lnTo>
                                  <a:pt x="346" y="119"/>
                                </a:lnTo>
                                <a:lnTo>
                                  <a:pt x="344" y="132"/>
                                </a:lnTo>
                                <a:lnTo>
                                  <a:pt x="351" y="130"/>
                                </a:lnTo>
                                <a:lnTo>
                                  <a:pt x="334" y="141"/>
                                </a:lnTo>
                                <a:lnTo>
                                  <a:pt x="339" y="138"/>
                                </a:lnTo>
                                <a:lnTo>
                                  <a:pt x="346" y="138"/>
                                </a:lnTo>
                                <a:lnTo>
                                  <a:pt x="336" y="143"/>
                                </a:lnTo>
                                <a:lnTo>
                                  <a:pt x="342" y="148"/>
                                </a:lnTo>
                                <a:lnTo>
                                  <a:pt x="332" y="146"/>
                                </a:lnTo>
                                <a:lnTo>
                                  <a:pt x="326" y="148"/>
                                </a:lnTo>
                                <a:lnTo>
                                  <a:pt x="316" y="165"/>
                                </a:lnTo>
                                <a:lnTo>
                                  <a:pt x="324" y="165"/>
                                </a:lnTo>
                                <a:lnTo>
                                  <a:pt x="324" y="170"/>
                                </a:lnTo>
                                <a:lnTo>
                                  <a:pt x="334" y="165"/>
                                </a:lnTo>
                                <a:lnTo>
                                  <a:pt x="329" y="165"/>
                                </a:lnTo>
                                <a:lnTo>
                                  <a:pt x="336" y="156"/>
                                </a:lnTo>
                                <a:lnTo>
                                  <a:pt x="342" y="165"/>
                                </a:lnTo>
                                <a:lnTo>
                                  <a:pt x="334" y="172"/>
                                </a:lnTo>
                                <a:lnTo>
                                  <a:pt x="324" y="172"/>
                                </a:lnTo>
                                <a:lnTo>
                                  <a:pt x="329" y="174"/>
                                </a:lnTo>
                                <a:lnTo>
                                  <a:pt x="319" y="167"/>
                                </a:lnTo>
                                <a:lnTo>
                                  <a:pt x="312" y="174"/>
                                </a:lnTo>
                                <a:lnTo>
                                  <a:pt x="307" y="172"/>
                                </a:lnTo>
                                <a:lnTo>
                                  <a:pt x="312" y="177"/>
                                </a:lnTo>
                                <a:lnTo>
                                  <a:pt x="302" y="180"/>
                                </a:lnTo>
                                <a:lnTo>
                                  <a:pt x="309" y="186"/>
                                </a:lnTo>
                                <a:lnTo>
                                  <a:pt x="296" y="183"/>
                                </a:lnTo>
                                <a:lnTo>
                                  <a:pt x="307" y="191"/>
                                </a:lnTo>
                                <a:lnTo>
                                  <a:pt x="299" y="183"/>
                                </a:lnTo>
                                <a:lnTo>
                                  <a:pt x="284" y="183"/>
                                </a:lnTo>
                                <a:lnTo>
                                  <a:pt x="287" y="188"/>
                                </a:lnTo>
                                <a:lnTo>
                                  <a:pt x="302" y="188"/>
                                </a:lnTo>
                                <a:lnTo>
                                  <a:pt x="276" y="191"/>
                                </a:lnTo>
                                <a:lnTo>
                                  <a:pt x="284" y="193"/>
                                </a:lnTo>
                                <a:lnTo>
                                  <a:pt x="294" y="198"/>
                                </a:lnTo>
                                <a:lnTo>
                                  <a:pt x="292" y="201"/>
                                </a:lnTo>
                                <a:lnTo>
                                  <a:pt x="284" y="193"/>
                                </a:lnTo>
                                <a:lnTo>
                                  <a:pt x="282" y="201"/>
                                </a:lnTo>
                                <a:lnTo>
                                  <a:pt x="279" y="196"/>
                                </a:lnTo>
                                <a:lnTo>
                                  <a:pt x="274" y="198"/>
                                </a:lnTo>
                                <a:lnTo>
                                  <a:pt x="279" y="204"/>
                                </a:lnTo>
                                <a:lnTo>
                                  <a:pt x="262" y="201"/>
                                </a:lnTo>
                                <a:lnTo>
                                  <a:pt x="264" y="207"/>
                                </a:lnTo>
                                <a:lnTo>
                                  <a:pt x="287" y="207"/>
                                </a:lnTo>
                                <a:lnTo>
                                  <a:pt x="262" y="209"/>
                                </a:lnTo>
                                <a:lnTo>
                                  <a:pt x="274" y="217"/>
                                </a:lnTo>
                                <a:lnTo>
                                  <a:pt x="262" y="217"/>
                                </a:lnTo>
                                <a:lnTo>
                                  <a:pt x="271" y="220"/>
                                </a:lnTo>
                                <a:lnTo>
                                  <a:pt x="262" y="222"/>
                                </a:lnTo>
                                <a:lnTo>
                                  <a:pt x="267" y="225"/>
                                </a:lnTo>
                                <a:lnTo>
                                  <a:pt x="284" y="225"/>
                                </a:lnTo>
                                <a:lnTo>
                                  <a:pt x="287" y="217"/>
                                </a:lnTo>
                                <a:lnTo>
                                  <a:pt x="284" y="222"/>
                                </a:lnTo>
                                <a:lnTo>
                                  <a:pt x="294" y="222"/>
                                </a:lnTo>
                                <a:lnTo>
                                  <a:pt x="296" y="215"/>
                                </a:lnTo>
                                <a:lnTo>
                                  <a:pt x="294" y="220"/>
                                </a:lnTo>
                                <a:lnTo>
                                  <a:pt x="299" y="222"/>
                                </a:lnTo>
                                <a:lnTo>
                                  <a:pt x="292" y="225"/>
                                </a:lnTo>
                                <a:lnTo>
                                  <a:pt x="294" y="230"/>
                                </a:lnTo>
                                <a:lnTo>
                                  <a:pt x="287" y="222"/>
                                </a:lnTo>
                                <a:lnTo>
                                  <a:pt x="264" y="225"/>
                                </a:lnTo>
                                <a:lnTo>
                                  <a:pt x="264" y="230"/>
                                </a:lnTo>
                                <a:lnTo>
                                  <a:pt x="271" y="230"/>
                                </a:lnTo>
                                <a:lnTo>
                                  <a:pt x="269" y="236"/>
                                </a:lnTo>
                                <a:lnTo>
                                  <a:pt x="264" y="230"/>
                                </a:lnTo>
                                <a:lnTo>
                                  <a:pt x="267" y="236"/>
                                </a:lnTo>
                                <a:lnTo>
                                  <a:pt x="274" y="236"/>
                                </a:lnTo>
                                <a:lnTo>
                                  <a:pt x="267" y="241"/>
                                </a:lnTo>
                                <a:lnTo>
                                  <a:pt x="271" y="246"/>
                                </a:lnTo>
                                <a:lnTo>
                                  <a:pt x="274" y="241"/>
                                </a:lnTo>
                                <a:lnTo>
                                  <a:pt x="276" y="249"/>
                                </a:lnTo>
                                <a:lnTo>
                                  <a:pt x="282" y="238"/>
                                </a:lnTo>
                                <a:lnTo>
                                  <a:pt x="294" y="238"/>
                                </a:lnTo>
                                <a:lnTo>
                                  <a:pt x="287" y="246"/>
                                </a:lnTo>
                                <a:lnTo>
                                  <a:pt x="284" y="241"/>
                                </a:lnTo>
                                <a:lnTo>
                                  <a:pt x="274" y="252"/>
                                </a:lnTo>
                                <a:lnTo>
                                  <a:pt x="284" y="252"/>
                                </a:lnTo>
                                <a:lnTo>
                                  <a:pt x="271" y="259"/>
                                </a:lnTo>
                                <a:lnTo>
                                  <a:pt x="269" y="259"/>
                                </a:lnTo>
                                <a:lnTo>
                                  <a:pt x="274" y="265"/>
                                </a:lnTo>
                                <a:lnTo>
                                  <a:pt x="279" y="265"/>
                                </a:lnTo>
                                <a:lnTo>
                                  <a:pt x="289" y="259"/>
                                </a:lnTo>
                                <a:lnTo>
                                  <a:pt x="282" y="265"/>
                                </a:lnTo>
                                <a:lnTo>
                                  <a:pt x="279" y="270"/>
                                </a:lnTo>
                                <a:lnTo>
                                  <a:pt x="282" y="276"/>
                                </a:lnTo>
                                <a:lnTo>
                                  <a:pt x="292" y="270"/>
                                </a:lnTo>
                                <a:lnTo>
                                  <a:pt x="284" y="276"/>
                                </a:lnTo>
                                <a:lnTo>
                                  <a:pt x="274" y="270"/>
                                </a:lnTo>
                                <a:lnTo>
                                  <a:pt x="274" y="278"/>
                                </a:lnTo>
                                <a:lnTo>
                                  <a:pt x="296" y="288"/>
                                </a:lnTo>
                                <a:lnTo>
                                  <a:pt x="292" y="294"/>
                                </a:lnTo>
                                <a:lnTo>
                                  <a:pt x="316" y="291"/>
                                </a:lnTo>
                                <a:lnTo>
                                  <a:pt x="334" y="270"/>
                                </a:lnTo>
                                <a:lnTo>
                                  <a:pt x="344" y="270"/>
                                </a:lnTo>
                                <a:lnTo>
                                  <a:pt x="344" y="259"/>
                                </a:lnTo>
                                <a:lnTo>
                                  <a:pt x="344" y="252"/>
                                </a:lnTo>
                                <a:lnTo>
                                  <a:pt x="349" y="267"/>
                                </a:lnTo>
                                <a:lnTo>
                                  <a:pt x="362" y="273"/>
                                </a:lnTo>
                                <a:lnTo>
                                  <a:pt x="362" y="286"/>
                                </a:lnTo>
                                <a:lnTo>
                                  <a:pt x="364" y="288"/>
                                </a:lnTo>
                                <a:lnTo>
                                  <a:pt x="369" y="286"/>
                                </a:lnTo>
                                <a:lnTo>
                                  <a:pt x="369" y="302"/>
                                </a:lnTo>
                                <a:lnTo>
                                  <a:pt x="391" y="326"/>
                                </a:lnTo>
                                <a:lnTo>
                                  <a:pt x="394" y="333"/>
                                </a:lnTo>
                                <a:lnTo>
                                  <a:pt x="386" y="333"/>
                                </a:lnTo>
                                <a:lnTo>
                                  <a:pt x="398" y="347"/>
                                </a:lnTo>
                                <a:lnTo>
                                  <a:pt x="396" y="355"/>
                                </a:lnTo>
                                <a:lnTo>
                                  <a:pt x="404" y="355"/>
                                </a:lnTo>
                                <a:lnTo>
                                  <a:pt x="418" y="355"/>
                                </a:lnTo>
                                <a:lnTo>
                                  <a:pt x="421" y="337"/>
                                </a:lnTo>
                                <a:lnTo>
                                  <a:pt x="441" y="337"/>
                                </a:lnTo>
                                <a:lnTo>
                                  <a:pt x="446" y="305"/>
                                </a:lnTo>
                                <a:lnTo>
                                  <a:pt x="438" y="294"/>
                                </a:lnTo>
                                <a:lnTo>
                                  <a:pt x="443" y="294"/>
                                </a:lnTo>
                                <a:lnTo>
                                  <a:pt x="443" y="286"/>
                                </a:lnTo>
                                <a:lnTo>
                                  <a:pt x="436" y="283"/>
                                </a:lnTo>
                                <a:lnTo>
                                  <a:pt x="443" y="281"/>
                                </a:lnTo>
                                <a:lnTo>
                                  <a:pt x="431" y="278"/>
                                </a:lnTo>
                                <a:lnTo>
                                  <a:pt x="448" y="276"/>
                                </a:lnTo>
                                <a:lnTo>
                                  <a:pt x="451" y="265"/>
                                </a:lnTo>
                                <a:lnTo>
                                  <a:pt x="456" y="273"/>
                                </a:lnTo>
                                <a:lnTo>
                                  <a:pt x="461" y="267"/>
                                </a:lnTo>
                                <a:lnTo>
                                  <a:pt x="461" y="259"/>
                                </a:lnTo>
                                <a:lnTo>
                                  <a:pt x="454" y="265"/>
                                </a:lnTo>
                                <a:lnTo>
                                  <a:pt x="424" y="259"/>
                                </a:lnTo>
                                <a:lnTo>
                                  <a:pt x="443" y="259"/>
                                </a:lnTo>
                                <a:lnTo>
                                  <a:pt x="448" y="259"/>
                                </a:lnTo>
                                <a:lnTo>
                                  <a:pt x="446" y="252"/>
                                </a:lnTo>
                                <a:lnTo>
                                  <a:pt x="451" y="262"/>
                                </a:lnTo>
                                <a:lnTo>
                                  <a:pt x="458" y="259"/>
                                </a:lnTo>
                                <a:lnTo>
                                  <a:pt x="466" y="252"/>
                                </a:lnTo>
                                <a:lnTo>
                                  <a:pt x="466" y="249"/>
                                </a:lnTo>
                                <a:lnTo>
                                  <a:pt x="446" y="233"/>
                                </a:lnTo>
                                <a:lnTo>
                                  <a:pt x="434" y="230"/>
                                </a:lnTo>
                                <a:lnTo>
                                  <a:pt x="426" y="212"/>
                                </a:lnTo>
                                <a:lnTo>
                                  <a:pt x="431" y="209"/>
                                </a:lnTo>
                                <a:lnTo>
                                  <a:pt x="424" y="191"/>
                                </a:lnTo>
                                <a:lnTo>
                                  <a:pt x="434" y="188"/>
                                </a:lnTo>
                                <a:lnTo>
                                  <a:pt x="426" y="180"/>
                                </a:lnTo>
                                <a:lnTo>
                                  <a:pt x="434" y="186"/>
                                </a:lnTo>
                                <a:lnTo>
                                  <a:pt x="436" y="180"/>
                                </a:lnTo>
                                <a:lnTo>
                                  <a:pt x="443" y="167"/>
                                </a:lnTo>
                                <a:lnTo>
                                  <a:pt x="458" y="162"/>
                                </a:lnTo>
                                <a:lnTo>
                                  <a:pt x="463" y="146"/>
                                </a:lnTo>
                                <a:lnTo>
                                  <a:pt x="454" y="138"/>
                                </a:lnTo>
                                <a:lnTo>
                                  <a:pt x="458" y="130"/>
                                </a:lnTo>
                                <a:lnTo>
                                  <a:pt x="454" y="127"/>
                                </a:lnTo>
                                <a:lnTo>
                                  <a:pt x="463" y="122"/>
                                </a:lnTo>
                                <a:lnTo>
                                  <a:pt x="456" y="119"/>
                                </a:lnTo>
                                <a:lnTo>
                                  <a:pt x="461" y="114"/>
                                </a:lnTo>
                                <a:lnTo>
                                  <a:pt x="483" y="114"/>
                                </a:lnTo>
                                <a:lnTo>
                                  <a:pt x="501" y="122"/>
                                </a:lnTo>
                                <a:lnTo>
                                  <a:pt x="509" y="132"/>
                                </a:lnTo>
                                <a:lnTo>
                                  <a:pt x="498" y="138"/>
                                </a:lnTo>
                                <a:lnTo>
                                  <a:pt x="481" y="167"/>
                                </a:lnTo>
                                <a:lnTo>
                                  <a:pt x="483" y="172"/>
                                </a:lnTo>
                                <a:lnTo>
                                  <a:pt x="471" y="183"/>
                                </a:lnTo>
                                <a:lnTo>
                                  <a:pt x="491" y="212"/>
                                </a:lnTo>
                                <a:lnTo>
                                  <a:pt x="493" y="233"/>
                                </a:lnTo>
                                <a:lnTo>
                                  <a:pt x="511" y="236"/>
                                </a:lnTo>
                                <a:lnTo>
                                  <a:pt x="511" y="241"/>
                                </a:lnTo>
                                <a:lnTo>
                                  <a:pt x="518" y="236"/>
                                </a:lnTo>
                                <a:lnTo>
                                  <a:pt x="518" y="241"/>
                                </a:lnTo>
                                <a:lnTo>
                                  <a:pt x="523" y="244"/>
                                </a:lnTo>
                                <a:lnTo>
                                  <a:pt x="521" y="249"/>
                                </a:lnTo>
                                <a:lnTo>
                                  <a:pt x="558" y="238"/>
                                </a:lnTo>
                                <a:lnTo>
                                  <a:pt x="563" y="230"/>
                                </a:lnTo>
                                <a:lnTo>
                                  <a:pt x="568" y="233"/>
                                </a:lnTo>
                                <a:lnTo>
                                  <a:pt x="583" y="230"/>
                                </a:lnTo>
                                <a:lnTo>
                                  <a:pt x="593" y="225"/>
                                </a:lnTo>
                                <a:lnTo>
                                  <a:pt x="593" y="230"/>
                                </a:lnTo>
                                <a:lnTo>
                                  <a:pt x="603" y="238"/>
                                </a:lnTo>
                                <a:lnTo>
                                  <a:pt x="623" y="241"/>
                                </a:lnTo>
                                <a:lnTo>
                                  <a:pt x="623" y="244"/>
                                </a:lnTo>
                                <a:lnTo>
                                  <a:pt x="605" y="244"/>
                                </a:lnTo>
                                <a:lnTo>
                                  <a:pt x="593" y="246"/>
                                </a:lnTo>
                                <a:lnTo>
                                  <a:pt x="595" y="254"/>
                                </a:lnTo>
                                <a:lnTo>
                                  <a:pt x="560" y="252"/>
                                </a:lnTo>
                                <a:lnTo>
                                  <a:pt x="533" y="262"/>
                                </a:lnTo>
                                <a:lnTo>
                                  <a:pt x="536" y="273"/>
                                </a:lnTo>
                                <a:lnTo>
                                  <a:pt x="538" y="273"/>
                                </a:lnTo>
                                <a:lnTo>
                                  <a:pt x="543" y="283"/>
                                </a:lnTo>
                                <a:lnTo>
                                  <a:pt x="556" y="283"/>
                                </a:lnTo>
                                <a:lnTo>
                                  <a:pt x="558" y="291"/>
                                </a:lnTo>
                                <a:lnTo>
                                  <a:pt x="563" y="307"/>
                                </a:lnTo>
                                <a:lnTo>
                                  <a:pt x="556" y="312"/>
                                </a:lnTo>
                                <a:lnTo>
                                  <a:pt x="545" y="307"/>
                                </a:lnTo>
                                <a:lnTo>
                                  <a:pt x="533" y="297"/>
                                </a:lnTo>
                                <a:lnTo>
                                  <a:pt x="521" y="302"/>
                                </a:lnTo>
                                <a:lnTo>
                                  <a:pt x="518" y="310"/>
                                </a:lnTo>
                                <a:lnTo>
                                  <a:pt x="518" y="328"/>
                                </a:lnTo>
                                <a:lnTo>
                                  <a:pt x="521" y="337"/>
                                </a:lnTo>
                                <a:lnTo>
                                  <a:pt x="531" y="355"/>
                                </a:lnTo>
                                <a:lnTo>
                                  <a:pt x="531" y="360"/>
                                </a:lnTo>
                                <a:lnTo>
                                  <a:pt x="521" y="360"/>
                                </a:lnTo>
                                <a:lnTo>
                                  <a:pt x="526" y="355"/>
                                </a:lnTo>
                                <a:lnTo>
                                  <a:pt x="523" y="344"/>
                                </a:lnTo>
                                <a:lnTo>
                                  <a:pt x="526" y="355"/>
                                </a:lnTo>
                                <a:lnTo>
                                  <a:pt x="523" y="357"/>
                                </a:lnTo>
                                <a:lnTo>
                                  <a:pt x="511" y="363"/>
                                </a:lnTo>
                                <a:lnTo>
                                  <a:pt x="509" y="373"/>
                                </a:lnTo>
                                <a:lnTo>
                                  <a:pt x="498" y="376"/>
                                </a:lnTo>
                                <a:lnTo>
                                  <a:pt x="493" y="373"/>
                                </a:lnTo>
                                <a:lnTo>
                                  <a:pt x="489" y="366"/>
                                </a:lnTo>
                                <a:lnTo>
                                  <a:pt x="496" y="370"/>
                                </a:lnTo>
                                <a:lnTo>
                                  <a:pt x="486" y="366"/>
                                </a:lnTo>
                                <a:lnTo>
                                  <a:pt x="426" y="387"/>
                                </a:lnTo>
                                <a:lnTo>
                                  <a:pt x="416" y="381"/>
                                </a:lnTo>
                                <a:lnTo>
                                  <a:pt x="418" y="389"/>
                                </a:lnTo>
                                <a:lnTo>
                                  <a:pt x="426" y="389"/>
                                </a:lnTo>
                                <a:lnTo>
                                  <a:pt x="431" y="389"/>
                                </a:lnTo>
                                <a:lnTo>
                                  <a:pt x="434" y="394"/>
                                </a:lnTo>
                                <a:lnTo>
                                  <a:pt x="426" y="392"/>
                                </a:lnTo>
                                <a:lnTo>
                                  <a:pt x="426" y="392"/>
                                </a:lnTo>
                                <a:lnTo>
                                  <a:pt x="404" y="376"/>
                                </a:lnTo>
                                <a:lnTo>
                                  <a:pt x="394" y="381"/>
                                </a:lnTo>
                                <a:lnTo>
                                  <a:pt x="401" y="376"/>
                                </a:lnTo>
                                <a:lnTo>
                                  <a:pt x="396" y="376"/>
                                </a:lnTo>
                                <a:lnTo>
                                  <a:pt x="391" y="384"/>
                                </a:lnTo>
                                <a:lnTo>
                                  <a:pt x="371" y="387"/>
                                </a:lnTo>
                                <a:lnTo>
                                  <a:pt x="374" y="379"/>
                                </a:lnTo>
                                <a:lnTo>
                                  <a:pt x="354" y="376"/>
                                </a:lnTo>
                                <a:lnTo>
                                  <a:pt x="354" y="368"/>
                                </a:lnTo>
                                <a:lnTo>
                                  <a:pt x="346" y="368"/>
                                </a:lnTo>
                                <a:lnTo>
                                  <a:pt x="349" y="366"/>
                                </a:lnTo>
                                <a:lnTo>
                                  <a:pt x="344" y="363"/>
                                </a:lnTo>
                                <a:lnTo>
                                  <a:pt x="349" y="349"/>
                                </a:lnTo>
                                <a:lnTo>
                                  <a:pt x="344" y="347"/>
                                </a:lnTo>
                                <a:lnTo>
                                  <a:pt x="351" y="347"/>
                                </a:lnTo>
                                <a:lnTo>
                                  <a:pt x="354" y="333"/>
                                </a:lnTo>
                                <a:lnTo>
                                  <a:pt x="362" y="337"/>
                                </a:lnTo>
                                <a:lnTo>
                                  <a:pt x="364" y="331"/>
                                </a:lnTo>
                                <a:lnTo>
                                  <a:pt x="351" y="328"/>
                                </a:lnTo>
                                <a:lnTo>
                                  <a:pt x="346" y="315"/>
                                </a:lnTo>
                                <a:lnTo>
                                  <a:pt x="354" y="312"/>
                                </a:lnTo>
                                <a:lnTo>
                                  <a:pt x="351" y="299"/>
                                </a:lnTo>
                                <a:lnTo>
                                  <a:pt x="336" y="315"/>
                                </a:lnTo>
                                <a:lnTo>
                                  <a:pt x="322" y="323"/>
                                </a:lnTo>
                                <a:lnTo>
                                  <a:pt x="326" y="328"/>
                                </a:lnTo>
                                <a:lnTo>
                                  <a:pt x="329" y="318"/>
                                </a:lnTo>
                                <a:lnTo>
                                  <a:pt x="346" y="315"/>
                                </a:lnTo>
                                <a:lnTo>
                                  <a:pt x="334" y="320"/>
                                </a:lnTo>
                                <a:lnTo>
                                  <a:pt x="339" y="328"/>
                                </a:lnTo>
                                <a:lnTo>
                                  <a:pt x="334" y="323"/>
                                </a:lnTo>
                                <a:lnTo>
                                  <a:pt x="319" y="328"/>
                                </a:lnTo>
                                <a:lnTo>
                                  <a:pt x="322" y="352"/>
                                </a:lnTo>
                                <a:lnTo>
                                  <a:pt x="332" y="355"/>
                                </a:lnTo>
                                <a:lnTo>
                                  <a:pt x="332" y="366"/>
                                </a:lnTo>
                                <a:lnTo>
                                  <a:pt x="334" y="379"/>
                                </a:lnTo>
                                <a:lnTo>
                                  <a:pt x="339" y="379"/>
                                </a:lnTo>
                                <a:lnTo>
                                  <a:pt x="339" y="389"/>
                                </a:lnTo>
                                <a:lnTo>
                                  <a:pt x="354" y="397"/>
                                </a:lnTo>
                                <a:lnTo>
                                  <a:pt x="336" y="389"/>
                                </a:lnTo>
                                <a:lnTo>
                                  <a:pt x="334" y="402"/>
                                </a:lnTo>
                                <a:lnTo>
                                  <a:pt x="324" y="394"/>
                                </a:lnTo>
                                <a:lnTo>
                                  <a:pt x="309" y="399"/>
                                </a:lnTo>
                                <a:lnTo>
                                  <a:pt x="314" y="405"/>
                                </a:lnTo>
                                <a:lnTo>
                                  <a:pt x="292" y="402"/>
                                </a:lnTo>
                                <a:lnTo>
                                  <a:pt x="271" y="411"/>
                                </a:lnTo>
                                <a:lnTo>
                                  <a:pt x="264" y="434"/>
                                </a:lnTo>
                                <a:lnTo>
                                  <a:pt x="264" y="437"/>
                                </a:lnTo>
                                <a:lnTo>
                                  <a:pt x="274" y="440"/>
                                </a:lnTo>
                                <a:lnTo>
                                  <a:pt x="276" y="440"/>
                                </a:lnTo>
                                <a:lnTo>
                                  <a:pt x="264" y="442"/>
                                </a:lnTo>
                                <a:lnTo>
                                  <a:pt x="267" y="448"/>
                                </a:lnTo>
                                <a:lnTo>
                                  <a:pt x="251" y="445"/>
                                </a:lnTo>
                                <a:lnTo>
                                  <a:pt x="267" y="450"/>
                                </a:lnTo>
                                <a:lnTo>
                                  <a:pt x="269" y="450"/>
                                </a:lnTo>
                                <a:lnTo>
                                  <a:pt x="267" y="450"/>
                                </a:lnTo>
                                <a:lnTo>
                                  <a:pt x="251" y="450"/>
                                </a:lnTo>
                                <a:lnTo>
                                  <a:pt x="240" y="455"/>
                                </a:lnTo>
                                <a:lnTo>
                                  <a:pt x="222" y="461"/>
                                </a:lnTo>
                                <a:lnTo>
                                  <a:pt x="224" y="477"/>
                                </a:lnTo>
                                <a:lnTo>
                                  <a:pt x="199" y="487"/>
                                </a:lnTo>
                                <a:lnTo>
                                  <a:pt x="197" y="493"/>
                                </a:lnTo>
                                <a:lnTo>
                                  <a:pt x="204" y="493"/>
                                </a:lnTo>
                                <a:lnTo>
                                  <a:pt x="195" y="498"/>
                                </a:lnTo>
                                <a:lnTo>
                                  <a:pt x="175" y="498"/>
                                </a:lnTo>
                                <a:lnTo>
                                  <a:pt x="172" y="490"/>
                                </a:lnTo>
                                <a:lnTo>
                                  <a:pt x="160" y="487"/>
                                </a:lnTo>
                                <a:lnTo>
                                  <a:pt x="169" y="514"/>
                                </a:lnTo>
                                <a:lnTo>
                                  <a:pt x="160" y="514"/>
                                </a:lnTo>
                                <a:lnTo>
                                  <a:pt x="147" y="516"/>
                                </a:lnTo>
                                <a:lnTo>
                                  <a:pt x="138" y="508"/>
                                </a:lnTo>
                                <a:lnTo>
                                  <a:pt x="110" y="516"/>
                                </a:lnTo>
                                <a:lnTo>
                                  <a:pt x="120" y="522"/>
                                </a:lnTo>
                                <a:lnTo>
                                  <a:pt x="113" y="522"/>
                                </a:lnTo>
                                <a:lnTo>
                                  <a:pt x="117" y="527"/>
                                </a:lnTo>
                                <a:lnTo>
                                  <a:pt x="110" y="527"/>
                                </a:lnTo>
                                <a:lnTo>
                                  <a:pt x="115" y="534"/>
                                </a:lnTo>
                                <a:lnTo>
                                  <a:pt x="138" y="534"/>
                                </a:lnTo>
                                <a:lnTo>
                                  <a:pt x="138" y="543"/>
                                </a:lnTo>
                                <a:lnTo>
                                  <a:pt x="145" y="538"/>
                                </a:lnTo>
                                <a:lnTo>
                                  <a:pt x="152" y="540"/>
                                </a:lnTo>
                                <a:lnTo>
                                  <a:pt x="147" y="545"/>
                                </a:lnTo>
                                <a:lnTo>
                                  <a:pt x="162" y="548"/>
                                </a:lnTo>
                                <a:lnTo>
                                  <a:pt x="155" y="545"/>
                                </a:lnTo>
                                <a:lnTo>
                                  <a:pt x="155" y="556"/>
                                </a:lnTo>
                                <a:lnTo>
                                  <a:pt x="175" y="569"/>
                                </a:lnTo>
                                <a:lnTo>
                                  <a:pt x="177" y="585"/>
                                </a:lnTo>
                                <a:lnTo>
                                  <a:pt x="172" y="585"/>
                                </a:lnTo>
                                <a:lnTo>
                                  <a:pt x="185" y="601"/>
                                </a:lnTo>
                                <a:lnTo>
                                  <a:pt x="175" y="588"/>
                                </a:lnTo>
                                <a:lnTo>
                                  <a:pt x="175" y="609"/>
                                </a:lnTo>
                                <a:lnTo>
                                  <a:pt x="160" y="641"/>
                                </a:lnTo>
                                <a:lnTo>
                                  <a:pt x="107" y="641"/>
                                </a:lnTo>
                                <a:lnTo>
                                  <a:pt x="82" y="633"/>
                                </a:lnTo>
                                <a:lnTo>
                                  <a:pt x="60" y="638"/>
                                </a:lnTo>
                                <a:lnTo>
                                  <a:pt x="43" y="630"/>
                                </a:lnTo>
                                <a:lnTo>
                                  <a:pt x="38" y="641"/>
                                </a:lnTo>
                                <a:lnTo>
                                  <a:pt x="35" y="638"/>
                                </a:lnTo>
                                <a:lnTo>
                                  <a:pt x="23" y="641"/>
                                </a:lnTo>
                                <a:lnTo>
                                  <a:pt x="23" y="643"/>
                                </a:lnTo>
                                <a:lnTo>
                                  <a:pt x="15" y="646"/>
                                </a:lnTo>
                                <a:lnTo>
                                  <a:pt x="23" y="654"/>
                                </a:lnTo>
                                <a:lnTo>
                                  <a:pt x="25" y="656"/>
                                </a:lnTo>
                                <a:lnTo>
                                  <a:pt x="27" y="665"/>
                                </a:lnTo>
                                <a:lnTo>
                                  <a:pt x="23" y="675"/>
                                </a:lnTo>
                                <a:lnTo>
                                  <a:pt x="25" y="704"/>
                                </a:lnTo>
                                <a:lnTo>
                                  <a:pt x="0" y="754"/>
                                </a:lnTo>
                                <a:lnTo>
                                  <a:pt x="5" y="763"/>
                                </a:lnTo>
                                <a:lnTo>
                                  <a:pt x="20" y="763"/>
                                </a:lnTo>
                                <a:lnTo>
                                  <a:pt x="13" y="760"/>
                                </a:lnTo>
                                <a:lnTo>
                                  <a:pt x="10" y="791"/>
                                </a:lnTo>
                                <a:lnTo>
                                  <a:pt x="10" y="797"/>
                                </a:lnTo>
                                <a:lnTo>
                                  <a:pt x="30" y="797"/>
                                </a:lnTo>
                                <a:lnTo>
                                  <a:pt x="40" y="791"/>
                                </a:lnTo>
                                <a:lnTo>
                                  <a:pt x="53" y="789"/>
                                </a:lnTo>
                                <a:lnTo>
                                  <a:pt x="65" y="799"/>
                                </a:lnTo>
                                <a:lnTo>
                                  <a:pt x="60" y="802"/>
                                </a:lnTo>
                                <a:lnTo>
                                  <a:pt x="67" y="818"/>
                                </a:lnTo>
                                <a:lnTo>
                                  <a:pt x="82" y="818"/>
                                </a:lnTo>
                                <a:lnTo>
                                  <a:pt x="82" y="818"/>
                                </a:lnTo>
                                <a:lnTo>
                                  <a:pt x="102" y="805"/>
                                </a:lnTo>
                                <a:lnTo>
                                  <a:pt x="149" y="802"/>
                                </a:lnTo>
                                <a:lnTo>
                                  <a:pt x="160" y="786"/>
                                </a:lnTo>
                                <a:lnTo>
                                  <a:pt x="179" y="781"/>
                                </a:lnTo>
                                <a:lnTo>
                                  <a:pt x="182" y="768"/>
                                </a:lnTo>
                                <a:lnTo>
                                  <a:pt x="195" y="758"/>
                                </a:lnTo>
                                <a:lnTo>
                                  <a:pt x="199" y="754"/>
                                </a:lnTo>
                                <a:lnTo>
                                  <a:pt x="192" y="749"/>
                                </a:lnTo>
                                <a:lnTo>
                                  <a:pt x="187" y="736"/>
                                </a:lnTo>
                                <a:lnTo>
                                  <a:pt x="195" y="725"/>
                                </a:lnTo>
                                <a:lnTo>
                                  <a:pt x="214" y="697"/>
                                </a:lnTo>
                                <a:lnTo>
                                  <a:pt x="234" y="691"/>
                                </a:lnTo>
                                <a:lnTo>
                                  <a:pt x="257" y="678"/>
                                </a:lnTo>
                                <a:lnTo>
                                  <a:pt x="257" y="665"/>
                                </a:lnTo>
                                <a:lnTo>
                                  <a:pt x="254" y="646"/>
                                </a:lnTo>
                                <a:lnTo>
                                  <a:pt x="269" y="636"/>
                                </a:lnTo>
                                <a:lnTo>
                                  <a:pt x="287" y="641"/>
                                </a:lnTo>
                                <a:lnTo>
                                  <a:pt x="284" y="636"/>
                                </a:lnTo>
                                <a:lnTo>
                                  <a:pt x="289" y="641"/>
                                </a:lnTo>
                                <a:lnTo>
                                  <a:pt x="292" y="636"/>
                                </a:lnTo>
                                <a:lnTo>
                                  <a:pt x="292" y="641"/>
                                </a:lnTo>
                                <a:lnTo>
                                  <a:pt x="314" y="649"/>
                                </a:lnTo>
                                <a:lnTo>
                                  <a:pt x="336" y="633"/>
                                </a:lnTo>
                                <a:lnTo>
                                  <a:pt x="336" y="630"/>
                                </a:lnTo>
                                <a:lnTo>
                                  <a:pt x="339" y="630"/>
                                </a:lnTo>
                                <a:lnTo>
                                  <a:pt x="362" y="614"/>
                                </a:lnTo>
                                <a:lnTo>
                                  <a:pt x="386" y="625"/>
                                </a:lnTo>
                                <a:lnTo>
                                  <a:pt x="398" y="651"/>
                                </a:lnTo>
                                <a:lnTo>
                                  <a:pt x="411" y="662"/>
                                </a:lnTo>
                                <a:lnTo>
                                  <a:pt x="421" y="665"/>
                                </a:lnTo>
                                <a:lnTo>
                                  <a:pt x="451" y="691"/>
                                </a:lnTo>
                                <a:lnTo>
                                  <a:pt x="466" y="691"/>
                                </a:lnTo>
                                <a:lnTo>
                                  <a:pt x="473" y="702"/>
                                </a:lnTo>
                                <a:lnTo>
                                  <a:pt x="489" y="704"/>
                                </a:lnTo>
                                <a:lnTo>
                                  <a:pt x="501" y="720"/>
                                </a:lnTo>
                                <a:lnTo>
                                  <a:pt x="509" y="720"/>
                                </a:lnTo>
                                <a:lnTo>
                                  <a:pt x="523" y="747"/>
                                </a:lnTo>
                                <a:lnTo>
                                  <a:pt x="516" y="770"/>
                                </a:lnTo>
                                <a:lnTo>
                                  <a:pt x="523" y="773"/>
                                </a:lnTo>
                                <a:lnTo>
                                  <a:pt x="531" y="749"/>
                                </a:lnTo>
                                <a:lnTo>
                                  <a:pt x="543" y="744"/>
                                </a:lnTo>
                                <a:lnTo>
                                  <a:pt x="540" y="736"/>
                                </a:lnTo>
                                <a:lnTo>
                                  <a:pt x="526" y="728"/>
                                </a:lnTo>
                                <a:lnTo>
                                  <a:pt x="526" y="718"/>
                                </a:lnTo>
                                <a:lnTo>
                                  <a:pt x="533" y="707"/>
                                </a:lnTo>
                                <a:lnTo>
                                  <a:pt x="563" y="725"/>
                                </a:lnTo>
                                <a:lnTo>
                                  <a:pt x="565" y="718"/>
                                </a:lnTo>
                                <a:lnTo>
                                  <a:pt x="553" y="704"/>
                                </a:lnTo>
                                <a:lnTo>
                                  <a:pt x="509" y="686"/>
                                </a:lnTo>
                                <a:lnTo>
                                  <a:pt x="511" y="673"/>
                                </a:lnTo>
                                <a:lnTo>
                                  <a:pt x="483" y="670"/>
                                </a:lnTo>
                                <a:lnTo>
                                  <a:pt x="466" y="656"/>
                                </a:lnTo>
                                <a:lnTo>
                                  <a:pt x="456" y="636"/>
                                </a:lnTo>
                                <a:lnTo>
                                  <a:pt x="431" y="619"/>
                                </a:lnTo>
                                <a:lnTo>
                                  <a:pt x="426" y="606"/>
                                </a:lnTo>
                                <a:lnTo>
                                  <a:pt x="431" y="601"/>
                                </a:lnTo>
                                <a:lnTo>
                                  <a:pt x="424" y="588"/>
                                </a:lnTo>
                                <a:lnTo>
                                  <a:pt x="446" y="580"/>
                                </a:lnTo>
                                <a:lnTo>
                                  <a:pt x="451" y="585"/>
                                </a:lnTo>
                                <a:lnTo>
                                  <a:pt x="448" y="588"/>
                                </a:lnTo>
                                <a:lnTo>
                                  <a:pt x="446" y="588"/>
                                </a:lnTo>
                                <a:lnTo>
                                  <a:pt x="456" y="606"/>
                                </a:lnTo>
                                <a:lnTo>
                                  <a:pt x="461" y="593"/>
                                </a:lnTo>
                                <a:lnTo>
                                  <a:pt x="468" y="593"/>
                                </a:lnTo>
                                <a:lnTo>
                                  <a:pt x="489" y="617"/>
                                </a:lnTo>
                                <a:lnTo>
                                  <a:pt x="483" y="619"/>
                                </a:lnTo>
                                <a:lnTo>
                                  <a:pt x="501" y="636"/>
                                </a:lnTo>
                                <a:lnTo>
                                  <a:pt x="518" y="638"/>
                                </a:lnTo>
                                <a:lnTo>
                                  <a:pt x="533" y="649"/>
                                </a:lnTo>
                                <a:lnTo>
                                  <a:pt x="536" y="649"/>
                                </a:lnTo>
                                <a:lnTo>
                                  <a:pt x="538" y="651"/>
                                </a:lnTo>
                                <a:lnTo>
                                  <a:pt x="523" y="646"/>
                                </a:lnTo>
                                <a:lnTo>
                                  <a:pt x="553" y="659"/>
                                </a:lnTo>
                                <a:lnTo>
                                  <a:pt x="558" y="659"/>
                                </a:lnTo>
                                <a:lnTo>
                                  <a:pt x="573" y="675"/>
                                </a:lnTo>
                                <a:lnTo>
                                  <a:pt x="581" y="680"/>
                                </a:lnTo>
                                <a:lnTo>
                                  <a:pt x="578" y="709"/>
                                </a:lnTo>
                                <a:lnTo>
                                  <a:pt x="595" y="728"/>
                                </a:lnTo>
                                <a:lnTo>
                                  <a:pt x="605" y="736"/>
                                </a:lnTo>
                                <a:lnTo>
                                  <a:pt x="623" y="744"/>
                                </a:lnTo>
                                <a:lnTo>
                                  <a:pt x="615" y="749"/>
                                </a:lnTo>
                                <a:lnTo>
                                  <a:pt x="625" y="760"/>
                                </a:lnTo>
                                <a:lnTo>
                                  <a:pt x="650" y="758"/>
                                </a:lnTo>
                                <a:lnTo>
                                  <a:pt x="668" y="765"/>
                                </a:lnTo>
                                <a:lnTo>
                                  <a:pt x="663" y="770"/>
                                </a:lnTo>
                                <a:lnTo>
                                  <a:pt x="648" y="763"/>
                                </a:lnTo>
                                <a:lnTo>
                                  <a:pt x="640" y="760"/>
                                </a:lnTo>
                                <a:lnTo>
                                  <a:pt x="628" y="773"/>
                                </a:lnTo>
                                <a:lnTo>
                                  <a:pt x="640" y="781"/>
                                </a:lnTo>
                                <a:lnTo>
                                  <a:pt x="643" y="797"/>
                                </a:lnTo>
                                <a:lnTo>
                                  <a:pt x="653" y="791"/>
                                </a:lnTo>
                                <a:lnTo>
                                  <a:pt x="660" y="805"/>
                                </a:lnTo>
                                <a:lnTo>
                                  <a:pt x="665" y="797"/>
                                </a:lnTo>
                                <a:lnTo>
                                  <a:pt x="678" y="808"/>
                                </a:lnTo>
                                <a:lnTo>
                                  <a:pt x="660" y="778"/>
                                </a:lnTo>
                                <a:lnTo>
                                  <a:pt x="678" y="781"/>
                                </a:lnTo>
                                <a:lnTo>
                                  <a:pt x="665" y="770"/>
                                </a:lnTo>
                                <a:lnTo>
                                  <a:pt x="675" y="765"/>
                                </a:lnTo>
                                <a:lnTo>
                                  <a:pt x="687" y="776"/>
                                </a:lnTo>
                                <a:lnTo>
                                  <a:pt x="685" y="763"/>
                                </a:lnTo>
                                <a:lnTo>
                                  <a:pt x="650" y="747"/>
                                </a:lnTo>
                                <a:lnTo>
                                  <a:pt x="660" y="744"/>
                                </a:lnTo>
                                <a:lnTo>
                                  <a:pt x="655" y="739"/>
                                </a:lnTo>
                                <a:lnTo>
                                  <a:pt x="658" y="733"/>
                                </a:lnTo>
                                <a:lnTo>
                                  <a:pt x="665" y="739"/>
                                </a:lnTo>
                                <a:lnTo>
                                  <a:pt x="645" y="718"/>
                                </a:lnTo>
                                <a:lnTo>
                                  <a:pt x="643" y="707"/>
                                </a:lnTo>
                                <a:lnTo>
                                  <a:pt x="650" y="702"/>
                                </a:lnTo>
                                <a:lnTo>
                                  <a:pt x="650" y="709"/>
                                </a:lnTo>
                                <a:lnTo>
                                  <a:pt x="670" y="720"/>
                                </a:lnTo>
                                <a:lnTo>
                                  <a:pt x="660" y="715"/>
                                </a:lnTo>
                                <a:lnTo>
                                  <a:pt x="675" y="720"/>
                                </a:lnTo>
                                <a:lnTo>
                                  <a:pt x="670" y="709"/>
                                </a:lnTo>
                                <a:lnTo>
                                  <a:pt x="683" y="715"/>
                                </a:lnTo>
                                <a:lnTo>
                                  <a:pt x="665" y="702"/>
                                </a:lnTo>
                                <a:lnTo>
                                  <a:pt x="690" y="694"/>
                                </a:lnTo>
                                <a:lnTo>
                                  <a:pt x="710" y="699"/>
                                </a:lnTo>
                                <a:lnTo>
                                  <a:pt x="727" y="702"/>
                                </a:lnTo>
                                <a:lnTo>
                                  <a:pt x="717" y="709"/>
                                </a:lnTo>
                                <a:lnTo>
                                  <a:pt x="717" y="715"/>
                                </a:lnTo>
                                <a:lnTo>
                                  <a:pt x="737" y="691"/>
                                </a:lnTo>
                                <a:lnTo>
                                  <a:pt x="767" y="691"/>
                                </a:lnTo>
                                <a:lnTo>
                                  <a:pt x="767" y="686"/>
                                </a:lnTo>
                                <a:lnTo>
                                  <a:pt x="747" y="678"/>
                                </a:lnTo>
                                <a:lnTo>
                                  <a:pt x="740" y="667"/>
                                </a:lnTo>
                                <a:lnTo>
                                  <a:pt x="727" y="656"/>
                                </a:lnTo>
                                <a:lnTo>
                                  <a:pt x="730" y="638"/>
                                </a:lnTo>
                                <a:lnTo>
                                  <a:pt x="740" y="633"/>
                                </a:lnTo>
                                <a:lnTo>
                                  <a:pt x="740" y="625"/>
                                </a:lnTo>
                                <a:lnTo>
                                  <a:pt x="735" y="595"/>
                                </a:lnTo>
                                <a:lnTo>
                                  <a:pt x="750" y="598"/>
                                </a:lnTo>
                                <a:lnTo>
                                  <a:pt x="750" y="595"/>
                                </a:lnTo>
                                <a:lnTo>
                                  <a:pt x="750" y="590"/>
                                </a:lnTo>
                                <a:lnTo>
                                  <a:pt x="750" y="588"/>
                                </a:lnTo>
                                <a:lnTo>
                                  <a:pt x="742" y="574"/>
                                </a:lnTo>
                                <a:lnTo>
                                  <a:pt x="747" y="577"/>
                                </a:lnTo>
                                <a:lnTo>
                                  <a:pt x="755" y="572"/>
                                </a:lnTo>
                                <a:lnTo>
                                  <a:pt x="758" y="556"/>
                                </a:lnTo>
                                <a:lnTo>
                                  <a:pt x="767" y="548"/>
                                </a:lnTo>
                                <a:lnTo>
                                  <a:pt x="778" y="551"/>
                                </a:lnTo>
                                <a:lnTo>
                                  <a:pt x="770" y="538"/>
                                </a:lnTo>
                                <a:lnTo>
                                  <a:pt x="780" y="553"/>
                                </a:lnTo>
                                <a:lnTo>
                                  <a:pt x="792" y="551"/>
                                </a:lnTo>
                                <a:lnTo>
                                  <a:pt x="792" y="551"/>
                                </a:lnTo>
                                <a:lnTo>
                                  <a:pt x="787" y="556"/>
                                </a:lnTo>
                                <a:lnTo>
                                  <a:pt x="772" y="553"/>
                                </a:lnTo>
                                <a:lnTo>
                                  <a:pt x="782" y="559"/>
                                </a:lnTo>
                                <a:lnTo>
                                  <a:pt x="780" y="562"/>
                                </a:lnTo>
                                <a:lnTo>
                                  <a:pt x="812" y="564"/>
                                </a:lnTo>
                                <a:lnTo>
                                  <a:pt x="817" y="569"/>
                                </a:lnTo>
                                <a:lnTo>
                                  <a:pt x="800" y="583"/>
                                </a:lnTo>
                                <a:lnTo>
                                  <a:pt x="822" y="588"/>
                                </a:lnTo>
                                <a:lnTo>
                                  <a:pt x="822" y="601"/>
                                </a:lnTo>
                                <a:lnTo>
                                  <a:pt x="829" y="604"/>
                                </a:lnTo>
                                <a:lnTo>
                                  <a:pt x="857" y="588"/>
                                </a:lnTo>
                                <a:lnTo>
                                  <a:pt x="874" y="588"/>
                                </a:lnTo>
                                <a:lnTo>
                                  <a:pt x="874" y="580"/>
                                </a:lnTo>
                                <a:lnTo>
                                  <a:pt x="850" y="580"/>
                                </a:lnTo>
                                <a:lnTo>
                                  <a:pt x="834" y="562"/>
                                </a:lnTo>
                                <a:lnTo>
                                  <a:pt x="839" y="553"/>
                                </a:lnTo>
                                <a:lnTo>
                                  <a:pt x="839" y="564"/>
                                </a:lnTo>
                                <a:lnTo>
                                  <a:pt x="850" y="551"/>
                                </a:lnTo>
                                <a:lnTo>
                                  <a:pt x="867" y="548"/>
                                </a:lnTo>
                                <a:lnTo>
                                  <a:pt x="870" y="543"/>
                                </a:lnTo>
                                <a:lnTo>
                                  <a:pt x="887" y="538"/>
                                </a:lnTo>
                                <a:lnTo>
                                  <a:pt x="897" y="532"/>
                                </a:lnTo>
                                <a:lnTo>
                                  <a:pt x="892" y="534"/>
                                </a:lnTo>
                                <a:lnTo>
                                  <a:pt x="907" y="534"/>
                                </a:lnTo>
                                <a:lnTo>
                                  <a:pt x="894" y="543"/>
                                </a:lnTo>
                                <a:lnTo>
                                  <a:pt x="899" y="548"/>
                                </a:lnTo>
                                <a:lnTo>
                                  <a:pt x="882" y="548"/>
                                </a:lnTo>
                                <a:lnTo>
                                  <a:pt x="904" y="562"/>
                                </a:lnTo>
                                <a:lnTo>
                                  <a:pt x="897" y="569"/>
                                </a:lnTo>
                                <a:lnTo>
                                  <a:pt x="894" y="564"/>
                                </a:lnTo>
                                <a:lnTo>
                                  <a:pt x="897" y="580"/>
                                </a:lnTo>
                                <a:lnTo>
                                  <a:pt x="877" y="585"/>
                                </a:lnTo>
                                <a:lnTo>
                                  <a:pt x="927" y="606"/>
                                </a:lnTo>
                                <a:lnTo>
                                  <a:pt x="959" y="625"/>
                                </a:lnTo>
                                <a:lnTo>
                                  <a:pt x="992" y="641"/>
                                </a:lnTo>
                                <a:lnTo>
                                  <a:pt x="1006" y="662"/>
                                </a:lnTo>
                                <a:lnTo>
                                  <a:pt x="1006" y="670"/>
                                </a:lnTo>
                                <a:lnTo>
                                  <a:pt x="984" y="686"/>
                                </a:lnTo>
                                <a:lnTo>
                                  <a:pt x="969" y="683"/>
                                </a:lnTo>
                                <a:lnTo>
                                  <a:pt x="949" y="688"/>
                                </a:lnTo>
                                <a:lnTo>
                                  <a:pt x="909" y="680"/>
                                </a:lnTo>
                                <a:lnTo>
                                  <a:pt x="899" y="670"/>
                                </a:lnTo>
                                <a:lnTo>
                                  <a:pt x="884" y="670"/>
                                </a:lnTo>
                                <a:lnTo>
                                  <a:pt x="874" y="662"/>
                                </a:lnTo>
                                <a:lnTo>
                                  <a:pt x="829" y="670"/>
                                </a:lnTo>
                                <a:lnTo>
                                  <a:pt x="812" y="686"/>
                                </a:lnTo>
                                <a:lnTo>
                                  <a:pt x="778" y="686"/>
                                </a:lnTo>
                                <a:lnTo>
                                  <a:pt x="767" y="686"/>
                                </a:lnTo>
                                <a:lnTo>
                                  <a:pt x="767" y="691"/>
                                </a:lnTo>
                                <a:lnTo>
                                  <a:pt x="787" y="697"/>
                                </a:lnTo>
                                <a:lnTo>
                                  <a:pt x="770" y="699"/>
                                </a:lnTo>
                                <a:lnTo>
                                  <a:pt x="765" y="704"/>
                                </a:lnTo>
                                <a:lnTo>
                                  <a:pt x="772" y="707"/>
                                </a:lnTo>
                                <a:lnTo>
                                  <a:pt x="727" y="707"/>
                                </a:lnTo>
                                <a:lnTo>
                                  <a:pt x="717" y="718"/>
                                </a:lnTo>
                                <a:lnTo>
                                  <a:pt x="717" y="728"/>
                                </a:lnTo>
                                <a:lnTo>
                                  <a:pt x="735" y="728"/>
                                </a:lnTo>
                                <a:lnTo>
                                  <a:pt x="730" y="736"/>
                                </a:lnTo>
                                <a:lnTo>
                                  <a:pt x="742" y="744"/>
                                </a:lnTo>
                                <a:lnTo>
                                  <a:pt x="737" y="749"/>
                                </a:lnTo>
                                <a:lnTo>
                                  <a:pt x="747" y="754"/>
                                </a:lnTo>
                                <a:lnTo>
                                  <a:pt x="737" y="760"/>
                                </a:lnTo>
                                <a:lnTo>
                                  <a:pt x="730" y="749"/>
                                </a:lnTo>
                                <a:lnTo>
                                  <a:pt x="730" y="760"/>
                                </a:lnTo>
                                <a:lnTo>
                                  <a:pt x="752" y="768"/>
                                </a:lnTo>
                                <a:lnTo>
                                  <a:pt x="747" y="776"/>
                                </a:lnTo>
                                <a:lnTo>
                                  <a:pt x="762" y="784"/>
                                </a:lnTo>
                                <a:lnTo>
                                  <a:pt x="758" y="789"/>
                                </a:lnTo>
                                <a:lnTo>
                                  <a:pt x="780" y="789"/>
                                </a:lnTo>
                                <a:lnTo>
                                  <a:pt x="762" y="799"/>
                                </a:lnTo>
                                <a:lnTo>
                                  <a:pt x="775" y="794"/>
                                </a:lnTo>
                                <a:lnTo>
                                  <a:pt x="775" y="802"/>
                                </a:lnTo>
                                <a:lnTo>
                                  <a:pt x="782" y="794"/>
                                </a:lnTo>
                                <a:lnTo>
                                  <a:pt x="800" y="805"/>
                                </a:lnTo>
                                <a:lnTo>
                                  <a:pt x="812" y="813"/>
                                </a:lnTo>
                                <a:lnTo>
                                  <a:pt x="827" y="810"/>
                                </a:lnTo>
                                <a:lnTo>
                                  <a:pt x="827" y="794"/>
                                </a:lnTo>
                                <a:lnTo>
                                  <a:pt x="837" y="791"/>
                                </a:lnTo>
                                <a:lnTo>
                                  <a:pt x="877" y="813"/>
                                </a:lnTo>
                                <a:lnTo>
                                  <a:pt x="899" y="808"/>
                                </a:lnTo>
                                <a:lnTo>
                                  <a:pt x="909" y="791"/>
                                </a:lnTo>
                                <a:lnTo>
                                  <a:pt x="927" y="799"/>
                                </a:lnTo>
                                <a:lnTo>
                                  <a:pt x="937" y="789"/>
                                </a:lnTo>
                                <a:lnTo>
                                  <a:pt x="944" y="794"/>
                                </a:lnTo>
                                <a:lnTo>
                                  <a:pt x="937" y="805"/>
                                </a:lnTo>
                                <a:lnTo>
                                  <a:pt x="942" y="813"/>
                                </a:lnTo>
                                <a:lnTo>
                                  <a:pt x="942" y="823"/>
                                </a:lnTo>
                                <a:lnTo>
                                  <a:pt x="952" y="844"/>
                                </a:lnTo>
                                <a:lnTo>
                                  <a:pt x="944" y="884"/>
                                </a:lnTo>
                                <a:lnTo>
                                  <a:pt x="942" y="924"/>
                                </a:lnTo>
                                <a:lnTo>
                                  <a:pt x="937" y="929"/>
                                </a:lnTo>
                                <a:lnTo>
                                  <a:pt x="921" y="935"/>
                                </a:lnTo>
                                <a:lnTo>
                                  <a:pt x="907" y="937"/>
                                </a:lnTo>
                                <a:lnTo>
                                  <a:pt x="912" y="935"/>
                                </a:lnTo>
                                <a:lnTo>
                                  <a:pt x="897" y="931"/>
                                </a:lnTo>
                                <a:lnTo>
                                  <a:pt x="901" y="953"/>
                                </a:lnTo>
                                <a:lnTo>
                                  <a:pt x="909" y="961"/>
                                </a:lnTo>
                                <a:lnTo>
                                  <a:pt x="901" y="9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845280"/>
                            <a:ext cx="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125640"/>
                            <a:ext cx="1906200" cy="178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4" h="2820">
                                <a:moveTo>
                                  <a:pt x="1123" y="1103"/>
                                </a:moveTo>
                                <a:lnTo>
                                  <a:pt x="1110" y="1103"/>
                                </a:lnTo>
                                <a:lnTo>
                                  <a:pt x="1110" y="1098"/>
                                </a:lnTo>
                                <a:lnTo>
                                  <a:pt x="1120" y="1103"/>
                                </a:lnTo>
                                <a:lnTo>
                                  <a:pt x="1113" y="1098"/>
                                </a:lnTo>
                                <a:lnTo>
                                  <a:pt x="1110" y="1098"/>
                                </a:lnTo>
                                <a:lnTo>
                                  <a:pt x="1093" y="1096"/>
                                </a:lnTo>
                                <a:lnTo>
                                  <a:pt x="1083" y="1101"/>
                                </a:lnTo>
                                <a:lnTo>
                                  <a:pt x="1078" y="1098"/>
                                </a:lnTo>
                                <a:lnTo>
                                  <a:pt x="1080" y="1101"/>
                                </a:lnTo>
                                <a:lnTo>
                                  <a:pt x="1080" y="1101"/>
                                </a:lnTo>
                                <a:lnTo>
                                  <a:pt x="1080" y="1107"/>
                                </a:lnTo>
                                <a:lnTo>
                                  <a:pt x="1073" y="1107"/>
                                </a:lnTo>
                                <a:lnTo>
                                  <a:pt x="1055" y="1117"/>
                                </a:lnTo>
                                <a:lnTo>
                                  <a:pt x="1023" y="1109"/>
                                </a:lnTo>
                                <a:lnTo>
                                  <a:pt x="966" y="1098"/>
                                </a:lnTo>
                                <a:lnTo>
                                  <a:pt x="961" y="1091"/>
                                </a:lnTo>
                                <a:lnTo>
                                  <a:pt x="924" y="1085"/>
                                </a:lnTo>
                                <a:lnTo>
                                  <a:pt x="918" y="1075"/>
                                </a:lnTo>
                                <a:lnTo>
                                  <a:pt x="886" y="1067"/>
                                </a:lnTo>
                                <a:lnTo>
                                  <a:pt x="854" y="1085"/>
                                </a:lnTo>
                                <a:lnTo>
                                  <a:pt x="861" y="1117"/>
                                </a:lnTo>
                                <a:lnTo>
                                  <a:pt x="846" y="1136"/>
                                </a:lnTo>
                                <a:lnTo>
                                  <a:pt x="799" y="1115"/>
                                </a:lnTo>
                                <a:lnTo>
                                  <a:pt x="766" y="1109"/>
                                </a:lnTo>
                                <a:lnTo>
                                  <a:pt x="749" y="1083"/>
                                </a:lnTo>
                                <a:lnTo>
                                  <a:pt x="707" y="1070"/>
                                </a:lnTo>
                                <a:lnTo>
                                  <a:pt x="687" y="1072"/>
                                </a:lnTo>
                                <a:lnTo>
                                  <a:pt x="667" y="1064"/>
                                </a:lnTo>
                                <a:lnTo>
                                  <a:pt x="660" y="1062"/>
                                </a:lnTo>
                                <a:lnTo>
                                  <a:pt x="657" y="1051"/>
                                </a:lnTo>
                                <a:lnTo>
                                  <a:pt x="650" y="1051"/>
                                </a:lnTo>
                                <a:lnTo>
                                  <a:pt x="642" y="1051"/>
                                </a:lnTo>
                                <a:lnTo>
                                  <a:pt x="632" y="1037"/>
                                </a:lnTo>
                                <a:lnTo>
                                  <a:pt x="655" y="1011"/>
                                </a:lnTo>
                                <a:lnTo>
                                  <a:pt x="640" y="990"/>
                                </a:lnTo>
                                <a:lnTo>
                                  <a:pt x="650" y="966"/>
                                </a:lnTo>
                                <a:lnTo>
                                  <a:pt x="637" y="974"/>
                                </a:lnTo>
                                <a:lnTo>
                                  <a:pt x="632" y="963"/>
                                </a:lnTo>
                                <a:lnTo>
                                  <a:pt x="624" y="961"/>
                                </a:lnTo>
                                <a:lnTo>
                                  <a:pt x="600" y="969"/>
                                </a:lnTo>
                                <a:lnTo>
                                  <a:pt x="555" y="966"/>
                                </a:lnTo>
                                <a:lnTo>
                                  <a:pt x="550" y="971"/>
                                </a:lnTo>
                                <a:lnTo>
                                  <a:pt x="533" y="977"/>
                                </a:lnTo>
                                <a:lnTo>
                                  <a:pt x="520" y="971"/>
                                </a:lnTo>
                                <a:lnTo>
                                  <a:pt x="480" y="974"/>
                                </a:lnTo>
                                <a:lnTo>
                                  <a:pt x="440" y="982"/>
                                </a:lnTo>
                                <a:lnTo>
                                  <a:pt x="421" y="998"/>
                                </a:lnTo>
                                <a:lnTo>
                                  <a:pt x="403" y="1001"/>
                                </a:lnTo>
                                <a:lnTo>
                                  <a:pt x="373" y="1016"/>
                                </a:lnTo>
                                <a:lnTo>
                                  <a:pt x="361" y="1016"/>
                                </a:lnTo>
                                <a:lnTo>
                                  <a:pt x="358" y="1009"/>
                                </a:lnTo>
                                <a:lnTo>
                                  <a:pt x="351" y="1014"/>
                                </a:lnTo>
                                <a:lnTo>
                                  <a:pt x="321" y="1014"/>
                                </a:lnTo>
                                <a:lnTo>
                                  <a:pt x="306" y="995"/>
                                </a:lnTo>
                                <a:lnTo>
                                  <a:pt x="296" y="998"/>
                                </a:lnTo>
                                <a:lnTo>
                                  <a:pt x="289" y="1019"/>
                                </a:lnTo>
                                <a:lnTo>
                                  <a:pt x="273" y="1046"/>
                                </a:lnTo>
                                <a:lnTo>
                                  <a:pt x="239" y="1062"/>
                                </a:lnTo>
                                <a:lnTo>
                                  <a:pt x="221" y="1080"/>
                                </a:lnTo>
                                <a:lnTo>
                                  <a:pt x="206" y="1109"/>
                                </a:lnTo>
                                <a:lnTo>
                                  <a:pt x="208" y="1138"/>
                                </a:lnTo>
                                <a:lnTo>
                                  <a:pt x="194" y="1159"/>
                                </a:lnTo>
                                <a:lnTo>
                                  <a:pt x="164" y="1186"/>
                                </a:lnTo>
                                <a:lnTo>
                                  <a:pt x="132" y="1194"/>
                                </a:lnTo>
                                <a:lnTo>
                                  <a:pt x="126" y="1202"/>
                                </a:lnTo>
                                <a:lnTo>
                                  <a:pt x="114" y="1226"/>
                                </a:lnTo>
                                <a:lnTo>
                                  <a:pt x="92" y="1239"/>
                                </a:lnTo>
                                <a:lnTo>
                                  <a:pt x="79" y="1278"/>
                                </a:lnTo>
                                <a:lnTo>
                                  <a:pt x="52" y="1302"/>
                                </a:lnTo>
                                <a:lnTo>
                                  <a:pt x="59" y="1299"/>
                                </a:lnTo>
                                <a:lnTo>
                                  <a:pt x="27" y="1347"/>
                                </a:lnTo>
                                <a:lnTo>
                                  <a:pt x="22" y="1379"/>
                                </a:lnTo>
                                <a:lnTo>
                                  <a:pt x="27" y="1369"/>
                                </a:lnTo>
                                <a:lnTo>
                                  <a:pt x="32" y="1379"/>
                                </a:lnTo>
                                <a:lnTo>
                                  <a:pt x="42" y="1392"/>
                                </a:lnTo>
                                <a:lnTo>
                                  <a:pt x="37" y="1411"/>
                                </a:lnTo>
                                <a:lnTo>
                                  <a:pt x="32" y="1413"/>
                                </a:lnTo>
                                <a:lnTo>
                                  <a:pt x="39" y="1427"/>
                                </a:lnTo>
                                <a:lnTo>
                                  <a:pt x="42" y="1456"/>
                                </a:lnTo>
                                <a:lnTo>
                                  <a:pt x="27" y="1501"/>
                                </a:lnTo>
                                <a:lnTo>
                                  <a:pt x="27" y="1506"/>
                                </a:lnTo>
                                <a:lnTo>
                                  <a:pt x="17" y="1522"/>
                                </a:lnTo>
                                <a:lnTo>
                                  <a:pt x="0" y="1533"/>
                                </a:lnTo>
                                <a:lnTo>
                                  <a:pt x="10" y="1535"/>
                                </a:lnTo>
                                <a:lnTo>
                                  <a:pt x="17" y="1556"/>
                                </a:lnTo>
                                <a:lnTo>
                                  <a:pt x="27" y="1549"/>
                                </a:lnTo>
                                <a:lnTo>
                                  <a:pt x="17" y="1554"/>
                                </a:lnTo>
                                <a:lnTo>
                                  <a:pt x="20" y="1559"/>
                                </a:lnTo>
                                <a:lnTo>
                                  <a:pt x="24" y="1554"/>
                                </a:lnTo>
                                <a:lnTo>
                                  <a:pt x="22" y="1565"/>
                                </a:lnTo>
                                <a:lnTo>
                                  <a:pt x="27" y="1570"/>
                                </a:lnTo>
                                <a:lnTo>
                                  <a:pt x="52" y="1567"/>
                                </a:lnTo>
                                <a:lnTo>
                                  <a:pt x="52" y="1567"/>
                                </a:lnTo>
                                <a:lnTo>
                                  <a:pt x="24" y="1575"/>
                                </a:lnTo>
                                <a:lnTo>
                                  <a:pt x="17" y="1567"/>
                                </a:lnTo>
                                <a:lnTo>
                                  <a:pt x="17" y="1578"/>
                                </a:lnTo>
                                <a:lnTo>
                                  <a:pt x="17" y="1591"/>
                                </a:lnTo>
                                <a:lnTo>
                                  <a:pt x="20" y="1585"/>
                                </a:lnTo>
                                <a:lnTo>
                                  <a:pt x="24" y="1591"/>
                                </a:lnTo>
                                <a:lnTo>
                                  <a:pt x="44" y="1591"/>
                                </a:lnTo>
                                <a:lnTo>
                                  <a:pt x="50" y="1583"/>
                                </a:lnTo>
                                <a:lnTo>
                                  <a:pt x="44" y="1591"/>
                                </a:lnTo>
                                <a:lnTo>
                                  <a:pt x="20" y="1588"/>
                                </a:lnTo>
                                <a:lnTo>
                                  <a:pt x="17" y="1597"/>
                                </a:lnTo>
                                <a:lnTo>
                                  <a:pt x="32" y="1597"/>
                                </a:lnTo>
                                <a:lnTo>
                                  <a:pt x="24" y="1602"/>
                                </a:lnTo>
                                <a:lnTo>
                                  <a:pt x="30" y="1609"/>
                                </a:lnTo>
                                <a:lnTo>
                                  <a:pt x="42" y="1604"/>
                                </a:lnTo>
                                <a:lnTo>
                                  <a:pt x="34" y="1612"/>
                                </a:lnTo>
                                <a:lnTo>
                                  <a:pt x="57" y="1607"/>
                                </a:lnTo>
                                <a:lnTo>
                                  <a:pt x="59" y="1612"/>
                                </a:lnTo>
                                <a:lnTo>
                                  <a:pt x="57" y="1607"/>
                                </a:lnTo>
                                <a:lnTo>
                                  <a:pt x="44" y="1612"/>
                                </a:lnTo>
                                <a:lnTo>
                                  <a:pt x="52" y="1612"/>
                                </a:lnTo>
                                <a:lnTo>
                                  <a:pt x="57" y="1615"/>
                                </a:lnTo>
                                <a:lnTo>
                                  <a:pt x="47" y="1623"/>
                                </a:lnTo>
                                <a:lnTo>
                                  <a:pt x="52" y="1626"/>
                                </a:lnTo>
                                <a:lnTo>
                                  <a:pt x="52" y="1631"/>
                                </a:lnTo>
                                <a:lnTo>
                                  <a:pt x="57" y="1626"/>
                                </a:lnTo>
                                <a:lnTo>
                                  <a:pt x="57" y="1633"/>
                                </a:lnTo>
                                <a:lnTo>
                                  <a:pt x="57" y="1639"/>
                                </a:lnTo>
                                <a:lnTo>
                                  <a:pt x="64" y="1633"/>
                                </a:lnTo>
                                <a:lnTo>
                                  <a:pt x="64" y="1641"/>
                                </a:lnTo>
                                <a:lnTo>
                                  <a:pt x="70" y="1633"/>
                                </a:lnTo>
                                <a:lnTo>
                                  <a:pt x="64" y="1644"/>
                                </a:lnTo>
                                <a:lnTo>
                                  <a:pt x="77" y="1657"/>
                                </a:lnTo>
                                <a:lnTo>
                                  <a:pt x="82" y="1652"/>
                                </a:lnTo>
                                <a:lnTo>
                                  <a:pt x="89" y="1660"/>
                                </a:lnTo>
                                <a:lnTo>
                                  <a:pt x="86" y="1670"/>
                                </a:lnTo>
                                <a:lnTo>
                                  <a:pt x="97" y="1676"/>
                                </a:lnTo>
                                <a:lnTo>
                                  <a:pt x="97" y="1684"/>
                                </a:lnTo>
                                <a:lnTo>
                                  <a:pt x="104" y="1689"/>
                                </a:lnTo>
                                <a:lnTo>
                                  <a:pt x="99" y="1689"/>
                                </a:lnTo>
                                <a:lnTo>
                                  <a:pt x="99" y="1697"/>
                                </a:lnTo>
                                <a:lnTo>
                                  <a:pt x="106" y="1691"/>
                                </a:lnTo>
                                <a:lnTo>
                                  <a:pt x="102" y="1699"/>
                                </a:lnTo>
                                <a:lnTo>
                                  <a:pt x="97" y="1697"/>
                                </a:lnTo>
                                <a:lnTo>
                                  <a:pt x="106" y="1708"/>
                                </a:lnTo>
                                <a:lnTo>
                                  <a:pt x="104" y="1713"/>
                                </a:lnTo>
                                <a:lnTo>
                                  <a:pt x="117" y="1715"/>
                                </a:lnTo>
                                <a:lnTo>
                                  <a:pt x="124" y="1720"/>
                                </a:lnTo>
                                <a:lnTo>
                                  <a:pt x="114" y="1726"/>
                                </a:lnTo>
                                <a:lnTo>
                                  <a:pt x="132" y="1731"/>
                                </a:lnTo>
                                <a:lnTo>
                                  <a:pt x="136" y="1737"/>
                                </a:lnTo>
                                <a:lnTo>
                                  <a:pt x="139" y="1739"/>
                                </a:lnTo>
                                <a:lnTo>
                                  <a:pt x="197" y="1787"/>
                                </a:lnTo>
                                <a:lnTo>
                                  <a:pt x="236" y="1805"/>
                                </a:lnTo>
                                <a:lnTo>
                                  <a:pt x="299" y="1784"/>
                                </a:lnTo>
                                <a:lnTo>
                                  <a:pt x="291" y="1781"/>
                                </a:lnTo>
                                <a:lnTo>
                                  <a:pt x="303" y="1784"/>
                                </a:lnTo>
                                <a:lnTo>
                                  <a:pt x="323" y="1781"/>
                                </a:lnTo>
                                <a:lnTo>
                                  <a:pt x="326" y="1784"/>
                                </a:lnTo>
                                <a:lnTo>
                                  <a:pt x="351" y="1784"/>
                                </a:lnTo>
                                <a:lnTo>
                                  <a:pt x="343" y="1787"/>
                                </a:lnTo>
                                <a:lnTo>
                                  <a:pt x="368" y="1795"/>
                                </a:lnTo>
                                <a:lnTo>
                                  <a:pt x="391" y="1787"/>
                                </a:lnTo>
                                <a:lnTo>
                                  <a:pt x="421" y="1774"/>
                                </a:lnTo>
                                <a:lnTo>
                                  <a:pt x="438" y="1768"/>
                                </a:lnTo>
                                <a:lnTo>
                                  <a:pt x="425" y="1760"/>
                                </a:lnTo>
                                <a:lnTo>
                                  <a:pt x="438" y="1768"/>
                                </a:lnTo>
                                <a:lnTo>
                                  <a:pt x="450" y="1760"/>
                                </a:lnTo>
                                <a:lnTo>
                                  <a:pt x="460" y="1758"/>
                                </a:lnTo>
                                <a:lnTo>
                                  <a:pt x="463" y="1755"/>
                                </a:lnTo>
                                <a:lnTo>
                                  <a:pt x="477" y="1752"/>
                                </a:lnTo>
                                <a:lnTo>
                                  <a:pt x="488" y="1752"/>
                                </a:lnTo>
                                <a:lnTo>
                                  <a:pt x="513" y="1747"/>
                                </a:lnTo>
                                <a:lnTo>
                                  <a:pt x="505" y="1752"/>
                                </a:lnTo>
                                <a:lnTo>
                                  <a:pt x="528" y="1752"/>
                                </a:lnTo>
                                <a:lnTo>
                                  <a:pt x="545" y="1768"/>
                                </a:lnTo>
                                <a:lnTo>
                                  <a:pt x="550" y="1766"/>
                                </a:lnTo>
                                <a:lnTo>
                                  <a:pt x="548" y="1774"/>
                                </a:lnTo>
                                <a:lnTo>
                                  <a:pt x="555" y="1774"/>
                                </a:lnTo>
                                <a:lnTo>
                                  <a:pt x="550" y="1776"/>
                                </a:lnTo>
                                <a:lnTo>
                                  <a:pt x="558" y="1774"/>
                                </a:lnTo>
                                <a:lnTo>
                                  <a:pt x="550" y="1779"/>
                                </a:lnTo>
                                <a:lnTo>
                                  <a:pt x="555" y="1784"/>
                                </a:lnTo>
                                <a:lnTo>
                                  <a:pt x="555" y="1792"/>
                                </a:lnTo>
                                <a:lnTo>
                                  <a:pt x="570" y="1803"/>
                                </a:lnTo>
                                <a:lnTo>
                                  <a:pt x="570" y="1808"/>
                                </a:lnTo>
                                <a:lnTo>
                                  <a:pt x="572" y="1803"/>
                                </a:lnTo>
                                <a:lnTo>
                                  <a:pt x="575" y="1808"/>
                                </a:lnTo>
                                <a:lnTo>
                                  <a:pt x="582" y="1803"/>
                                </a:lnTo>
                                <a:lnTo>
                                  <a:pt x="585" y="1805"/>
                                </a:lnTo>
                                <a:lnTo>
                                  <a:pt x="585" y="1800"/>
                                </a:lnTo>
                                <a:lnTo>
                                  <a:pt x="590" y="1805"/>
                                </a:lnTo>
                                <a:lnTo>
                                  <a:pt x="585" y="1792"/>
                                </a:lnTo>
                                <a:lnTo>
                                  <a:pt x="592" y="1805"/>
                                </a:lnTo>
                                <a:lnTo>
                                  <a:pt x="592" y="1795"/>
                                </a:lnTo>
                                <a:lnTo>
                                  <a:pt x="592" y="1803"/>
                                </a:lnTo>
                                <a:lnTo>
                                  <a:pt x="595" y="1795"/>
                                </a:lnTo>
                                <a:lnTo>
                                  <a:pt x="600" y="1803"/>
                                </a:lnTo>
                                <a:lnTo>
                                  <a:pt x="605" y="1798"/>
                                </a:lnTo>
                                <a:lnTo>
                                  <a:pt x="610" y="1803"/>
                                </a:lnTo>
                                <a:lnTo>
                                  <a:pt x="624" y="1800"/>
                                </a:lnTo>
                                <a:lnTo>
                                  <a:pt x="622" y="1789"/>
                                </a:lnTo>
                                <a:lnTo>
                                  <a:pt x="632" y="1795"/>
                                </a:lnTo>
                                <a:lnTo>
                                  <a:pt x="630" y="1800"/>
                                </a:lnTo>
                                <a:lnTo>
                                  <a:pt x="635" y="1800"/>
                                </a:lnTo>
                                <a:lnTo>
                                  <a:pt x="632" y="1795"/>
                                </a:lnTo>
                                <a:lnTo>
                                  <a:pt x="640" y="1800"/>
                                </a:lnTo>
                                <a:lnTo>
                                  <a:pt x="644" y="1813"/>
                                </a:lnTo>
                                <a:lnTo>
                                  <a:pt x="660" y="1810"/>
                                </a:lnTo>
                                <a:lnTo>
                                  <a:pt x="660" y="1819"/>
                                </a:lnTo>
                                <a:lnTo>
                                  <a:pt x="655" y="1819"/>
                                </a:lnTo>
                                <a:lnTo>
                                  <a:pt x="657" y="1827"/>
                                </a:lnTo>
                                <a:lnTo>
                                  <a:pt x="664" y="1840"/>
                                </a:lnTo>
                                <a:lnTo>
                                  <a:pt x="662" y="1859"/>
                                </a:lnTo>
                                <a:lnTo>
                                  <a:pt x="660" y="1877"/>
                                </a:lnTo>
                                <a:lnTo>
                                  <a:pt x="650" y="1887"/>
                                </a:lnTo>
                                <a:lnTo>
                                  <a:pt x="662" y="1892"/>
                                </a:lnTo>
                                <a:lnTo>
                                  <a:pt x="655" y="1892"/>
                                </a:lnTo>
                                <a:lnTo>
                                  <a:pt x="657" y="1906"/>
                                </a:lnTo>
                                <a:lnTo>
                                  <a:pt x="655" y="1901"/>
                                </a:lnTo>
                                <a:lnTo>
                                  <a:pt x="650" y="1906"/>
                                </a:lnTo>
                                <a:lnTo>
                                  <a:pt x="667" y="1914"/>
                                </a:lnTo>
                                <a:lnTo>
                                  <a:pt x="662" y="1919"/>
                                </a:lnTo>
                                <a:lnTo>
                                  <a:pt x="650" y="1909"/>
                                </a:lnTo>
                                <a:lnTo>
                                  <a:pt x="650" y="1914"/>
                                </a:lnTo>
                                <a:lnTo>
                                  <a:pt x="642" y="1943"/>
                                </a:lnTo>
                                <a:lnTo>
                                  <a:pt x="635" y="1935"/>
                                </a:lnTo>
                                <a:lnTo>
                                  <a:pt x="642" y="1954"/>
                                </a:lnTo>
                                <a:lnTo>
                                  <a:pt x="650" y="1959"/>
                                </a:lnTo>
                                <a:lnTo>
                                  <a:pt x="655" y="1962"/>
                                </a:lnTo>
                                <a:lnTo>
                                  <a:pt x="642" y="1951"/>
                                </a:lnTo>
                                <a:lnTo>
                                  <a:pt x="647" y="1967"/>
                                </a:lnTo>
                                <a:lnTo>
                                  <a:pt x="655" y="1972"/>
                                </a:lnTo>
                                <a:lnTo>
                                  <a:pt x="647" y="1967"/>
                                </a:lnTo>
                                <a:lnTo>
                                  <a:pt x="657" y="1983"/>
                                </a:lnTo>
                                <a:lnTo>
                                  <a:pt x="669" y="1985"/>
                                </a:lnTo>
                                <a:lnTo>
                                  <a:pt x="660" y="1983"/>
                                </a:lnTo>
                                <a:lnTo>
                                  <a:pt x="694" y="2023"/>
                                </a:lnTo>
                                <a:lnTo>
                                  <a:pt x="715" y="2051"/>
                                </a:lnTo>
                                <a:lnTo>
                                  <a:pt x="719" y="2070"/>
                                </a:lnTo>
                                <a:lnTo>
                                  <a:pt x="724" y="2078"/>
                                </a:lnTo>
                                <a:lnTo>
                                  <a:pt x="744" y="2073"/>
                                </a:lnTo>
                                <a:lnTo>
                                  <a:pt x="719" y="2078"/>
                                </a:lnTo>
                                <a:lnTo>
                                  <a:pt x="747" y="2139"/>
                                </a:lnTo>
                                <a:lnTo>
                                  <a:pt x="747" y="2147"/>
                                </a:lnTo>
                                <a:lnTo>
                                  <a:pt x="737" y="2158"/>
                                </a:lnTo>
                                <a:lnTo>
                                  <a:pt x="755" y="2200"/>
                                </a:lnTo>
                                <a:lnTo>
                                  <a:pt x="755" y="2229"/>
                                </a:lnTo>
                                <a:lnTo>
                                  <a:pt x="747" y="2245"/>
                                </a:lnTo>
                                <a:lnTo>
                                  <a:pt x="722" y="2271"/>
                                </a:lnTo>
                                <a:lnTo>
                                  <a:pt x="712" y="2316"/>
                                </a:lnTo>
                                <a:lnTo>
                                  <a:pt x="699" y="2332"/>
                                </a:lnTo>
                                <a:lnTo>
                                  <a:pt x="699" y="2369"/>
                                </a:lnTo>
                                <a:lnTo>
                                  <a:pt x="699" y="2391"/>
                                </a:lnTo>
                                <a:lnTo>
                                  <a:pt x="719" y="2425"/>
                                </a:lnTo>
                                <a:lnTo>
                                  <a:pt x="722" y="2433"/>
                                </a:lnTo>
                                <a:lnTo>
                                  <a:pt x="727" y="2438"/>
                                </a:lnTo>
                                <a:lnTo>
                                  <a:pt x="757" y="2509"/>
                                </a:lnTo>
                                <a:lnTo>
                                  <a:pt x="755" y="2520"/>
                                </a:lnTo>
                                <a:lnTo>
                                  <a:pt x="764" y="2629"/>
                                </a:lnTo>
                                <a:lnTo>
                                  <a:pt x="786" y="2661"/>
                                </a:lnTo>
                                <a:lnTo>
                                  <a:pt x="817" y="2745"/>
                                </a:lnTo>
                                <a:lnTo>
                                  <a:pt x="814" y="2763"/>
                                </a:lnTo>
                                <a:lnTo>
                                  <a:pt x="804" y="2769"/>
                                </a:lnTo>
                                <a:lnTo>
                                  <a:pt x="814" y="2790"/>
                                </a:lnTo>
                                <a:lnTo>
                                  <a:pt x="809" y="2801"/>
                                </a:lnTo>
                                <a:lnTo>
                                  <a:pt x="811" y="2806"/>
                                </a:lnTo>
                                <a:lnTo>
                                  <a:pt x="814" y="2801"/>
                                </a:lnTo>
                                <a:lnTo>
                                  <a:pt x="821" y="2801"/>
                                </a:lnTo>
                                <a:lnTo>
                                  <a:pt x="819" y="2806"/>
                                </a:lnTo>
                                <a:lnTo>
                                  <a:pt x="844" y="2819"/>
                                </a:lnTo>
                                <a:lnTo>
                                  <a:pt x="854" y="2809"/>
                                </a:lnTo>
                                <a:lnTo>
                                  <a:pt x="884" y="2809"/>
                                </a:lnTo>
                                <a:lnTo>
                                  <a:pt x="901" y="2798"/>
                                </a:lnTo>
                                <a:lnTo>
                                  <a:pt x="949" y="2803"/>
                                </a:lnTo>
                                <a:lnTo>
                                  <a:pt x="953" y="2798"/>
                                </a:lnTo>
                                <a:lnTo>
                                  <a:pt x="966" y="2801"/>
                                </a:lnTo>
                                <a:lnTo>
                                  <a:pt x="968" y="2793"/>
                                </a:lnTo>
                                <a:lnTo>
                                  <a:pt x="986" y="2793"/>
                                </a:lnTo>
                                <a:lnTo>
                                  <a:pt x="1018" y="2777"/>
                                </a:lnTo>
                                <a:lnTo>
                                  <a:pt x="1073" y="2732"/>
                                </a:lnTo>
                                <a:lnTo>
                                  <a:pt x="1103" y="2697"/>
                                </a:lnTo>
                                <a:lnTo>
                                  <a:pt x="1123" y="2673"/>
                                </a:lnTo>
                                <a:lnTo>
                                  <a:pt x="1140" y="2663"/>
                                </a:lnTo>
                                <a:lnTo>
                                  <a:pt x="1147" y="2647"/>
                                </a:lnTo>
                                <a:lnTo>
                                  <a:pt x="1150" y="2639"/>
                                </a:lnTo>
                                <a:lnTo>
                                  <a:pt x="1155" y="2629"/>
                                </a:lnTo>
                                <a:lnTo>
                                  <a:pt x="1160" y="2621"/>
                                </a:lnTo>
                                <a:lnTo>
                                  <a:pt x="1165" y="2602"/>
                                </a:lnTo>
                                <a:lnTo>
                                  <a:pt x="1160" y="2607"/>
                                </a:lnTo>
                                <a:lnTo>
                                  <a:pt x="1155" y="2599"/>
                                </a:lnTo>
                                <a:lnTo>
                                  <a:pt x="1163" y="2589"/>
                                </a:lnTo>
                                <a:lnTo>
                                  <a:pt x="1188" y="2579"/>
                                </a:lnTo>
                                <a:lnTo>
                                  <a:pt x="1193" y="2576"/>
                                </a:lnTo>
                                <a:lnTo>
                                  <a:pt x="1205" y="2570"/>
                                </a:lnTo>
                                <a:lnTo>
                                  <a:pt x="1213" y="2568"/>
                                </a:lnTo>
                                <a:lnTo>
                                  <a:pt x="1220" y="2565"/>
                                </a:lnTo>
                                <a:lnTo>
                                  <a:pt x="1232" y="2552"/>
                                </a:lnTo>
                                <a:lnTo>
                                  <a:pt x="1235" y="2544"/>
                                </a:lnTo>
                                <a:lnTo>
                                  <a:pt x="1242" y="2502"/>
                                </a:lnTo>
                                <a:lnTo>
                                  <a:pt x="1238" y="2509"/>
                                </a:lnTo>
                                <a:lnTo>
                                  <a:pt x="1238" y="2502"/>
                                </a:lnTo>
                                <a:lnTo>
                                  <a:pt x="1238" y="2470"/>
                                </a:lnTo>
                                <a:lnTo>
                                  <a:pt x="1227" y="2459"/>
                                </a:lnTo>
                                <a:lnTo>
                                  <a:pt x="1235" y="2441"/>
                                </a:lnTo>
                                <a:lnTo>
                                  <a:pt x="1230" y="2436"/>
                                </a:lnTo>
                                <a:lnTo>
                                  <a:pt x="1235" y="2441"/>
                                </a:lnTo>
                                <a:lnTo>
                                  <a:pt x="1245" y="2436"/>
                                </a:lnTo>
                                <a:lnTo>
                                  <a:pt x="1262" y="2417"/>
                                </a:lnTo>
                                <a:lnTo>
                                  <a:pt x="1270" y="2415"/>
                                </a:lnTo>
                                <a:lnTo>
                                  <a:pt x="1272" y="2417"/>
                                </a:lnTo>
                                <a:lnTo>
                                  <a:pt x="1275" y="2415"/>
                                </a:lnTo>
                                <a:lnTo>
                                  <a:pt x="1292" y="2396"/>
                                </a:lnTo>
                                <a:lnTo>
                                  <a:pt x="1290" y="2391"/>
                                </a:lnTo>
                                <a:lnTo>
                                  <a:pt x="1322" y="2372"/>
                                </a:lnTo>
                                <a:lnTo>
                                  <a:pt x="1365" y="2354"/>
                                </a:lnTo>
                                <a:lnTo>
                                  <a:pt x="1389" y="2324"/>
                                </a:lnTo>
                                <a:lnTo>
                                  <a:pt x="1387" y="2319"/>
                                </a:lnTo>
                                <a:lnTo>
                                  <a:pt x="1394" y="2308"/>
                                </a:lnTo>
                                <a:lnTo>
                                  <a:pt x="1394" y="2301"/>
                                </a:lnTo>
                                <a:lnTo>
                                  <a:pt x="1389" y="2306"/>
                                </a:lnTo>
                                <a:lnTo>
                                  <a:pt x="1389" y="2295"/>
                                </a:lnTo>
                                <a:lnTo>
                                  <a:pt x="1394" y="2263"/>
                                </a:lnTo>
                                <a:lnTo>
                                  <a:pt x="1389" y="2263"/>
                                </a:lnTo>
                                <a:lnTo>
                                  <a:pt x="1396" y="2258"/>
                                </a:lnTo>
                                <a:lnTo>
                                  <a:pt x="1392" y="2219"/>
                                </a:lnTo>
                                <a:lnTo>
                                  <a:pt x="1402" y="2202"/>
                                </a:lnTo>
                                <a:lnTo>
                                  <a:pt x="1396" y="2197"/>
                                </a:lnTo>
                                <a:lnTo>
                                  <a:pt x="1379" y="2186"/>
                                </a:lnTo>
                                <a:lnTo>
                                  <a:pt x="1379" y="2155"/>
                                </a:lnTo>
                                <a:lnTo>
                                  <a:pt x="1374" y="2139"/>
                                </a:lnTo>
                                <a:lnTo>
                                  <a:pt x="1379" y="2126"/>
                                </a:lnTo>
                                <a:lnTo>
                                  <a:pt x="1374" y="2126"/>
                                </a:lnTo>
                                <a:lnTo>
                                  <a:pt x="1382" y="2105"/>
                                </a:lnTo>
                                <a:lnTo>
                                  <a:pt x="1365" y="2081"/>
                                </a:lnTo>
                                <a:lnTo>
                                  <a:pt x="1376" y="2044"/>
                                </a:lnTo>
                                <a:lnTo>
                                  <a:pt x="1392" y="2015"/>
                                </a:lnTo>
                                <a:lnTo>
                                  <a:pt x="1402" y="2006"/>
                                </a:lnTo>
                                <a:lnTo>
                                  <a:pt x="1402" y="1991"/>
                                </a:lnTo>
                                <a:lnTo>
                                  <a:pt x="1422" y="1980"/>
                                </a:lnTo>
                                <a:lnTo>
                                  <a:pt x="1419" y="1972"/>
                                </a:lnTo>
                                <a:lnTo>
                                  <a:pt x="1432" y="1972"/>
                                </a:lnTo>
                                <a:lnTo>
                                  <a:pt x="1437" y="1964"/>
                                </a:lnTo>
                                <a:lnTo>
                                  <a:pt x="1447" y="1943"/>
                                </a:lnTo>
                                <a:lnTo>
                                  <a:pt x="1462" y="1927"/>
                                </a:lnTo>
                                <a:lnTo>
                                  <a:pt x="1479" y="1909"/>
                                </a:lnTo>
                                <a:lnTo>
                                  <a:pt x="1487" y="1898"/>
                                </a:lnTo>
                                <a:lnTo>
                                  <a:pt x="1504" y="1883"/>
                                </a:lnTo>
                                <a:lnTo>
                                  <a:pt x="1509" y="1877"/>
                                </a:lnTo>
                                <a:lnTo>
                                  <a:pt x="1521" y="1869"/>
                                </a:lnTo>
                                <a:lnTo>
                                  <a:pt x="1534" y="1861"/>
                                </a:lnTo>
                                <a:lnTo>
                                  <a:pt x="1541" y="1855"/>
                                </a:lnTo>
                                <a:lnTo>
                                  <a:pt x="1543" y="1853"/>
                                </a:lnTo>
                                <a:lnTo>
                                  <a:pt x="1561" y="1834"/>
                                </a:lnTo>
                                <a:lnTo>
                                  <a:pt x="1563" y="1831"/>
                                </a:lnTo>
                                <a:lnTo>
                                  <a:pt x="1573" y="1822"/>
                                </a:lnTo>
                                <a:lnTo>
                                  <a:pt x="1576" y="1816"/>
                                </a:lnTo>
                                <a:lnTo>
                                  <a:pt x="1589" y="1800"/>
                                </a:lnTo>
                                <a:lnTo>
                                  <a:pt x="1648" y="1668"/>
                                </a:lnTo>
                                <a:lnTo>
                                  <a:pt x="1645" y="1644"/>
                                </a:lnTo>
                                <a:lnTo>
                                  <a:pt x="1658" y="1639"/>
                                </a:lnTo>
                                <a:lnTo>
                                  <a:pt x="1648" y="1641"/>
                                </a:lnTo>
                                <a:lnTo>
                                  <a:pt x="1651" y="1602"/>
                                </a:lnTo>
                                <a:lnTo>
                                  <a:pt x="1638" y="1599"/>
                                </a:lnTo>
                                <a:lnTo>
                                  <a:pt x="1623" y="1612"/>
                                </a:lnTo>
                                <a:lnTo>
                                  <a:pt x="1561" y="1620"/>
                                </a:lnTo>
                                <a:lnTo>
                                  <a:pt x="1539" y="1633"/>
                                </a:lnTo>
                                <a:lnTo>
                                  <a:pt x="1524" y="1631"/>
                                </a:lnTo>
                                <a:lnTo>
                                  <a:pt x="1504" y="1641"/>
                                </a:lnTo>
                                <a:lnTo>
                                  <a:pt x="1489" y="1641"/>
                                </a:lnTo>
                                <a:lnTo>
                                  <a:pt x="1462" y="1615"/>
                                </a:lnTo>
                                <a:lnTo>
                                  <a:pt x="1444" y="1612"/>
                                </a:lnTo>
                                <a:lnTo>
                                  <a:pt x="1464" y="1599"/>
                                </a:lnTo>
                                <a:lnTo>
                                  <a:pt x="1454" y="1583"/>
                                </a:lnTo>
                                <a:lnTo>
                                  <a:pt x="1402" y="1533"/>
                                </a:lnTo>
                                <a:lnTo>
                                  <a:pt x="1376" y="1522"/>
                                </a:lnTo>
                                <a:lnTo>
                                  <a:pt x="1369" y="1509"/>
                                </a:lnTo>
                                <a:lnTo>
                                  <a:pt x="1367" y="1519"/>
                                </a:lnTo>
                                <a:lnTo>
                                  <a:pt x="1329" y="1443"/>
                                </a:lnTo>
                                <a:lnTo>
                                  <a:pt x="1300" y="1422"/>
                                </a:lnTo>
                                <a:lnTo>
                                  <a:pt x="1282" y="1366"/>
                                </a:lnTo>
                                <a:lnTo>
                                  <a:pt x="1287" y="1366"/>
                                </a:lnTo>
                                <a:lnTo>
                                  <a:pt x="1272" y="1340"/>
                                </a:lnTo>
                                <a:lnTo>
                                  <a:pt x="1240" y="1313"/>
                                </a:lnTo>
                                <a:lnTo>
                                  <a:pt x="1232" y="1292"/>
                                </a:lnTo>
                                <a:lnTo>
                                  <a:pt x="1240" y="1292"/>
                                </a:lnTo>
                                <a:lnTo>
                                  <a:pt x="1222" y="1276"/>
                                </a:lnTo>
                                <a:lnTo>
                                  <a:pt x="1182" y="1223"/>
                                </a:lnTo>
                                <a:lnTo>
                                  <a:pt x="1170" y="1191"/>
                                </a:lnTo>
                                <a:lnTo>
                                  <a:pt x="1133" y="1146"/>
                                </a:lnTo>
                                <a:lnTo>
                                  <a:pt x="1135" y="1138"/>
                                </a:lnTo>
                                <a:lnTo>
                                  <a:pt x="1140" y="1146"/>
                                </a:lnTo>
                                <a:lnTo>
                                  <a:pt x="1158" y="1173"/>
                                </a:lnTo>
                                <a:lnTo>
                                  <a:pt x="1185" y="1194"/>
                                </a:lnTo>
                                <a:lnTo>
                                  <a:pt x="1190" y="1149"/>
                                </a:lnTo>
                                <a:lnTo>
                                  <a:pt x="1190" y="1146"/>
                                </a:lnTo>
                                <a:lnTo>
                                  <a:pt x="1193" y="1152"/>
                                </a:lnTo>
                                <a:lnTo>
                                  <a:pt x="1190" y="1186"/>
                                </a:lnTo>
                                <a:lnTo>
                                  <a:pt x="1205" y="1186"/>
                                </a:lnTo>
                                <a:lnTo>
                                  <a:pt x="1265" y="1257"/>
                                </a:lnTo>
                                <a:lnTo>
                                  <a:pt x="1275" y="1278"/>
                                </a:lnTo>
                                <a:lnTo>
                                  <a:pt x="1300" y="1294"/>
                                </a:lnTo>
                                <a:lnTo>
                                  <a:pt x="1322" y="1329"/>
                                </a:lnTo>
                                <a:lnTo>
                                  <a:pt x="1320" y="1342"/>
                                </a:lnTo>
                                <a:lnTo>
                                  <a:pt x="1329" y="1363"/>
                                </a:lnTo>
                                <a:lnTo>
                                  <a:pt x="1347" y="1382"/>
                                </a:lnTo>
                                <a:lnTo>
                                  <a:pt x="1372" y="1398"/>
                                </a:lnTo>
                                <a:lnTo>
                                  <a:pt x="1389" y="1427"/>
                                </a:lnTo>
                                <a:lnTo>
                                  <a:pt x="1419" y="1456"/>
                                </a:lnTo>
                                <a:lnTo>
                                  <a:pt x="1434" y="1485"/>
                                </a:lnTo>
                                <a:lnTo>
                                  <a:pt x="1439" y="1514"/>
                                </a:lnTo>
                                <a:lnTo>
                                  <a:pt x="1434" y="1514"/>
                                </a:lnTo>
                                <a:lnTo>
                                  <a:pt x="1444" y="1522"/>
                                </a:lnTo>
                                <a:lnTo>
                                  <a:pt x="1464" y="1583"/>
                                </a:lnTo>
                                <a:lnTo>
                                  <a:pt x="1501" y="1580"/>
                                </a:lnTo>
                                <a:lnTo>
                                  <a:pt x="1514" y="1565"/>
                                </a:lnTo>
                                <a:lnTo>
                                  <a:pt x="1536" y="1562"/>
                                </a:lnTo>
                                <a:lnTo>
                                  <a:pt x="1581" y="1546"/>
                                </a:lnTo>
                                <a:lnTo>
                                  <a:pt x="1596" y="1530"/>
                                </a:lnTo>
                                <a:lnTo>
                                  <a:pt x="1658" y="1501"/>
                                </a:lnTo>
                                <a:lnTo>
                                  <a:pt x="1656" y="1485"/>
                                </a:lnTo>
                                <a:lnTo>
                                  <a:pt x="1673" y="1474"/>
                                </a:lnTo>
                                <a:lnTo>
                                  <a:pt x="1693" y="1464"/>
                                </a:lnTo>
                                <a:lnTo>
                                  <a:pt x="1716" y="1464"/>
                                </a:lnTo>
                                <a:lnTo>
                                  <a:pt x="1720" y="1443"/>
                                </a:lnTo>
                                <a:lnTo>
                                  <a:pt x="1740" y="1438"/>
                                </a:lnTo>
                                <a:lnTo>
                                  <a:pt x="1745" y="1416"/>
                                </a:lnTo>
                                <a:lnTo>
                                  <a:pt x="1767" y="1411"/>
                                </a:lnTo>
                                <a:lnTo>
                                  <a:pt x="1760" y="1377"/>
                                </a:lnTo>
                                <a:lnTo>
                                  <a:pt x="1765" y="1366"/>
                                </a:lnTo>
                                <a:lnTo>
                                  <a:pt x="1767" y="1372"/>
                                </a:lnTo>
                                <a:lnTo>
                                  <a:pt x="1776" y="1372"/>
                                </a:lnTo>
                                <a:lnTo>
                                  <a:pt x="1790" y="1323"/>
                                </a:lnTo>
                                <a:lnTo>
                                  <a:pt x="1788" y="1316"/>
                                </a:lnTo>
                                <a:lnTo>
                                  <a:pt x="1780" y="1313"/>
                                </a:lnTo>
                                <a:lnTo>
                                  <a:pt x="1758" y="1289"/>
                                </a:lnTo>
                                <a:lnTo>
                                  <a:pt x="1718" y="1278"/>
                                </a:lnTo>
                                <a:lnTo>
                                  <a:pt x="1701" y="1266"/>
                                </a:lnTo>
                                <a:lnTo>
                                  <a:pt x="1698" y="1260"/>
                                </a:lnTo>
                                <a:lnTo>
                                  <a:pt x="1693" y="1252"/>
                                </a:lnTo>
                                <a:lnTo>
                                  <a:pt x="1685" y="1236"/>
                                </a:lnTo>
                                <a:lnTo>
                                  <a:pt x="1685" y="1234"/>
                                </a:lnTo>
                                <a:lnTo>
                                  <a:pt x="1681" y="1215"/>
                                </a:lnTo>
                                <a:lnTo>
                                  <a:pt x="1678" y="1223"/>
                                </a:lnTo>
                                <a:lnTo>
                                  <a:pt x="1648" y="1276"/>
                                </a:lnTo>
                                <a:lnTo>
                                  <a:pt x="1606" y="1281"/>
                                </a:lnTo>
                                <a:lnTo>
                                  <a:pt x="1596" y="1278"/>
                                </a:lnTo>
                                <a:lnTo>
                                  <a:pt x="1591" y="1271"/>
                                </a:lnTo>
                                <a:lnTo>
                                  <a:pt x="1586" y="1273"/>
                                </a:lnTo>
                                <a:lnTo>
                                  <a:pt x="1589" y="1266"/>
                                </a:lnTo>
                                <a:lnTo>
                                  <a:pt x="1581" y="1266"/>
                                </a:lnTo>
                                <a:lnTo>
                                  <a:pt x="1586" y="1255"/>
                                </a:lnTo>
                                <a:lnTo>
                                  <a:pt x="1579" y="1231"/>
                                </a:lnTo>
                                <a:lnTo>
                                  <a:pt x="1571" y="1226"/>
                                </a:lnTo>
                                <a:lnTo>
                                  <a:pt x="1563" y="1244"/>
                                </a:lnTo>
                                <a:lnTo>
                                  <a:pt x="1571" y="1263"/>
                                </a:lnTo>
                                <a:lnTo>
                                  <a:pt x="1543" y="1231"/>
                                </a:lnTo>
                                <a:lnTo>
                                  <a:pt x="1546" y="1223"/>
                                </a:lnTo>
                                <a:lnTo>
                                  <a:pt x="1543" y="1212"/>
                                </a:lnTo>
                                <a:lnTo>
                                  <a:pt x="1521" y="1202"/>
                                </a:lnTo>
                                <a:lnTo>
                                  <a:pt x="1516" y="1191"/>
                                </a:lnTo>
                                <a:lnTo>
                                  <a:pt x="1507" y="1188"/>
                                </a:lnTo>
                                <a:lnTo>
                                  <a:pt x="1489" y="1165"/>
                                </a:lnTo>
                                <a:lnTo>
                                  <a:pt x="1476" y="1144"/>
                                </a:lnTo>
                                <a:lnTo>
                                  <a:pt x="1467" y="1144"/>
                                </a:lnTo>
                                <a:lnTo>
                                  <a:pt x="1476" y="1138"/>
                                </a:lnTo>
                                <a:lnTo>
                                  <a:pt x="1469" y="1128"/>
                                </a:lnTo>
                                <a:lnTo>
                                  <a:pt x="1481" y="1128"/>
                                </a:lnTo>
                                <a:lnTo>
                                  <a:pt x="1481" y="1128"/>
                                </a:lnTo>
                                <a:lnTo>
                                  <a:pt x="1489" y="1128"/>
                                </a:lnTo>
                                <a:lnTo>
                                  <a:pt x="1487" y="1115"/>
                                </a:lnTo>
                                <a:lnTo>
                                  <a:pt x="1491" y="1117"/>
                                </a:lnTo>
                                <a:lnTo>
                                  <a:pt x="1494" y="1122"/>
                                </a:lnTo>
                                <a:lnTo>
                                  <a:pt x="1514" y="1122"/>
                                </a:lnTo>
                                <a:lnTo>
                                  <a:pt x="1516" y="1128"/>
                                </a:lnTo>
                                <a:lnTo>
                                  <a:pt x="1541" y="1149"/>
                                </a:lnTo>
                                <a:lnTo>
                                  <a:pt x="1556" y="1176"/>
                                </a:lnTo>
                                <a:lnTo>
                                  <a:pt x="1586" y="1186"/>
                                </a:lnTo>
                                <a:lnTo>
                                  <a:pt x="1621" y="1210"/>
                                </a:lnTo>
                                <a:lnTo>
                                  <a:pt x="1658" y="1207"/>
                                </a:lnTo>
                                <a:lnTo>
                                  <a:pt x="1673" y="1194"/>
                                </a:lnTo>
                                <a:lnTo>
                                  <a:pt x="1683" y="1197"/>
                                </a:lnTo>
                                <a:lnTo>
                                  <a:pt x="1693" y="1207"/>
                                </a:lnTo>
                                <a:lnTo>
                                  <a:pt x="1705" y="1231"/>
                                </a:lnTo>
                                <a:lnTo>
                                  <a:pt x="1718" y="1234"/>
                                </a:lnTo>
                                <a:lnTo>
                                  <a:pt x="1780" y="1242"/>
                                </a:lnTo>
                                <a:lnTo>
                                  <a:pt x="1780" y="1236"/>
                                </a:lnTo>
                                <a:lnTo>
                                  <a:pt x="1805" y="1242"/>
                                </a:lnTo>
                                <a:lnTo>
                                  <a:pt x="1848" y="1242"/>
                                </a:lnTo>
                                <a:lnTo>
                                  <a:pt x="1858" y="1234"/>
                                </a:lnTo>
                                <a:lnTo>
                                  <a:pt x="1872" y="1242"/>
                                </a:lnTo>
                                <a:lnTo>
                                  <a:pt x="1910" y="1234"/>
                                </a:lnTo>
                                <a:lnTo>
                                  <a:pt x="1900" y="1231"/>
                                </a:lnTo>
                                <a:lnTo>
                                  <a:pt x="1905" y="1228"/>
                                </a:lnTo>
                                <a:lnTo>
                                  <a:pt x="1917" y="1242"/>
                                </a:lnTo>
                                <a:lnTo>
                                  <a:pt x="1920" y="1249"/>
                                </a:lnTo>
                                <a:lnTo>
                                  <a:pt x="1932" y="1249"/>
                                </a:lnTo>
                                <a:lnTo>
                                  <a:pt x="1945" y="1268"/>
                                </a:lnTo>
                                <a:lnTo>
                                  <a:pt x="1945" y="1268"/>
                                </a:lnTo>
                                <a:lnTo>
                                  <a:pt x="1945" y="1273"/>
                                </a:lnTo>
                                <a:lnTo>
                                  <a:pt x="1950" y="1271"/>
                                </a:lnTo>
                                <a:lnTo>
                                  <a:pt x="1950" y="1271"/>
                                </a:lnTo>
                                <a:lnTo>
                                  <a:pt x="1954" y="1271"/>
                                </a:lnTo>
                                <a:lnTo>
                                  <a:pt x="1954" y="1273"/>
                                </a:lnTo>
                                <a:lnTo>
                                  <a:pt x="1957" y="1271"/>
                                </a:lnTo>
                                <a:lnTo>
                                  <a:pt x="1962" y="1278"/>
                                </a:lnTo>
                                <a:lnTo>
                                  <a:pt x="1962" y="1276"/>
                                </a:lnTo>
                                <a:lnTo>
                                  <a:pt x="1964" y="1281"/>
                                </a:lnTo>
                                <a:lnTo>
                                  <a:pt x="1974" y="1273"/>
                                </a:lnTo>
                                <a:lnTo>
                                  <a:pt x="1970" y="1284"/>
                                </a:lnTo>
                                <a:lnTo>
                                  <a:pt x="1995" y="1299"/>
                                </a:lnTo>
                                <a:lnTo>
                                  <a:pt x="2019" y="1292"/>
                                </a:lnTo>
                                <a:lnTo>
                                  <a:pt x="2017" y="1305"/>
                                </a:lnTo>
                                <a:lnTo>
                                  <a:pt x="1999" y="1316"/>
                                </a:lnTo>
                                <a:lnTo>
                                  <a:pt x="1992" y="1313"/>
                                </a:lnTo>
                                <a:lnTo>
                                  <a:pt x="2045" y="1355"/>
                                </a:lnTo>
                                <a:lnTo>
                                  <a:pt x="2072" y="1342"/>
                                </a:lnTo>
                                <a:lnTo>
                                  <a:pt x="2072" y="1329"/>
                                </a:lnTo>
                                <a:lnTo>
                                  <a:pt x="2064" y="1323"/>
                                </a:lnTo>
                                <a:lnTo>
                                  <a:pt x="2061" y="1313"/>
                                </a:lnTo>
                                <a:lnTo>
                                  <a:pt x="2079" y="1310"/>
                                </a:lnTo>
                                <a:lnTo>
                                  <a:pt x="2074" y="1318"/>
                                </a:lnTo>
                                <a:lnTo>
                                  <a:pt x="2079" y="1318"/>
                                </a:lnTo>
                                <a:lnTo>
                                  <a:pt x="2077" y="1329"/>
                                </a:lnTo>
                                <a:lnTo>
                                  <a:pt x="2089" y="1326"/>
                                </a:lnTo>
                                <a:lnTo>
                                  <a:pt x="2079" y="1337"/>
                                </a:lnTo>
                                <a:lnTo>
                                  <a:pt x="2094" y="1353"/>
                                </a:lnTo>
                                <a:lnTo>
                                  <a:pt x="2094" y="1377"/>
                                </a:lnTo>
                                <a:lnTo>
                                  <a:pt x="2109" y="1392"/>
                                </a:lnTo>
                                <a:lnTo>
                                  <a:pt x="2104" y="1395"/>
                                </a:lnTo>
                                <a:lnTo>
                                  <a:pt x="2104" y="1401"/>
                                </a:lnTo>
                                <a:lnTo>
                                  <a:pt x="2107" y="1395"/>
                                </a:lnTo>
                                <a:lnTo>
                                  <a:pt x="2111" y="1401"/>
                                </a:lnTo>
                                <a:lnTo>
                                  <a:pt x="2109" y="1408"/>
                                </a:lnTo>
                                <a:lnTo>
                                  <a:pt x="2134" y="1467"/>
                                </a:lnTo>
                                <a:lnTo>
                                  <a:pt x="2174" y="1522"/>
                                </a:lnTo>
                                <a:lnTo>
                                  <a:pt x="2206" y="1588"/>
                                </a:lnTo>
                                <a:lnTo>
                                  <a:pt x="2239" y="1636"/>
                                </a:lnTo>
                                <a:lnTo>
                                  <a:pt x="2239" y="1644"/>
                                </a:lnTo>
                                <a:lnTo>
                                  <a:pt x="2251" y="1673"/>
                                </a:lnTo>
                                <a:lnTo>
                                  <a:pt x="2261" y="1687"/>
                                </a:lnTo>
                                <a:lnTo>
                                  <a:pt x="2276" y="1697"/>
                                </a:lnTo>
                                <a:lnTo>
                                  <a:pt x="2288" y="1687"/>
                                </a:lnTo>
                                <a:lnTo>
                                  <a:pt x="2294" y="1668"/>
                                </a:lnTo>
                                <a:lnTo>
                                  <a:pt x="2316" y="1665"/>
                                </a:lnTo>
                                <a:lnTo>
                                  <a:pt x="2303" y="1657"/>
                                </a:lnTo>
                                <a:lnTo>
                                  <a:pt x="2308" y="1633"/>
                                </a:lnTo>
                                <a:lnTo>
                                  <a:pt x="2321" y="1633"/>
                                </a:lnTo>
                                <a:lnTo>
                                  <a:pt x="2316" y="1609"/>
                                </a:lnTo>
                                <a:lnTo>
                                  <a:pt x="2311" y="1607"/>
                                </a:lnTo>
                                <a:lnTo>
                                  <a:pt x="2316" y="1549"/>
                                </a:lnTo>
                                <a:lnTo>
                                  <a:pt x="2306" y="1541"/>
                                </a:lnTo>
                                <a:lnTo>
                                  <a:pt x="2313" y="1546"/>
                                </a:lnTo>
                                <a:lnTo>
                                  <a:pt x="2303" y="1524"/>
                                </a:lnTo>
                                <a:lnTo>
                                  <a:pt x="2298" y="1485"/>
                                </a:lnTo>
                                <a:lnTo>
                                  <a:pt x="2306" y="1480"/>
                                </a:lnTo>
                                <a:lnTo>
                                  <a:pt x="2308" y="1483"/>
                                </a:lnTo>
                                <a:lnTo>
                                  <a:pt x="2308" y="1474"/>
                                </a:lnTo>
                                <a:lnTo>
                                  <a:pt x="2313" y="1483"/>
                                </a:lnTo>
                                <a:lnTo>
                                  <a:pt x="2316" y="1467"/>
                                </a:lnTo>
                                <a:lnTo>
                                  <a:pt x="2336" y="1458"/>
                                </a:lnTo>
                                <a:lnTo>
                                  <a:pt x="2333" y="1445"/>
                                </a:lnTo>
                                <a:lnTo>
                                  <a:pt x="2361" y="1411"/>
                                </a:lnTo>
                                <a:lnTo>
                                  <a:pt x="2368" y="1387"/>
                                </a:lnTo>
                                <a:lnTo>
                                  <a:pt x="2380" y="1372"/>
                                </a:lnTo>
                                <a:lnTo>
                                  <a:pt x="2373" y="1369"/>
                                </a:lnTo>
                                <a:lnTo>
                                  <a:pt x="2378" y="1372"/>
                                </a:lnTo>
                                <a:lnTo>
                                  <a:pt x="2393" y="1363"/>
                                </a:lnTo>
                                <a:lnTo>
                                  <a:pt x="2388" y="1358"/>
                                </a:lnTo>
                                <a:lnTo>
                                  <a:pt x="2395" y="1360"/>
                                </a:lnTo>
                                <a:lnTo>
                                  <a:pt x="2403" y="1342"/>
                                </a:lnTo>
                                <a:lnTo>
                                  <a:pt x="2393" y="1323"/>
                                </a:lnTo>
                                <a:lnTo>
                                  <a:pt x="2410" y="1302"/>
                                </a:lnTo>
                                <a:lnTo>
                                  <a:pt x="2400" y="1294"/>
                                </a:lnTo>
                                <a:lnTo>
                                  <a:pt x="2417" y="1316"/>
                                </a:lnTo>
                                <a:lnTo>
                                  <a:pt x="2415" y="1310"/>
                                </a:lnTo>
                                <a:lnTo>
                                  <a:pt x="2420" y="1305"/>
                                </a:lnTo>
                                <a:lnTo>
                                  <a:pt x="2425" y="1316"/>
                                </a:lnTo>
                                <a:lnTo>
                                  <a:pt x="2420" y="1299"/>
                                </a:lnTo>
                                <a:lnTo>
                                  <a:pt x="2423" y="1305"/>
                                </a:lnTo>
                                <a:lnTo>
                                  <a:pt x="2428" y="1316"/>
                                </a:lnTo>
                                <a:lnTo>
                                  <a:pt x="2430" y="1310"/>
                                </a:lnTo>
                                <a:lnTo>
                                  <a:pt x="2435" y="1313"/>
                                </a:lnTo>
                                <a:lnTo>
                                  <a:pt x="2430" y="1305"/>
                                </a:lnTo>
                                <a:lnTo>
                                  <a:pt x="2438" y="1313"/>
                                </a:lnTo>
                                <a:lnTo>
                                  <a:pt x="2440" y="1310"/>
                                </a:lnTo>
                                <a:lnTo>
                                  <a:pt x="2443" y="1305"/>
                                </a:lnTo>
                                <a:lnTo>
                                  <a:pt x="2440" y="1302"/>
                                </a:lnTo>
                                <a:lnTo>
                                  <a:pt x="2438" y="1294"/>
                                </a:lnTo>
                                <a:lnTo>
                                  <a:pt x="2445" y="1310"/>
                                </a:lnTo>
                                <a:lnTo>
                                  <a:pt x="2450" y="1305"/>
                                </a:lnTo>
                                <a:lnTo>
                                  <a:pt x="2445" y="1289"/>
                                </a:lnTo>
                                <a:lnTo>
                                  <a:pt x="2448" y="1302"/>
                                </a:lnTo>
                                <a:lnTo>
                                  <a:pt x="2453" y="1308"/>
                                </a:lnTo>
                                <a:lnTo>
                                  <a:pt x="2458" y="1305"/>
                                </a:lnTo>
                                <a:lnTo>
                                  <a:pt x="2461" y="1292"/>
                                </a:lnTo>
                                <a:lnTo>
                                  <a:pt x="2450" y="1281"/>
                                </a:lnTo>
                                <a:lnTo>
                                  <a:pt x="2448" y="1268"/>
                                </a:lnTo>
                                <a:lnTo>
                                  <a:pt x="2438" y="1263"/>
                                </a:lnTo>
                                <a:lnTo>
                                  <a:pt x="2438" y="1263"/>
                                </a:lnTo>
                                <a:lnTo>
                                  <a:pt x="2450" y="1268"/>
                                </a:lnTo>
                                <a:lnTo>
                                  <a:pt x="2465" y="1287"/>
                                </a:lnTo>
                                <a:lnTo>
                                  <a:pt x="2472" y="1276"/>
                                </a:lnTo>
                                <a:lnTo>
                                  <a:pt x="2515" y="1334"/>
                                </a:lnTo>
                                <a:lnTo>
                                  <a:pt x="2508" y="1323"/>
                                </a:lnTo>
                                <a:lnTo>
                                  <a:pt x="2527" y="1347"/>
                                </a:lnTo>
                                <a:lnTo>
                                  <a:pt x="2522" y="1337"/>
                                </a:lnTo>
                                <a:lnTo>
                                  <a:pt x="2532" y="1345"/>
                                </a:lnTo>
                                <a:lnTo>
                                  <a:pt x="2532" y="1353"/>
                                </a:lnTo>
                                <a:lnTo>
                                  <a:pt x="2532" y="1340"/>
                                </a:lnTo>
                                <a:lnTo>
                                  <a:pt x="2542" y="1360"/>
                                </a:lnTo>
                                <a:lnTo>
                                  <a:pt x="2540" y="1355"/>
                                </a:lnTo>
                                <a:lnTo>
                                  <a:pt x="2540" y="1353"/>
                                </a:lnTo>
                                <a:lnTo>
                                  <a:pt x="2555" y="1355"/>
                                </a:lnTo>
                                <a:lnTo>
                                  <a:pt x="2552" y="1363"/>
                                </a:lnTo>
                                <a:lnTo>
                                  <a:pt x="2565" y="1372"/>
                                </a:lnTo>
                                <a:lnTo>
                                  <a:pt x="2555" y="1372"/>
                                </a:lnTo>
                                <a:lnTo>
                                  <a:pt x="2562" y="1382"/>
                                </a:lnTo>
                                <a:lnTo>
                                  <a:pt x="2567" y="1382"/>
                                </a:lnTo>
                                <a:lnTo>
                                  <a:pt x="2567" y="1372"/>
                                </a:lnTo>
                                <a:lnTo>
                                  <a:pt x="2572" y="1384"/>
                                </a:lnTo>
                                <a:lnTo>
                                  <a:pt x="2597" y="1422"/>
                                </a:lnTo>
                                <a:lnTo>
                                  <a:pt x="2604" y="1467"/>
                                </a:lnTo>
                                <a:lnTo>
                                  <a:pt x="2607" y="1451"/>
                                </a:lnTo>
                                <a:lnTo>
                                  <a:pt x="2610" y="1467"/>
                                </a:lnTo>
                                <a:lnTo>
                                  <a:pt x="2612" y="1469"/>
                                </a:lnTo>
                                <a:lnTo>
                                  <a:pt x="2617" y="1458"/>
                                </a:lnTo>
                                <a:lnTo>
                                  <a:pt x="2617" y="1472"/>
                                </a:lnTo>
                                <a:lnTo>
                                  <a:pt x="2622" y="1462"/>
                                </a:lnTo>
                                <a:lnTo>
                                  <a:pt x="2624" y="1472"/>
                                </a:lnTo>
                                <a:lnTo>
                                  <a:pt x="2627" y="1462"/>
                                </a:lnTo>
                                <a:lnTo>
                                  <a:pt x="2627" y="1472"/>
                                </a:lnTo>
                                <a:lnTo>
                                  <a:pt x="2635" y="1467"/>
                                </a:lnTo>
                                <a:lnTo>
                                  <a:pt x="2635" y="1458"/>
                                </a:lnTo>
                                <a:lnTo>
                                  <a:pt x="2637" y="1453"/>
                                </a:lnTo>
                                <a:lnTo>
                                  <a:pt x="2644" y="1451"/>
                                </a:lnTo>
                                <a:lnTo>
                                  <a:pt x="2637" y="1443"/>
                                </a:lnTo>
                                <a:lnTo>
                                  <a:pt x="2644" y="1451"/>
                                </a:lnTo>
                                <a:lnTo>
                                  <a:pt x="2652" y="1443"/>
                                </a:lnTo>
                                <a:lnTo>
                                  <a:pt x="2647" y="1422"/>
                                </a:lnTo>
                                <a:lnTo>
                                  <a:pt x="2657" y="1432"/>
                                </a:lnTo>
                                <a:lnTo>
                                  <a:pt x="2666" y="1448"/>
                                </a:lnTo>
                                <a:lnTo>
                                  <a:pt x="2672" y="1445"/>
                                </a:lnTo>
                                <a:lnTo>
                                  <a:pt x="2674" y="1445"/>
                                </a:lnTo>
                                <a:lnTo>
                                  <a:pt x="2674" y="1462"/>
                                </a:lnTo>
                                <a:lnTo>
                                  <a:pt x="2689" y="1493"/>
                                </a:lnTo>
                                <a:lnTo>
                                  <a:pt x="2709" y="1533"/>
                                </a:lnTo>
                                <a:lnTo>
                                  <a:pt x="2704" y="1517"/>
                                </a:lnTo>
                                <a:lnTo>
                                  <a:pt x="2722" y="1541"/>
                                </a:lnTo>
                                <a:lnTo>
                                  <a:pt x="2732" y="1575"/>
                                </a:lnTo>
                                <a:lnTo>
                                  <a:pt x="2729" y="1578"/>
                                </a:lnTo>
                                <a:lnTo>
                                  <a:pt x="2737" y="1583"/>
                                </a:lnTo>
                                <a:lnTo>
                                  <a:pt x="2734" y="1612"/>
                                </a:lnTo>
                                <a:lnTo>
                                  <a:pt x="2741" y="1633"/>
                                </a:lnTo>
                                <a:lnTo>
                                  <a:pt x="2744" y="1623"/>
                                </a:lnTo>
                                <a:lnTo>
                                  <a:pt x="2739" y="1654"/>
                                </a:lnTo>
                                <a:lnTo>
                                  <a:pt x="2744" y="1684"/>
                                </a:lnTo>
                                <a:lnTo>
                                  <a:pt x="2752" y="1678"/>
                                </a:lnTo>
                                <a:lnTo>
                                  <a:pt x="2764" y="1691"/>
                                </a:lnTo>
                                <a:lnTo>
                                  <a:pt x="2774" y="1710"/>
                                </a:lnTo>
                                <a:lnTo>
                                  <a:pt x="2777" y="1708"/>
                                </a:lnTo>
                                <a:lnTo>
                                  <a:pt x="2791" y="1734"/>
                                </a:lnTo>
                                <a:lnTo>
                                  <a:pt x="2811" y="1784"/>
                                </a:lnTo>
                                <a:lnTo>
                                  <a:pt x="2809" y="1795"/>
                                </a:lnTo>
                                <a:lnTo>
                                  <a:pt x="2816" y="1803"/>
                                </a:lnTo>
                                <a:lnTo>
                                  <a:pt x="2829" y="1824"/>
                                </a:lnTo>
                                <a:lnTo>
                                  <a:pt x="2829" y="1837"/>
                                </a:lnTo>
                                <a:lnTo>
                                  <a:pt x="2879" y="1883"/>
                                </a:lnTo>
                                <a:lnTo>
                                  <a:pt x="2891" y="1877"/>
                                </a:lnTo>
                                <a:lnTo>
                                  <a:pt x="2888" y="1872"/>
                                </a:lnTo>
                                <a:lnTo>
                                  <a:pt x="2893" y="1879"/>
                                </a:lnTo>
                                <a:lnTo>
                                  <a:pt x="2896" y="1877"/>
                                </a:lnTo>
                                <a:lnTo>
                                  <a:pt x="2876" y="1834"/>
                                </a:lnTo>
                                <a:lnTo>
                                  <a:pt x="2871" y="1779"/>
                                </a:lnTo>
                                <a:lnTo>
                                  <a:pt x="2836" y="1739"/>
                                </a:lnTo>
                                <a:lnTo>
                                  <a:pt x="2821" y="1720"/>
                                </a:lnTo>
                                <a:lnTo>
                                  <a:pt x="2797" y="1713"/>
                                </a:lnTo>
                                <a:lnTo>
                                  <a:pt x="2789" y="1694"/>
                                </a:lnTo>
                                <a:lnTo>
                                  <a:pt x="2799" y="1710"/>
                                </a:lnTo>
                                <a:lnTo>
                                  <a:pt x="2786" y="1676"/>
                                </a:lnTo>
                                <a:lnTo>
                                  <a:pt x="2774" y="1652"/>
                                </a:lnTo>
                                <a:lnTo>
                                  <a:pt x="2759" y="1654"/>
                                </a:lnTo>
                                <a:lnTo>
                                  <a:pt x="2752" y="1623"/>
                                </a:lnTo>
                                <a:lnTo>
                                  <a:pt x="2759" y="1570"/>
                                </a:lnTo>
                                <a:lnTo>
                                  <a:pt x="2749" y="1538"/>
                                </a:lnTo>
                                <a:lnTo>
                                  <a:pt x="2754" y="1530"/>
                                </a:lnTo>
                                <a:lnTo>
                                  <a:pt x="2771" y="1530"/>
                                </a:lnTo>
                                <a:lnTo>
                                  <a:pt x="2774" y="1554"/>
                                </a:lnTo>
                                <a:lnTo>
                                  <a:pt x="2801" y="1556"/>
                                </a:lnTo>
                                <a:lnTo>
                                  <a:pt x="2809" y="1567"/>
                                </a:lnTo>
                                <a:lnTo>
                                  <a:pt x="2826" y="1583"/>
                                </a:lnTo>
                                <a:lnTo>
                                  <a:pt x="2833" y="1588"/>
                                </a:lnTo>
                                <a:lnTo>
                                  <a:pt x="2836" y="1604"/>
                                </a:lnTo>
                                <a:lnTo>
                                  <a:pt x="2841" y="1597"/>
                                </a:lnTo>
                                <a:lnTo>
                                  <a:pt x="2849" y="1604"/>
                                </a:lnTo>
                                <a:lnTo>
                                  <a:pt x="2849" y="1615"/>
                                </a:lnTo>
                                <a:lnTo>
                                  <a:pt x="2853" y="1609"/>
                                </a:lnTo>
                                <a:lnTo>
                                  <a:pt x="2869" y="1617"/>
                                </a:lnTo>
                                <a:lnTo>
                                  <a:pt x="2883" y="1631"/>
                                </a:lnTo>
                                <a:lnTo>
                                  <a:pt x="2881" y="1639"/>
                                </a:lnTo>
                                <a:lnTo>
                                  <a:pt x="2888" y="1665"/>
                                </a:lnTo>
                                <a:lnTo>
                                  <a:pt x="2886" y="1670"/>
                                </a:lnTo>
                                <a:lnTo>
                                  <a:pt x="2911" y="1647"/>
                                </a:lnTo>
                                <a:lnTo>
                                  <a:pt x="2901" y="1628"/>
                                </a:lnTo>
                                <a:lnTo>
                                  <a:pt x="2901" y="1628"/>
                                </a:lnTo>
                                <a:lnTo>
                                  <a:pt x="2919" y="1639"/>
                                </a:lnTo>
                                <a:lnTo>
                                  <a:pt x="2906" y="1620"/>
                                </a:lnTo>
                                <a:lnTo>
                                  <a:pt x="2919" y="1633"/>
                                </a:lnTo>
                                <a:lnTo>
                                  <a:pt x="2908" y="1620"/>
                                </a:lnTo>
                                <a:lnTo>
                                  <a:pt x="2908" y="1620"/>
                                </a:lnTo>
                                <a:lnTo>
                                  <a:pt x="2919" y="1628"/>
                                </a:lnTo>
                                <a:lnTo>
                                  <a:pt x="2921" y="1623"/>
                                </a:lnTo>
                                <a:lnTo>
                                  <a:pt x="2911" y="1617"/>
                                </a:lnTo>
                                <a:lnTo>
                                  <a:pt x="2911" y="1617"/>
                                </a:lnTo>
                                <a:lnTo>
                                  <a:pt x="2919" y="1620"/>
                                </a:lnTo>
                                <a:lnTo>
                                  <a:pt x="2913" y="1612"/>
                                </a:lnTo>
                                <a:lnTo>
                                  <a:pt x="2916" y="1607"/>
                                </a:lnTo>
                                <a:lnTo>
                                  <a:pt x="2921" y="1615"/>
                                </a:lnTo>
                                <a:lnTo>
                                  <a:pt x="2928" y="1615"/>
                                </a:lnTo>
                                <a:lnTo>
                                  <a:pt x="2944" y="1607"/>
                                </a:lnTo>
                                <a:lnTo>
                                  <a:pt x="2963" y="1575"/>
                                </a:lnTo>
                                <a:lnTo>
                                  <a:pt x="2958" y="1565"/>
                                </a:lnTo>
                                <a:lnTo>
                                  <a:pt x="2953" y="1554"/>
                                </a:lnTo>
                                <a:lnTo>
                                  <a:pt x="2955" y="1543"/>
                                </a:lnTo>
                                <a:lnTo>
                                  <a:pt x="2961" y="1551"/>
                                </a:lnTo>
                                <a:lnTo>
                                  <a:pt x="2958" y="1541"/>
                                </a:lnTo>
                                <a:lnTo>
                                  <a:pt x="2926" y="1474"/>
                                </a:lnTo>
                                <a:lnTo>
                                  <a:pt x="2904" y="1448"/>
                                </a:lnTo>
                                <a:lnTo>
                                  <a:pt x="2891" y="1445"/>
                                </a:lnTo>
                                <a:lnTo>
                                  <a:pt x="2851" y="1408"/>
                                </a:lnTo>
                                <a:lnTo>
                                  <a:pt x="2844" y="1403"/>
                                </a:lnTo>
                                <a:lnTo>
                                  <a:pt x="2841" y="1392"/>
                                </a:lnTo>
                                <a:lnTo>
                                  <a:pt x="2816" y="1372"/>
                                </a:lnTo>
                                <a:lnTo>
                                  <a:pt x="2811" y="1353"/>
                                </a:lnTo>
                                <a:lnTo>
                                  <a:pt x="2819" y="1332"/>
                                </a:lnTo>
                                <a:lnTo>
                                  <a:pt x="2814" y="1321"/>
                                </a:lnTo>
                                <a:lnTo>
                                  <a:pt x="2819" y="1321"/>
                                </a:lnTo>
                                <a:lnTo>
                                  <a:pt x="2811" y="1310"/>
                                </a:lnTo>
                                <a:lnTo>
                                  <a:pt x="2826" y="1310"/>
                                </a:lnTo>
                                <a:lnTo>
                                  <a:pt x="2821" y="1299"/>
                                </a:lnTo>
                                <a:lnTo>
                                  <a:pt x="2831" y="1294"/>
                                </a:lnTo>
                                <a:lnTo>
                                  <a:pt x="2836" y="1289"/>
                                </a:lnTo>
                                <a:lnTo>
                                  <a:pt x="2841" y="1292"/>
                                </a:lnTo>
                                <a:lnTo>
                                  <a:pt x="2836" y="1281"/>
                                </a:lnTo>
                                <a:lnTo>
                                  <a:pt x="2846" y="1292"/>
                                </a:lnTo>
                                <a:lnTo>
                                  <a:pt x="2844" y="1284"/>
                                </a:lnTo>
                                <a:lnTo>
                                  <a:pt x="2856" y="1297"/>
                                </a:lnTo>
                                <a:lnTo>
                                  <a:pt x="2863" y="1294"/>
                                </a:lnTo>
                                <a:lnTo>
                                  <a:pt x="2861" y="1287"/>
                                </a:lnTo>
                                <a:lnTo>
                                  <a:pt x="2871" y="1292"/>
                                </a:lnTo>
                                <a:lnTo>
                                  <a:pt x="2873" y="1310"/>
                                </a:lnTo>
                                <a:lnTo>
                                  <a:pt x="2879" y="1316"/>
                                </a:lnTo>
                                <a:lnTo>
                                  <a:pt x="2888" y="1329"/>
                                </a:lnTo>
                                <a:lnTo>
                                  <a:pt x="2899" y="1323"/>
                                </a:lnTo>
                                <a:lnTo>
                                  <a:pt x="2883" y="1310"/>
                                </a:lnTo>
                                <a:lnTo>
                                  <a:pt x="2881" y="1294"/>
                                </a:lnTo>
                                <a:lnTo>
                                  <a:pt x="2886" y="1299"/>
                                </a:lnTo>
                                <a:lnTo>
                                  <a:pt x="2888" y="1299"/>
                                </a:lnTo>
                                <a:lnTo>
                                  <a:pt x="2893" y="1289"/>
                                </a:lnTo>
                                <a:lnTo>
                                  <a:pt x="2906" y="1289"/>
                                </a:lnTo>
                                <a:lnTo>
                                  <a:pt x="2904" y="1281"/>
                                </a:lnTo>
                                <a:lnTo>
                                  <a:pt x="2906" y="1278"/>
                                </a:lnTo>
                                <a:lnTo>
                                  <a:pt x="2916" y="1284"/>
                                </a:lnTo>
                                <a:lnTo>
                                  <a:pt x="2913" y="1273"/>
                                </a:lnTo>
                                <a:lnTo>
                                  <a:pt x="2921" y="1281"/>
                                </a:lnTo>
                                <a:lnTo>
                                  <a:pt x="2926" y="1276"/>
                                </a:lnTo>
                                <a:lnTo>
                                  <a:pt x="2926" y="1268"/>
                                </a:lnTo>
                                <a:lnTo>
                                  <a:pt x="2931" y="1273"/>
                                </a:lnTo>
                                <a:lnTo>
                                  <a:pt x="2921" y="1257"/>
                                </a:lnTo>
                                <a:lnTo>
                                  <a:pt x="2933" y="1268"/>
                                </a:lnTo>
                                <a:lnTo>
                                  <a:pt x="2933" y="1268"/>
                                </a:lnTo>
                                <a:lnTo>
                                  <a:pt x="2926" y="1252"/>
                                </a:lnTo>
                                <a:lnTo>
                                  <a:pt x="2916" y="1247"/>
                                </a:lnTo>
                                <a:lnTo>
                                  <a:pt x="2921" y="1247"/>
                                </a:lnTo>
                                <a:lnTo>
                                  <a:pt x="2919" y="1244"/>
                                </a:lnTo>
                                <a:lnTo>
                                  <a:pt x="2919" y="1242"/>
                                </a:lnTo>
                                <a:lnTo>
                                  <a:pt x="2926" y="1242"/>
                                </a:lnTo>
                                <a:lnTo>
                                  <a:pt x="2921" y="1242"/>
                                </a:lnTo>
                                <a:lnTo>
                                  <a:pt x="2926" y="1249"/>
                                </a:lnTo>
                                <a:lnTo>
                                  <a:pt x="2938" y="1257"/>
                                </a:lnTo>
                                <a:lnTo>
                                  <a:pt x="2948" y="1266"/>
                                </a:lnTo>
                                <a:lnTo>
                                  <a:pt x="2944" y="1257"/>
                                </a:lnTo>
                                <a:lnTo>
                                  <a:pt x="2948" y="1247"/>
                                </a:lnTo>
                                <a:lnTo>
                                  <a:pt x="2955" y="1255"/>
                                </a:lnTo>
                                <a:lnTo>
                                  <a:pt x="2951" y="1249"/>
                                </a:lnTo>
                                <a:lnTo>
                                  <a:pt x="2958" y="1244"/>
                                </a:lnTo>
                                <a:lnTo>
                                  <a:pt x="2968" y="1252"/>
                                </a:lnTo>
                                <a:lnTo>
                                  <a:pt x="2961" y="1244"/>
                                </a:lnTo>
                                <a:lnTo>
                                  <a:pt x="2971" y="1249"/>
                                </a:lnTo>
                                <a:lnTo>
                                  <a:pt x="2981" y="1242"/>
                                </a:lnTo>
                                <a:lnTo>
                                  <a:pt x="2978" y="1234"/>
                                </a:lnTo>
                                <a:lnTo>
                                  <a:pt x="2983" y="1234"/>
                                </a:lnTo>
                                <a:lnTo>
                                  <a:pt x="2973" y="1228"/>
                                </a:lnTo>
                                <a:lnTo>
                                  <a:pt x="2983" y="1220"/>
                                </a:lnTo>
                                <a:lnTo>
                                  <a:pt x="2983" y="1212"/>
                                </a:lnTo>
                                <a:lnTo>
                                  <a:pt x="2986" y="1207"/>
                                </a:lnTo>
                                <a:lnTo>
                                  <a:pt x="2991" y="1202"/>
                                </a:lnTo>
                                <a:lnTo>
                                  <a:pt x="2981" y="1197"/>
                                </a:lnTo>
                                <a:lnTo>
                                  <a:pt x="2986" y="1188"/>
                                </a:lnTo>
                                <a:lnTo>
                                  <a:pt x="2996" y="1191"/>
                                </a:lnTo>
                                <a:lnTo>
                                  <a:pt x="2991" y="1183"/>
                                </a:lnTo>
                                <a:lnTo>
                                  <a:pt x="2998" y="1181"/>
                                </a:lnTo>
                                <a:lnTo>
                                  <a:pt x="2988" y="1173"/>
                                </a:lnTo>
                                <a:lnTo>
                                  <a:pt x="2998" y="1170"/>
                                </a:lnTo>
                                <a:lnTo>
                                  <a:pt x="2991" y="1167"/>
                                </a:lnTo>
                                <a:lnTo>
                                  <a:pt x="2991" y="1159"/>
                                </a:lnTo>
                                <a:lnTo>
                                  <a:pt x="3003" y="1167"/>
                                </a:lnTo>
                                <a:lnTo>
                                  <a:pt x="2993" y="1157"/>
                                </a:lnTo>
                                <a:lnTo>
                                  <a:pt x="2991" y="1149"/>
                                </a:lnTo>
                                <a:lnTo>
                                  <a:pt x="2975" y="1146"/>
                                </a:lnTo>
                                <a:lnTo>
                                  <a:pt x="2988" y="1138"/>
                                </a:lnTo>
                                <a:lnTo>
                                  <a:pt x="2981" y="1136"/>
                                </a:lnTo>
                                <a:lnTo>
                                  <a:pt x="2986" y="1136"/>
                                </a:lnTo>
                                <a:lnTo>
                                  <a:pt x="2973" y="1128"/>
                                </a:lnTo>
                                <a:lnTo>
                                  <a:pt x="2983" y="1125"/>
                                </a:lnTo>
                                <a:lnTo>
                                  <a:pt x="2986" y="1133"/>
                                </a:lnTo>
                                <a:lnTo>
                                  <a:pt x="2986" y="1128"/>
                                </a:lnTo>
                                <a:lnTo>
                                  <a:pt x="2983" y="1115"/>
                                </a:lnTo>
                                <a:lnTo>
                                  <a:pt x="2975" y="1112"/>
                                </a:lnTo>
                                <a:lnTo>
                                  <a:pt x="2981" y="1112"/>
                                </a:lnTo>
                                <a:lnTo>
                                  <a:pt x="2975" y="1091"/>
                                </a:lnTo>
                                <a:lnTo>
                                  <a:pt x="2966" y="1088"/>
                                </a:lnTo>
                                <a:lnTo>
                                  <a:pt x="2973" y="1085"/>
                                </a:lnTo>
                                <a:lnTo>
                                  <a:pt x="2973" y="1077"/>
                                </a:lnTo>
                                <a:lnTo>
                                  <a:pt x="2981" y="1085"/>
                                </a:lnTo>
                                <a:lnTo>
                                  <a:pt x="2983" y="1080"/>
                                </a:lnTo>
                                <a:lnTo>
                                  <a:pt x="2963" y="1064"/>
                                </a:lnTo>
                                <a:lnTo>
                                  <a:pt x="2971" y="1064"/>
                                </a:lnTo>
                                <a:lnTo>
                                  <a:pt x="2961" y="1056"/>
                                </a:lnTo>
                                <a:lnTo>
                                  <a:pt x="2963" y="1048"/>
                                </a:lnTo>
                                <a:lnTo>
                                  <a:pt x="2971" y="1053"/>
                                </a:lnTo>
                                <a:lnTo>
                                  <a:pt x="2963" y="1043"/>
                                </a:lnTo>
                                <a:lnTo>
                                  <a:pt x="2953" y="1046"/>
                                </a:lnTo>
                                <a:lnTo>
                                  <a:pt x="2958" y="1033"/>
                                </a:lnTo>
                                <a:lnTo>
                                  <a:pt x="2933" y="1024"/>
                                </a:lnTo>
                                <a:lnTo>
                                  <a:pt x="2931" y="1033"/>
                                </a:lnTo>
                                <a:lnTo>
                                  <a:pt x="2919" y="1024"/>
                                </a:lnTo>
                                <a:lnTo>
                                  <a:pt x="2916" y="1030"/>
                                </a:lnTo>
                                <a:lnTo>
                                  <a:pt x="2931" y="1003"/>
                                </a:lnTo>
                                <a:lnTo>
                                  <a:pt x="2886" y="977"/>
                                </a:lnTo>
                                <a:lnTo>
                                  <a:pt x="2871" y="980"/>
                                </a:lnTo>
                                <a:lnTo>
                                  <a:pt x="2861" y="974"/>
                                </a:lnTo>
                                <a:lnTo>
                                  <a:pt x="2861" y="974"/>
                                </a:lnTo>
                                <a:lnTo>
                                  <a:pt x="2859" y="969"/>
                                </a:lnTo>
                                <a:lnTo>
                                  <a:pt x="2876" y="980"/>
                                </a:lnTo>
                                <a:lnTo>
                                  <a:pt x="2913" y="982"/>
                                </a:lnTo>
                                <a:lnTo>
                                  <a:pt x="2873" y="958"/>
                                </a:lnTo>
                                <a:lnTo>
                                  <a:pt x="2824" y="913"/>
                                </a:lnTo>
                                <a:lnTo>
                                  <a:pt x="2794" y="905"/>
                                </a:lnTo>
                                <a:lnTo>
                                  <a:pt x="2786" y="895"/>
                                </a:lnTo>
                                <a:lnTo>
                                  <a:pt x="2781" y="869"/>
                                </a:lnTo>
                                <a:lnTo>
                                  <a:pt x="2771" y="863"/>
                                </a:lnTo>
                                <a:lnTo>
                                  <a:pt x="2781" y="869"/>
                                </a:lnTo>
                                <a:lnTo>
                                  <a:pt x="2781" y="860"/>
                                </a:lnTo>
                                <a:lnTo>
                                  <a:pt x="2779" y="852"/>
                                </a:lnTo>
                                <a:lnTo>
                                  <a:pt x="2774" y="850"/>
                                </a:lnTo>
                                <a:lnTo>
                                  <a:pt x="2784" y="837"/>
                                </a:lnTo>
                                <a:lnTo>
                                  <a:pt x="2794" y="839"/>
                                </a:lnTo>
                                <a:lnTo>
                                  <a:pt x="2784" y="826"/>
                                </a:lnTo>
                                <a:lnTo>
                                  <a:pt x="2766" y="826"/>
                                </a:lnTo>
                                <a:lnTo>
                                  <a:pt x="2739" y="818"/>
                                </a:lnTo>
                                <a:lnTo>
                                  <a:pt x="2741" y="839"/>
                                </a:lnTo>
                                <a:lnTo>
                                  <a:pt x="2724" y="834"/>
                                </a:lnTo>
                                <a:lnTo>
                                  <a:pt x="2714" y="823"/>
                                </a:lnTo>
                                <a:lnTo>
                                  <a:pt x="2702" y="813"/>
                                </a:lnTo>
                                <a:lnTo>
                                  <a:pt x="2679" y="813"/>
                                </a:lnTo>
                                <a:lnTo>
                                  <a:pt x="2664" y="802"/>
                                </a:lnTo>
                                <a:lnTo>
                                  <a:pt x="2657" y="791"/>
                                </a:lnTo>
                                <a:lnTo>
                                  <a:pt x="2674" y="786"/>
                                </a:lnTo>
                                <a:lnTo>
                                  <a:pt x="2666" y="762"/>
                                </a:lnTo>
                                <a:lnTo>
                                  <a:pt x="2659" y="734"/>
                                </a:lnTo>
                                <a:lnTo>
                                  <a:pt x="2669" y="731"/>
                                </a:lnTo>
                                <a:lnTo>
                                  <a:pt x="2689" y="744"/>
                                </a:lnTo>
                                <a:lnTo>
                                  <a:pt x="2699" y="757"/>
                                </a:lnTo>
                                <a:lnTo>
                                  <a:pt x="2702" y="770"/>
                                </a:lnTo>
                                <a:lnTo>
                                  <a:pt x="2717" y="773"/>
                                </a:lnTo>
                                <a:lnTo>
                                  <a:pt x="2717" y="789"/>
                                </a:lnTo>
                                <a:lnTo>
                                  <a:pt x="2724" y="794"/>
                                </a:lnTo>
                                <a:lnTo>
                                  <a:pt x="2739" y="757"/>
                                </a:lnTo>
                                <a:lnTo>
                                  <a:pt x="2734" y="749"/>
                                </a:lnTo>
                                <a:lnTo>
                                  <a:pt x="2754" y="760"/>
                                </a:lnTo>
                                <a:lnTo>
                                  <a:pt x="2749" y="755"/>
                                </a:lnTo>
                                <a:lnTo>
                                  <a:pt x="2766" y="760"/>
                                </a:lnTo>
                                <a:lnTo>
                                  <a:pt x="2784" y="781"/>
                                </a:lnTo>
                                <a:lnTo>
                                  <a:pt x="2799" y="784"/>
                                </a:lnTo>
                                <a:lnTo>
                                  <a:pt x="2789" y="786"/>
                                </a:lnTo>
                                <a:lnTo>
                                  <a:pt x="2799" y="797"/>
                                </a:lnTo>
                                <a:lnTo>
                                  <a:pt x="2797" y="799"/>
                                </a:lnTo>
                                <a:lnTo>
                                  <a:pt x="2809" y="799"/>
                                </a:lnTo>
                                <a:lnTo>
                                  <a:pt x="2806" y="805"/>
                                </a:lnTo>
                                <a:lnTo>
                                  <a:pt x="2816" y="805"/>
                                </a:lnTo>
                                <a:lnTo>
                                  <a:pt x="2821" y="810"/>
                                </a:lnTo>
                                <a:lnTo>
                                  <a:pt x="2814" y="799"/>
                                </a:lnTo>
                                <a:lnTo>
                                  <a:pt x="2831" y="808"/>
                                </a:lnTo>
                                <a:lnTo>
                                  <a:pt x="2836" y="802"/>
                                </a:lnTo>
                                <a:lnTo>
                                  <a:pt x="2856" y="821"/>
                                </a:lnTo>
                                <a:lnTo>
                                  <a:pt x="2866" y="826"/>
                                </a:lnTo>
                                <a:lnTo>
                                  <a:pt x="2871" y="831"/>
                                </a:lnTo>
                                <a:lnTo>
                                  <a:pt x="2856" y="826"/>
                                </a:lnTo>
                                <a:lnTo>
                                  <a:pt x="2859" y="834"/>
                                </a:lnTo>
                                <a:lnTo>
                                  <a:pt x="2866" y="834"/>
                                </a:lnTo>
                                <a:lnTo>
                                  <a:pt x="2881" y="850"/>
                                </a:lnTo>
                                <a:lnTo>
                                  <a:pt x="2891" y="852"/>
                                </a:lnTo>
                                <a:lnTo>
                                  <a:pt x="2888" y="855"/>
                                </a:lnTo>
                                <a:lnTo>
                                  <a:pt x="2893" y="863"/>
                                </a:lnTo>
                                <a:lnTo>
                                  <a:pt x="2901" y="866"/>
                                </a:lnTo>
                                <a:lnTo>
                                  <a:pt x="2904" y="876"/>
                                </a:lnTo>
                                <a:lnTo>
                                  <a:pt x="2911" y="881"/>
                                </a:lnTo>
                                <a:lnTo>
                                  <a:pt x="2904" y="879"/>
                                </a:lnTo>
                                <a:lnTo>
                                  <a:pt x="2916" y="887"/>
                                </a:lnTo>
                                <a:lnTo>
                                  <a:pt x="2919" y="887"/>
                                </a:lnTo>
                                <a:lnTo>
                                  <a:pt x="2916" y="890"/>
                                </a:lnTo>
                                <a:lnTo>
                                  <a:pt x="2924" y="892"/>
                                </a:lnTo>
                                <a:lnTo>
                                  <a:pt x="2916" y="890"/>
                                </a:lnTo>
                                <a:lnTo>
                                  <a:pt x="2931" y="900"/>
                                </a:lnTo>
                                <a:lnTo>
                                  <a:pt x="2931" y="887"/>
                                </a:lnTo>
                                <a:lnTo>
                                  <a:pt x="2941" y="895"/>
                                </a:lnTo>
                                <a:lnTo>
                                  <a:pt x="2931" y="884"/>
                                </a:lnTo>
                                <a:lnTo>
                                  <a:pt x="2941" y="890"/>
                                </a:lnTo>
                                <a:lnTo>
                                  <a:pt x="2933" y="879"/>
                                </a:lnTo>
                                <a:lnTo>
                                  <a:pt x="2946" y="876"/>
                                </a:lnTo>
                                <a:lnTo>
                                  <a:pt x="2941" y="871"/>
                                </a:lnTo>
                                <a:lnTo>
                                  <a:pt x="2953" y="874"/>
                                </a:lnTo>
                                <a:lnTo>
                                  <a:pt x="2948" y="860"/>
                                </a:lnTo>
                                <a:lnTo>
                                  <a:pt x="2904" y="818"/>
                                </a:lnTo>
                                <a:lnTo>
                                  <a:pt x="2841" y="778"/>
                                </a:lnTo>
                                <a:lnTo>
                                  <a:pt x="2809" y="765"/>
                                </a:lnTo>
                                <a:lnTo>
                                  <a:pt x="2794" y="749"/>
                                </a:lnTo>
                                <a:lnTo>
                                  <a:pt x="2794" y="715"/>
                                </a:lnTo>
                                <a:lnTo>
                                  <a:pt x="2769" y="694"/>
                                </a:lnTo>
                                <a:lnTo>
                                  <a:pt x="2761" y="673"/>
                                </a:lnTo>
                                <a:lnTo>
                                  <a:pt x="2749" y="665"/>
                                </a:lnTo>
                                <a:lnTo>
                                  <a:pt x="2759" y="662"/>
                                </a:lnTo>
                                <a:lnTo>
                                  <a:pt x="2744" y="644"/>
                                </a:lnTo>
                                <a:lnTo>
                                  <a:pt x="2747" y="644"/>
                                </a:lnTo>
                                <a:lnTo>
                                  <a:pt x="2752" y="649"/>
                                </a:lnTo>
                                <a:lnTo>
                                  <a:pt x="2752" y="644"/>
                                </a:lnTo>
                                <a:lnTo>
                                  <a:pt x="2766" y="654"/>
                                </a:lnTo>
                                <a:lnTo>
                                  <a:pt x="2784" y="656"/>
                                </a:lnTo>
                                <a:lnTo>
                                  <a:pt x="2784" y="630"/>
                                </a:lnTo>
                                <a:lnTo>
                                  <a:pt x="2737" y="561"/>
                                </a:lnTo>
                                <a:lnTo>
                                  <a:pt x="2664" y="487"/>
                                </a:lnTo>
                                <a:lnTo>
                                  <a:pt x="2604" y="448"/>
                                </a:lnTo>
                                <a:lnTo>
                                  <a:pt x="2575" y="431"/>
                                </a:lnTo>
                                <a:lnTo>
                                  <a:pt x="2527" y="394"/>
                                </a:lnTo>
                                <a:lnTo>
                                  <a:pt x="2510" y="389"/>
                                </a:lnTo>
                                <a:lnTo>
                                  <a:pt x="2492" y="379"/>
                                </a:lnTo>
                                <a:lnTo>
                                  <a:pt x="2475" y="373"/>
                                </a:lnTo>
                                <a:lnTo>
                                  <a:pt x="2475" y="373"/>
                                </a:lnTo>
                                <a:lnTo>
                                  <a:pt x="2475" y="368"/>
                                </a:lnTo>
                                <a:lnTo>
                                  <a:pt x="2413" y="349"/>
                                </a:lnTo>
                                <a:lnTo>
                                  <a:pt x="2400" y="352"/>
                                </a:lnTo>
                                <a:lnTo>
                                  <a:pt x="2433" y="370"/>
                                </a:lnTo>
                                <a:lnTo>
                                  <a:pt x="2413" y="360"/>
                                </a:lnTo>
                                <a:lnTo>
                                  <a:pt x="2420" y="376"/>
                                </a:lnTo>
                                <a:lnTo>
                                  <a:pt x="2408" y="363"/>
                                </a:lnTo>
                                <a:lnTo>
                                  <a:pt x="2395" y="363"/>
                                </a:lnTo>
                                <a:lnTo>
                                  <a:pt x="2390" y="355"/>
                                </a:lnTo>
                                <a:lnTo>
                                  <a:pt x="2393" y="363"/>
                                </a:lnTo>
                                <a:lnTo>
                                  <a:pt x="2408" y="370"/>
                                </a:lnTo>
                                <a:lnTo>
                                  <a:pt x="2403" y="370"/>
                                </a:lnTo>
                                <a:lnTo>
                                  <a:pt x="2368" y="352"/>
                                </a:lnTo>
                                <a:lnTo>
                                  <a:pt x="2348" y="355"/>
                                </a:lnTo>
                                <a:lnTo>
                                  <a:pt x="2338" y="349"/>
                                </a:lnTo>
                                <a:lnTo>
                                  <a:pt x="2301" y="307"/>
                                </a:lnTo>
                                <a:lnTo>
                                  <a:pt x="2258" y="270"/>
                                </a:lnTo>
                                <a:lnTo>
                                  <a:pt x="2211" y="233"/>
                                </a:lnTo>
                                <a:lnTo>
                                  <a:pt x="2226" y="220"/>
                                </a:lnTo>
                                <a:lnTo>
                                  <a:pt x="2243" y="223"/>
                                </a:lnTo>
                                <a:lnTo>
                                  <a:pt x="2231" y="214"/>
                                </a:lnTo>
                                <a:lnTo>
                                  <a:pt x="2248" y="212"/>
                                </a:lnTo>
                                <a:lnTo>
                                  <a:pt x="2261" y="212"/>
                                </a:lnTo>
                                <a:lnTo>
                                  <a:pt x="2248" y="209"/>
                                </a:lnTo>
                                <a:lnTo>
                                  <a:pt x="2241" y="198"/>
                                </a:lnTo>
                                <a:lnTo>
                                  <a:pt x="2266" y="201"/>
                                </a:lnTo>
                                <a:lnTo>
                                  <a:pt x="2263" y="196"/>
                                </a:lnTo>
                                <a:lnTo>
                                  <a:pt x="2288" y="201"/>
                                </a:lnTo>
                                <a:lnTo>
                                  <a:pt x="2286" y="209"/>
                                </a:lnTo>
                                <a:lnTo>
                                  <a:pt x="2301" y="214"/>
                                </a:lnTo>
                                <a:lnTo>
                                  <a:pt x="2298" y="206"/>
                                </a:lnTo>
                                <a:lnTo>
                                  <a:pt x="2311" y="206"/>
                                </a:lnTo>
                                <a:lnTo>
                                  <a:pt x="2296" y="198"/>
                                </a:lnTo>
                                <a:lnTo>
                                  <a:pt x="2311" y="198"/>
                                </a:lnTo>
                                <a:lnTo>
                                  <a:pt x="2313" y="193"/>
                                </a:lnTo>
                                <a:lnTo>
                                  <a:pt x="2294" y="188"/>
                                </a:lnTo>
                                <a:lnTo>
                                  <a:pt x="2291" y="191"/>
                                </a:lnTo>
                                <a:lnTo>
                                  <a:pt x="2268" y="183"/>
                                </a:lnTo>
                                <a:lnTo>
                                  <a:pt x="2189" y="133"/>
                                </a:lnTo>
                                <a:lnTo>
                                  <a:pt x="2208" y="130"/>
                                </a:lnTo>
                                <a:lnTo>
                                  <a:pt x="2196" y="122"/>
                                </a:lnTo>
                                <a:lnTo>
                                  <a:pt x="2206" y="124"/>
                                </a:lnTo>
                                <a:lnTo>
                                  <a:pt x="2231" y="138"/>
                                </a:lnTo>
                                <a:lnTo>
                                  <a:pt x="2251" y="143"/>
                                </a:lnTo>
                                <a:lnTo>
                                  <a:pt x="2248" y="138"/>
                                </a:lnTo>
                                <a:lnTo>
                                  <a:pt x="2271" y="148"/>
                                </a:lnTo>
                                <a:lnTo>
                                  <a:pt x="2248" y="133"/>
                                </a:lnTo>
                                <a:lnTo>
                                  <a:pt x="2226" y="119"/>
                                </a:lnTo>
                                <a:lnTo>
                                  <a:pt x="2231" y="117"/>
                                </a:lnTo>
                                <a:lnTo>
                                  <a:pt x="2179" y="101"/>
                                </a:lnTo>
                                <a:lnTo>
                                  <a:pt x="2199" y="93"/>
                                </a:lnTo>
                                <a:lnTo>
                                  <a:pt x="2201" y="103"/>
                                </a:lnTo>
                                <a:lnTo>
                                  <a:pt x="2254" y="119"/>
                                </a:lnTo>
                                <a:lnTo>
                                  <a:pt x="2278" y="130"/>
                                </a:lnTo>
                                <a:lnTo>
                                  <a:pt x="2291" y="145"/>
                                </a:lnTo>
                                <a:lnTo>
                                  <a:pt x="2400" y="206"/>
                                </a:lnTo>
                                <a:lnTo>
                                  <a:pt x="2398" y="217"/>
                                </a:lnTo>
                                <a:lnTo>
                                  <a:pt x="2433" y="230"/>
                                </a:lnTo>
                                <a:lnTo>
                                  <a:pt x="2450" y="244"/>
                                </a:lnTo>
                                <a:lnTo>
                                  <a:pt x="2522" y="278"/>
                                </a:lnTo>
                                <a:lnTo>
                                  <a:pt x="2542" y="286"/>
                                </a:lnTo>
                                <a:lnTo>
                                  <a:pt x="2550" y="289"/>
                                </a:lnTo>
                                <a:lnTo>
                                  <a:pt x="2577" y="302"/>
                                </a:lnTo>
                                <a:lnTo>
                                  <a:pt x="2590" y="307"/>
                                </a:lnTo>
                                <a:lnTo>
                                  <a:pt x="2604" y="313"/>
                                </a:lnTo>
                                <a:lnTo>
                                  <a:pt x="2632" y="323"/>
                                </a:lnTo>
                                <a:lnTo>
                                  <a:pt x="2639" y="328"/>
                                </a:lnTo>
                                <a:lnTo>
                                  <a:pt x="2739" y="373"/>
                                </a:lnTo>
                                <a:lnTo>
                                  <a:pt x="2704" y="342"/>
                                </a:lnTo>
                                <a:lnTo>
                                  <a:pt x="2652" y="315"/>
                                </a:lnTo>
                                <a:lnTo>
                                  <a:pt x="2652" y="304"/>
                                </a:lnTo>
                                <a:lnTo>
                                  <a:pt x="2662" y="307"/>
                                </a:lnTo>
                                <a:lnTo>
                                  <a:pt x="2639" y="299"/>
                                </a:lnTo>
                                <a:lnTo>
                                  <a:pt x="2610" y="283"/>
                                </a:lnTo>
                                <a:lnTo>
                                  <a:pt x="2597" y="273"/>
                                </a:lnTo>
                                <a:lnTo>
                                  <a:pt x="2597" y="262"/>
                                </a:lnTo>
                                <a:lnTo>
                                  <a:pt x="2555" y="249"/>
                                </a:lnTo>
                                <a:lnTo>
                                  <a:pt x="2512" y="225"/>
                                </a:lnTo>
                                <a:lnTo>
                                  <a:pt x="2515" y="223"/>
                                </a:lnTo>
                                <a:lnTo>
                                  <a:pt x="2522" y="230"/>
                                </a:lnTo>
                                <a:lnTo>
                                  <a:pt x="2535" y="230"/>
                                </a:lnTo>
                                <a:lnTo>
                                  <a:pt x="2530" y="225"/>
                                </a:lnTo>
                                <a:lnTo>
                                  <a:pt x="2500" y="214"/>
                                </a:lnTo>
                                <a:lnTo>
                                  <a:pt x="2465" y="204"/>
                                </a:lnTo>
                                <a:lnTo>
                                  <a:pt x="2445" y="193"/>
                                </a:lnTo>
                                <a:lnTo>
                                  <a:pt x="2430" y="191"/>
                                </a:lnTo>
                                <a:lnTo>
                                  <a:pt x="2438" y="196"/>
                                </a:lnTo>
                                <a:lnTo>
                                  <a:pt x="2420" y="193"/>
                                </a:lnTo>
                                <a:lnTo>
                                  <a:pt x="2368" y="167"/>
                                </a:lnTo>
                                <a:lnTo>
                                  <a:pt x="2375" y="167"/>
                                </a:lnTo>
                                <a:lnTo>
                                  <a:pt x="2323" y="145"/>
                                </a:lnTo>
                                <a:lnTo>
                                  <a:pt x="2338" y="148"/>
                                </a:lnTo>
                                <a:lnTo>
                                  <a:pt x="2330" y="143"/>
                                </a:lnTo>
                                <a:lnTo>
                                  <a:pt x="2346" y="148"/>
                                </a:lnTo>
                                <a:lnTo>
                                  <a:pt x="2333" y="141"/>
                                </a:lnTo>
                                <a:lnTo>
                                  <a:pt x="2313" y="127"/>
                                </a:lnTo>
                                <a:lnTo>
                                  <a:pt x="2350" y="141"/>
                                </a:lnTo>
                                <a:lnTo>
                                  <a:pt x="2343" y="138"/>
                                </a:lnTo>
                                <a:lnTo>
                                  <a:pt x="2321" y="127"/>
                                </a:lnTo>
                                <a:lnTo>
                                  <a:pt x="2323" y="114"/>
                                </a:lnTo>
                                <a:lnTo>
                                  <a:pt x="2370" y="124"/>
                                </a:lnTo>
                                <a:lnTo>
                                  <a:pt x="2341" y="114"/>
                                </a:lnTo>
                                <a:lnTo>
                                  <a:pt x="2325" y="101"/>
                                </a:lnTo>
                                <a:lnTo>
                                  <a:pt x="2311" y="95"/>
                                </a:lnTo>
                                <a:lnTo>
                                  <a:pt x="2294" y="87"/>
                                </a:lnTo>
                                <a:lnTo>
                                  <a:pt x="2278" y="77"/>
                                </a:lnTo>
                                <a:lnTo>
                                  <a:pt x="2246" y="50"/>
                                </a:lnTo>
                                <a:lnTo>
                                  <a:pt x="2226" y="45"/>
                                </a:lnTo>
                                <a:lnTo>
                                  <a:pt x="2231" y="45"/>
                                </a:lnTo>
                                <a:lnTo>
                                  <a:pt x="2246" y="50"/>
                                </a:lnTo>
                                <a:lnTo>
                                  <a:pt x="2271" y="48"/>
                                </a:lnTo>
                                <a:lnTo>
                                  <a:pt x="2243" y="37"/>
                                </a:lnTo>
                                <a:lnTo>
                                  <a:pt x="2189" y="27"/>
                                </a:lnTo>
                                <a:lnTo>
                                  <a:pt x="2201" y="32"/>
                                </a:lnTo>
                                <a:lnTo>
                                  <a:pt x="2189" y="29"/>
                                </a:lnTo>
                                <a:lnTo>
                                  <a:pt x="2186" y="27"/>
                                </a:lnTo>
                                <a:lnTo>
                                  <a:pt x="2134" y="16"/>
                                </a:lnTo>
                                <a:lnTo>
                                  <a:pt x="2149" y="19"/>
                                </a:lnTo>
                                <a:lnTo>
                                  <a:pt x="2131" y="19"/>
                                </a:lnTo>
                                <a:lnTo>
                                  <a:pt x="2109" y="13"/>
                                </a:lnTo>
                                <a:lnTo>
                                  <a:pt x="2121" y="21"/>
                                </a:lnTo>
                                <a:lnTo>
                                  <a:pt x="2097" y="16"/>
                                </a:lnTo>
                                <a:lnTo>
                                  <a:pt x="2104" y="24"/>
                                </a:lnTo>
                                <a:lnTo>
                                  <a:pt x="2094" y="13"/>
                                </a:lnTo>
                                <a:lnTo>
                                  <a:pt x="2109" y="13"/>
                                </a:lnTo>
                                <a:lnTo>
                                  <a:pt x="2087" y="10"/>
                                </a:lnTo>
                                <a:lnTo>
                                  <a:pt x="2126" y="10"/>
                                </a:lnTo>
                                <a:lnTo>
                                  <a:pt x="2114" y="5"/>
                                </a:lnTo>
                                <a:lnTo>
                                  <a:pt x="21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88920"/>
                            <a:ext cx="174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96">
                                <a:moveTo>
                                  <a:pt x="25" y="58"/>
                                </a:moveTo>
                                <a:lnTo>
                                  <a:pt x="57" y="53"/>
                                </a:lnTo>
                                <a:lnTo>
                                  <a:pt x="81" y="45"/>
                                </a:lnTo>
                                <a:lnTo>
                                  <a:pt x="114" y="40"/>
                                </a:lnTo>
                                <a:lnTo>
                                  <a:pt x="99" y="45"/>
                                </a:lnTo>
                                <a:lnTo>
                                  <a:pt x="114" y="42"/>
                                </a:lnTo>
                                <a:lnTo>
                                  <a:pt x="92" y="45"/>
                                </a:lnTo>
                                <a:lnTo>
                                  <a:pt x="59" y="55"/>
                                </a:lnTo>
                                <a:lnTo>
                                  <a:pt x="65" y="63"/>
                                </a:lnTo>
                                <a:lnTo>
                                  <a:pt x="25" y="77"/>
                                </a:lnTo>
                                <a:lnTo>
                                  <a:pt x="5" y="90"/>
                                </a:lnTo>
                                <a:lnTo>
                                  <a:pt x="22" y="87"/>
                                </a:lnTo>
                                <a:lnTo>
                                  <a:pt x="0" y="95"/>
                                </a:lnTo>
                                <a:lnTo>
                                  <a:pt x="15" y="90"/>
                                </a:lnTo>
                                <a:lnTo>
                                  <a:pt x="15" y="95"/>
                                </a:lnTo>
                                <a:lnTo>
                                  <a:pt x="19" y="90"/>
                                </a:lnTo>
                                <a:lnTo>
                                  <a:pt x="32" y="85"/>
                                </a:lnTo>
                                <a:lnTo>
                                  <a:pt x="54" y="85"/>
                                </a:lnTo>
                                <a:lnTo>
                                  <a:pt x="62" y="79"/>
                                </a:lnTo>
                                <a:lnTo>
                                  <a:pt x="79" y="77"/>
                                </a:lnTo>
                                <a:lnTo>
                                  <a:pt x="89" y="71"/>
                                </a:lnTo>
                                <a:lnTo>
                                  <a:pt x="79" y="77"/>
                                </a:lnTo>
                                <a:lnTo>
                                  <a:pt x="84" y="82"/>
                                </a:lnTo>
                                <a:lnTo>
                                  <a:pt x="101" y="74"/>
                                </a:lnTo>
                                <a:lnTo>
                                  <a:pt x="97" y="79"/>
                                </a:lnTo>
                                <a:lnTo>
                                  <a:pt x="129" y="74"/>
                                </a:lnTo>
                                <a:lnTo>
                                  <a:pt x="131" y="71"/>
                                </a:lnTo>
                                <a:lnTo>
                                  <a:pt x="172" y="55"/>
                                </a:lnTo>
                                <a:lnTo>
                                  <a:pt x="167" y="53"/>
                                </a:lnTo>
                                <a:lnTo>
                                  <a:pt x="176" y="47"/>
                                </a:lnTo>
                                <a:lnTo>
                                  <a:pt x="169" y="45"/>
                                </a:lnTo>
                                <a:lnTo>
                                  <a:pt x="139" y="53"/>
                                </a:lnTo>
                                <a:lnTo>
                                  <a:pt x="134" y="55"/>
                                </a:lnTo>
                                <a:lnTo>
                                  <a:pt x="134" y="55"/>
                                </a:lnTo>
                                <a:lnTo>
                                  <a:pt x="121" y="55"/>
                                </a:lnTo>
                                <a:lnTo>
                                  <a:pt x="184" y="37"/>
                                </a:lnTo>
                                <a:lnTo>
                                  <a:pt x="203" y="34"/>
                                </a:lnTo>
                                <a:lnTo>
                                  <a:pt x="251" y="10"/>
                                </a:lnTo>
                                <a:lnTo>
                                  <a:pt x="234" y="16"/>
                                </a:lnTo>
                                <a:lnTo>
                                  <a:pt x="276" y="3"/>
                                </a:lnTo>
                                <a:lnTo>
                                  <a:pt x="27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88920"/>
                            <a:ext cx="52776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3" h="294">
                                <a:moveTo>
                                  <a:pt x="832" y="0"/>
                                </a:moveTo>
                                <a:lnTo>
                                  <a:pt x="765" y="0"/>
                                </a:lnTo>
                                <a:lnTo>
                                  <a:pt x="758" y="10"/>
                                </a:lnTo>
                                <a:lnTo>
                                  <a:pt x="732" y="13"/>
                                </a:lnTo>
                                <a:lnTo>
                                  <a:pt x="755" y="18"/>
                                </a:lnTo>
                                <a:lnTo>
                                  <a:pt x="765" y="21"/>
                                </a:lnTo>
                                <a:lnTo>
                                  <a:pt x="805" y="26"/>
                                </a:lnTo>
                                <a:lnTo>
                                  <a:pt x="822" y="31"/>
                                </a:lnTo>
                                <a:lnTo>
                                  <a:pt x="814" y="34"/>
                                </a:lnTo>
                                <a:lnTo>
                                  <a:pt x="782" y="31"/>
                                </a:lnTo>
                                <a:lnTo>
                                  <a:pt x="747" y="26"/>
                                </a:lnTo>
                                <a:lnTo>
                                  <a:pt x="762" y="31"/>
                                </a:lnTo>
                                <a:lnTo>
                                  <a:pt x="735" y="42"/>
                                </a:lnTo>
                                <a:lnTo>
                                  <a:pt x="749" y="50"/>
                                </a:lnTo>
                                <a:lnTo>
                                  <a:pt x="800" y="63"/>
                                </a:lnTo>
                                <a:lnTo>
                                  <a:pt x="797" y="63"/>
                                </a:lnTo>
                                <a:lnTo>
                                  <a:pt x="797" y="63"/>
                                </a:lnTo>
                                <a:lnTo>
                                  <a:pt x="735" y="47"/>
                                </a:lnTo>
                                <a:lnTo>
                                  <a:pt x="722" y="47"/>
                                </a:lnTo>
                                <a:lnTo>
                                  <a:pt x="690" y="40"/>
                                </a:lnTo>
                                <a:lnTo>
                                  <a:pt x="653" y="34"/>
                                </a:lnTo>
                                <a:lnTo>
                                  <a:pt x="625" y="37"/>
                                </a:lnTo>
                                <a:lnTo>
                                  <a:pt x="630" y="50"/>
                                </a:lnTo>
                                <a:lnTo>
                                  <a:pt x="591" y="45"/>
                                </a:lnTo>
                                <a:lnTo>
                                  <a:pt x="595" y="50"/>
                                </a:lnTo>
                                <a:lnTo>
                                  <a:pt x="580" y="45"/>
                                </a:lnTo>
                                <a:lnTo>
                                  <a:pt x="561" y="47"/>
                                </a:lnTo>
                                <a:lnTo>
                                  <a:pt x="551" y="40"/>
                                </a:lnTo>
                                <a:lnTo>
                                  <a:pt x="521" y="40"/>
                                </a:lnTo>
                                <a:lnTo>
                                  <a:pt x="516" y="42"/>
                                </a:lnTo>
                                <a:lnTo>
                                  <a:pt x="543" y="53"/>
                                </a:lnTo>
                                <a:lnTo>
                                  <a:pt x="545" y="55"/>
                                </a:lnTo>
                                <a:lnTo>
                                  <a:pt x="528" y="50"/>
                                </a:lnTo>
                                <a:lnTo>
                                  <a:pt x="533" y="50"/>
                                </a:lnTo>
                                <a:lnTo>
                                  <a:pt x="513" y="45"/>
                                </a:lnTo>
                                <a:lnTo>
                                  <a:pt x="523" y="45"/>
                                </a:lnTo>
                                <a:lnTo>
                                  <a:pt x="538" y="50"/>
                                </a:lnTo>
                                <a:lnTo>
                                  <a:pt x="516" y="42"/>
                                </a:lnTo>
                                <a:lnTo>
                                  <a:pt x="506" y="47"/>
                                </a:lnTo>
                                <a:lnTo>
                                  <a:pt x="513" y="42"/>
                                </a:lnTo>
                                <a:lnTo>
                                  <a:pt x="456" y="47"/>
                                </a:lnTo>
                                <a:lnTo>
                                  <a:pt x="476" y="50"/>
                                </a:lnTo>
                                <a:lnTo>
                                  <a:pt x="486" y="61"/>
                                </a:lnTo>
                                <a:lnTo>
                                  <a:pt x="493" y="58"/>
                                </a:lnTo>
                                <a:lnTo>
                                  <a:pt x="503" y="63"/>
                                </a:lnTo>
                                <a:lnTo>
                                  <a:pt x="533" y="71"/>
                                </a:lnTo>
                                <a:lnTo>
                                  <a:pt x="516" y="71"/>
                                </a:lnTo>
                                <a:lnTo>
                                  <a:pt x="523" y="74"/>
                                </a:lnTo>
                                <a:lnTo>
                                  <a:pt x="543" y="82"/>
                                </a:lnTo>
                                <a:lnTo>
                                  <a:pt x="503" y="77"/>
                                </a:lnTo>
                                <a:lnTo>
                                  <a:pt x="516" y="85"/>
                                </a:lnTo>
                                <a:lnTo>
                                  <a:pt x="506" y="85"/>
                                </a:lnTo>
                                <a:lnTo>
                                  <a:pt x="469" y="79"/>
                                </a:lnTo>
                                <a:lnTo>
                                  <a:pt x="501" y="90"/>
                                </a:lnTo>
                                <a:lnTo>
                                  <a:pt x="525" y="103"/>
                                </a:lnTo>
                                <a:lnTo>
                                  <a:pt x="498" y="100"/>
                                </a:lnTo>
                                <a:lnTo>
                                  <a:pt x="463" y="90"/>
                                </a:lnTo>
                                <a:lnTo>
                                  <a:pt x="446" y="85"/>
                                </a:lnTo>
                                <a:lnTo>
                                  <a:pt x="461" y="90"/>
                                </a:lnTo>
                                <a:lnTo>
                                  <a:pt x="414" y="82"/>
                                </a:lnTo>
                                <a:lnTo>
                                  <a:pt x="436" y="90"/>
                                </a:lnTo>
                                <a:lnTo>
                                  <a:pt x="469" y="97"/>
                                </a:lnTo>
                                <a:lnTo>
                                  <a:pt x="469" y="97"/>
                                </a:lnTo>
                                <a:lnTo>
                                  <a:pt x="414" y="85"/>
                                </a:lnTo>
                                <a:lnTo>
                                  <a:pt x="356" y="82"/>
                                </a:lnTo>
                                <a:lnTo>
                                  <a:pt x="347" y="87"/>
                                </a:lnTo>
                                <a:lnTo>
                                  <a:pt x="324" y="85"/>
                                </a:lnTo>
                                <a:lnTo>
                                  <a:pt x="309" y="79"/>
                                </a:lnTo>
                                <a:lnTo>
                                  <a:pt x="282" y="90"/>
                                </a:lnTo>
                                <a:lnTo>
                                  <a:pt x="311" y="100"/>
                                </a:lnTo>
                                <a:lnTo>
                                  <a:pt x="326" y="103"/>
                                </a:lnTo>
                                <a:lnTo>
                                  <a:pt x="262" y="82"/>
                                </a:lnTo>
                                <a:lnTo>
                                  <a:pt x="252" y="85"/>
                                </a:lnTo>
                                <a:lnTo>
                                  <a:pt x="244" y="82"/>
                                </a:lnTo>
                                <a:lnTo>
                                  <a:pt x="244" y="90"/>
                                </a:lnTo>
                                <a:lnTo>
                                  <a:pt x="254" y="87"/>
                                </a:lnTo>
                                <a:lnTo>
                                  <a:pt x="262" y="95"/>
                                </a:lnTo>
                                <a:lnTo>
                                  <a:pt x="254" y="106"/>
                                </a:lnTo>
                                <a:lnTo>
                                  <a:pt x="264" y="116"/>
                                </a:lnTo>
                                <a:lnTo>
                                  <a:pt x="217" y="71"/>
                                </a:lnTo>
                                <a:lnTo>
                                  <a:pt x="192" y="55"/>
                                </a:lnTo>
                                <a:lnTo>
                                  <a:pt x="162" y="50"/>
                                </a:lnTo>
                                <a:lnTo>
                                  <a:pt x="184" y="55"/>
                                </a:lnTo>
                                <a:lnTo>
                                  <a:pt x="170" y="47"/>
                                </a:lnTo>
                                <a:lnTo>
                                  <a:pt x="147" y="42"/>
                                </a:lnTo>
                                <a:lnTo>
                                  <a:pt x="155" y="47"/>
                                </a:lnTo>
                                <a:lnTo>
                                  <a:pt x="135" y="45"/>
                                </a:lnTo>
                                <a:lnTo>
                                  <a:pt x="112" y="37"/>
                                </a:lnTo>
                                <a:lnTo>
                                  <a:pt x="100" y="47"/>
                                </a:lnTo>
                                <a:lnTo>
                                  <a:pt x="85" y="40"/>
                                </a:lnTo>
                                <a:lnTo>
                                  <a:pt x="72" y="42"/>
                                </a:lnTo>
                                <a:lnTo>
                                  <a:pt x="60" y="42"/>
                                </a:lnTo>
                                <a:lnTo>
                                  <a:pt x="58" y="34"/>
                                </a:lnTo>
                                <a:lnTo>
                                  <a:pt x="30" y="31"/>
                                </a:lnTo>
                                <a:lnTo>
                                  <a:pt x="50" y="47"/>
                                </a:lnTo>
                                <a:lnTo>
                                  <a:pt x="70" y="55"/>
                                </a:lnTo>
                                <a:lnTo>
                                  <a:pt x="85" y="55"/>
                                </a:lnTo>
                                <a:lnTo>
                                  <a:pt x="60" y="58"/>
                                </a:lnTo>
                                <a:lnTo>
                                  <a:pt x="85" y="63"/>
                                </a:lnTo>
                                <a:lnTo>
                                  <a:pt x="127" y="79"/>
                                </a:lnTo>
                                <a:lnTo>
                                  <a:pt x="105" y="74"/>
                                </a:lnTo>
                                <a:lnTo>
                                  <a:pt x="70" y="63"/>
                                </a:lnTo>
                                <a:lnTo>
                                  <a:pt x="75" y="74"/>
                                </a:lnTo>
                                <a:lnTo>
                                  <a:pt x="70" y="74"/>
                                </a:lnTo>
                                <a:lnTo>
                                  <a:pt x="60" y="68"/>
                                </a:lnTo>
                                <a:lnTo>
                                  <a:pt x="47" y="74"/>
                                </a:lnTo>
                                <a:lnTo>
                                  <a:pt x="53" y="77"/>
                                </a:lnTo>
                                <a:lnTo>
                                  <a:pt x="60" y="74"/>
                                </a:lnTo>
                                <a:lnTo>
                                  <a:pt x="47" y="87"/>
                                </a:lnTo>
                                <a:lnTo>
                                  <a:pt x="47" y="97"/>
                                </a:lnTo>
                                <a:lnTo>
                                  <a:pt x="58" y="97"/>
                                </a:lnTo>
                                <a:lnTo>
                                  <a:pt x="70" y="108"/>
                                </a:lnTo>
                                <a:lnTo>
                                  <a:pt x="58" y="106"/>
                                </a:lnTo>
                                <a:lnTo>
                                  <a:pt x="80" y="111"/>
                                </a:lnTo>
                                <a:lnTo>
                                  <a:pt x="72" y="111"/>
                                </a:lnTo>
                                <a:lnTo>
                                  <a:pt x="75" y="114"/>
                                </a:lnTo>
                                <a:lnTo>
                                  <a:pt x="102" y="119"/>
                                </a:lnTo>
                                <a:lnTo>
                                  <a:pt x="105" y="129"/>
                                </a:lnTo>
                                <a:lnTo>
                                  <a:pt x="129" y="138"/>
                                </a:lnTo>
                                <a:lnTo>
                                  <a:pt x="105" y="129"/>
                                </a:lnTo>
                                <a:lnTo>
                                  <a:pt x="95" y="121"/>
                                </a:lnTo>
                                <a:lnTo>
                                  <a:pt x="62" y="135"/>
                                </a:lnTo>
                                <a:lnTo>
                                  <a:pt x="102" y="156"/>
                                </a:lnTo>
                                <a:lnTo>
                                  <a:pt x="157" y="170"/>
                                </a:lnTo>
                                <a:lnTo>
                                  <a:pt x="170" y="180"/>
                                </a:lnTo>
                                <a:lnTo>
                                  <a:pt x="197" y="196"/>
                                </a:lnTo>
                                <a:lnTo>
                                  <a:pt x="207" y="201"/>
                                </a:lnTo>
                                <a:lnTo>
                                  <a:pt x="207" y="201"/>
                                </a:lnTo>
                                <a:lnTo>
                                  <a:pt x="200" y="199"/>
                                </a:lnTo>
                                <a:lnTo>
                                  <a:pt x="172" y="182"/>
                                </a:lnTo>
                                <a:lnTo>
                                  <a:pt x="197" y="199"/>
                                </a:lnTo>
                                <a:lnTo>
                                  <a:pt x="182" y="191"/>
                                </a:lnTo>
                                <a:lnTo>
                                  <a:pt x="150" y="166"/>
                                </a:lnTo>
                                <a:lnTo>
                                  <a:pt x="137" y="170"/>
                                </a:lnTo>
                                <a:lnTo>
                                  <a:pt x="90" y="161"/>
                                </a:lnTo>
                                <a:lnTo>
                                  <a:pt x="90" y="166"/>
                                </a:lnTo>
                                <a:lnTo>
                                  <a:pt x="102" y="172"/>
                                </a:lnTo>
                                <a:lnTo>
                                  <a:pt x="85" y="172"/>
                                </a:lnTo>
                                <a:lnTo>
                                  <a:pt x="97" y="180"/>
                                </a:lnTo>
                                <a:lnTo>
                                  <a:pt x="120" y="182"/>
                                </a:lnTo>
                                <a:lnTo>
                                  <a:pt x="137" y="191"/>
                                </a:lnTo>
                                <a:lnTo>
                                  <a:pt x="140" y="188"/>
                                </a:lnTo>
                                <a:lnTo>
                                  <a:pt x="140" y="191"/>
                                </a:lnTo>
                                <a:lnTo>
                                  <a:pt x="100" y="185"/>
                                </a:lnTo>
                                <a:lnTo>
                                  <a:pt x="92" y="180"/>
                                </a:lnTo>
                                <a:lnTo>
                                  <a:pt x="62" y="161"/>
                                </a:lnTo>
                                <a:lnTo>
                                  <a:pt x="45" y="156"/>
                                </a:lnTo>
                                <a:lnTo>
                                  <a:pt x="70" y="170"/>
                                </a:lnTo>
                                <a:lnTo>
                                  <a:pt x="78" y="185"/>
                                </a:lnTo>
                                <a:lnTo>
                                  <a:pt x="117" y="203"/>
                                </a:lnTo>
                                <a:lnTo>
                                  <a:pt x="155" y="232"/>
                                </a:lnTo>
                                <a:lnTo>
                                  <a:pt x="197" y="230"/>
                                </a:lnTo>
                                <a:lnTo>
                                  <a:pt x="222" y="243"/>
                                </a:lnTo>
                                <a:lnTo>
                                  <a:pt x="232" y="254"/>
                                </a:lnTo>
                                <a:lnTo>
                                  <a:pt x="254" y="256"/>
                                </a:lnTo>
                                <a:lnTo>
                                  <a:pt x="227" y="254"/>
                                </a:lnTo>
                                <a:lnTo>
                                  <a:pt x="207" y="241"/>
                                </a:lnTo>
                                <a:lnTo>
                                  <a:pt x="184" y="230"/>
                                </a:lnTo>
                                <a:lnTo>
                                  <a:pt x="175" y="238"/>
                                </a:lnTo>
                                <a:lnTo>
                                  <a:pt x="207" y="259"/>
                                </a:lnTo>
                                <a:lnTo>
                                  <a:pt x="222" y="293"/>
                                </a:lnTo>
                                <a:lnTo>
                                  <a:pt x="187" y="291"/>
                                </a:lnTo>
                                <a:lnTo>
                                  <a:pt x="175" y="286"/>
                                </a:lnTo>
                                <a:lnTo>
                                  <a:pt x="175" y="286"/>
                                </a:lnTo>
                                <a:lnTo>
                                  <a:pt x="195" y="286"/>
                                </a:lnTo>
                                <a:lnTo>
                                  <a:pt x="195" y="288"/>
                                </a:lnTo>
                                <a:lnTo>
                                  <a:pt x="202" y="291"/>
                                </a:lnTo>
                                <a:lnTo>
                                  <a:pt x="202" y="283"/>
                                </a:lnTo>
                                <a:lnTo>
                                  <a:pt x="195" y="281"/>
                                </a:lnTo>
                                <a:lnTo>
                                  <a:pt x="192" y="262"/>
                                </a:lnTo>
                                <a:lnTo>
                                  <a:pt x="172" y="246"/>
                                </a:lnTo>
                                <a:lnTo>
                                  <a:pt x="147" y="236"/>
                                </a:lnTo>
                                <a:lnTo>
                                  <a:pt x="92" y="199"/>
                                </a:lnTo>
                                <a:lnTo>
                                  <a:pt x="65" y="188"/>
                                </a:lnTo>
                                <a:lnTo>
                                  <a:pt x="35" y="161"/>
                                </a:lnTo>
                                <a:lnTo>
                                  <a:pt x="0" y="159"/>
                                </a:lnTo>
                                <a:lnTo>
                                  <a:pt x="5" y="166"/>
                                </a:lnTo>
                                <a:lnTo>
                                  <a:pt x="30" y="188"/>
                                </a:lnTo>
                                <a:lnTo>
                                  <a:pt x="33" y="201"/>
                                </a:lnTo>
                                <a:lnTo>
                                  <a:pt x="47" y="206"/>
                                </a:lnTo>
                                <a:lnTo>
                                  <a:pt x="78" y="230"/>
                                </a:lnTo>
                                <a:lnTo>
                                  <a:pt x="90" y="230"/>
                                </a:lnTo>
                                <a:lnTo>
                                  <a:pt x="109" y="241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54"/>
                                </a:lnTo>
                                <a:lnTo>
                                  <a:pt x="129" y="2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569520"/>
                            <a:ext cx="1479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55">
                                <a:moveTo>
                                  <a:pt x="115" y="214"/>
                                </a:moveTo>
                                <a:lnTo>
                                  <a:pt x="110" y="196"/>
                                </a:lnTo>
                                <a:lnTo>
                                  <a:pt x="112" y="201"/>
                                </a:lnTo>
                                <a:lnTo>
                                  <a:pt x="117" y="193"/>
                                </a:lnTo>
                                <a:lnTo>
                                  <a:pt x="107" y="172"/>
                                </a:lnTo>
                                <a:lnTo>
                                  <a:pt x="112" y="167"/>
                                </a:lnTo>
                                <a:lnTo>
                                  <a:pt x="124" y="170"/>
                                </a:lnTo>
                                <a:lnTo>
                                  <a:pt x="102" y="159"/>
                                </a:lnTo>
                                <a:lnTo>
                                  <a:pt x="70" y="129"/>
                                </a:lnTo>
                                <a:lnTo>
                                  <a:pt x="70" y="129"/>
                                </a:lnTo>
                                <a:lnTo>
                                  <a:pt x="35" y="103"/>
                                </a:lnTo>
                                <a:lnTo>
                                  <a:pt x="30" y="82"/>
                                </a:lnTo>
                                <a:lnTo>
                                  <a:pt x="18" y="74"/>
                                </a:lnTo>
                                <a:lnTo>
                                  <a:pt x="3" y="66"/>
                                </a:lnTo>
                                <a:lnTo>
                                  <a:pt x="8" y="50"/>
                                </a:lnTo>
                                <a:lnTo>
                                  <a:pt x="0" y="35"/>
                                </a:lnTo>
                                <a:lnTo>
                                  <a:pt x="8" y="40"/>
                                </a:lnTo>
                                <a:lnTo>
                                  <a:pt x="5" y="35"/>
                                </a:lnTo>
                                <a:lnTo>
                                  <a:pt x="25" y="32"/>
                                </a:lnTo>
                                <a:lnTo>
                                  <a:pt x="20" y="26"/>
                                </a:lnTo>
                                <a:lnTo>
                                  <a:pt x="25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3"/>
                                </a:lnTo>
                                <a:lnTo>
                                  <a:pt x="50" y="0"/>
                                </a:lnTo>
                                <a:lnTo>
                                  <a:pt x="73" y="5"/>
                                </a:lnTo>
                                <a:lnTo>
                                  <a:pt x="82" y="0"/>
                                </a:lnTo>
                                <a:lnTo>
                                  <a:pt x="97" y="16"/>
                                </a:lnTo>
                                <a:lnTo>
                                  <a:pt x="100" y="35"/>
                                </a:lnTo>
                                <a:lnTo>
                                  <a:pt x="112" y="40"/>
                                </a:lnTo>
                                <a:lnTo>
                                  <a:pt x="80" y="42"/>
                                </a:lnTo>
                                <a:lnTo>
                                  <a:pt x="77" y="53"/>
                                </a:lnTo>
                                <a:lnTo>
                                  <a:pt x="93" y="61"/>
                                </a:lnTo>
                                <a:lnTo>
                                  <a:pt x="68" y="61"/>
                                </a:lnTo>
                                <a:lnTo>
                                  <a:pt x="84" y="68"/>
                                </a:lnTo>
                                <a:lnTo>
                                  <a:pt x="104" y="95"/>
                                </a:lnTo>
                                <a:lnTo>
                                  <a:pt x="137" y="106"/>
                                </a:lnTo>
                                <a:lnTo>
                                  <a:pt x="145" y="129"/>
                                </a:lnTo>
                                <a:lnTo>
                                  <a:pt x="162" y="146"/>
                                </a:lnTo>
                                <a:lnTo>
                                  <a:pt x="152" y="129"/>
                                </a:lnTo>
                                <a:lnTo>
                                  <a:pt x="152" y="122"/>
                                </a:lnTo>
                                <a:lnTo>
                                  <a:pt x="162" y="119"/>
                                </a:lnTo>
                                <a:lnTo>
                                  <a:pt x="175" y="129"/>
                                </a:lnTo>
                                <a:lnTo>
                                  <a:pt x="199" y="146"/>
                                </a:lnTo>
                                <a:lnTo>
                                  <a:pt x="189" y="148"/>
                                </a:lnTo>
                                <a:lnTo>
                                  <a:pt x="197" y="153"/>
                                </a:lnTo>
                                <a:lnTo>
                                  <a:pt x="184" y="156"/>
                                </a:lnTo>
                                <a:lnTo>
                                  <a:pt x="179" y="148"/>
                                </a:lnTo>
                                <a:lnTo>
                                  <a:pt x="165" y="146"/>
                                </a:lnTo>
                                <a:lnTo>
                                  <a:pt x="167" y="161"/>
                                </a:lnTo>
                                <a:lnTo>
                                  <a:pt x="179" y="177"/>
                                </a:lnTo>
                                <a:lnTo>
                                  <a:pt x="175" y="172"/>
                                </a:lnTo>
                                <a:lnTo>
                                  <a:pt x="189" y="172"/>
                                </a:lnTo>
                                <a:lnTo>
                                  <a:pt x="189" y="180"/>
                                </a:lnTo>
                                <a:lnTo>
                                  <a:pt x="197" y="182"/>
                                </a:lnTo>
                                <a:lnTo>
                                  <a:pt x="187" y="182"/>
                                </a:lnTo>
                                <a:lnTo>
                                  <a:pt x="192" y="193"/>
                                </a:lnTo>
                                <a:lnTo>
                                  <a:pt x="189" y="188"/>
                                </a:lnTo>
                                <a:lnTo>
                                  <a:pt x="209" y="198"/>
                                </a:lnTo>
                                <a:lnTo>
                                  <a:pt x="227" y="238"/>
                                </a:lnTo>
                                <a:lnTo>
                                  <a:pt x="234" y="251"/>
                                </a:lnTo>
                                <a:lnTo>
                                  <a:pt x="227" y="249"/>
                                </a:lnTo>
                                <a:lnTo>
                                  <a:pt x="177" y="254"/>
                                </a:lnTo>
                                <a:lnTo>
                                  <a:pt x="152" y="241"/>
                                </a:lnTo>
                                <a:lnTo>
                                  <a:pt x="130" y="236"/>
                                </a:lnTo>
                                <a:lnTo>
                                  <a:pt x="115" y="2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73800"/>
                            <a:ext cx="38412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485">
                                <a:moveTo>
                                  <a:pt x="242" y="355"/>
                                </a:moveTo>
                                <a:lnTo>
                                  <a:pt x="244" y="349"/>
                                </a:lnTo>
                                <a:lnTo>
                                  <a:pt x="259" y="352"/>
                                </a:lnTo>
                                <a:lnTo>
                                  <a:pt x="264" y="346"/>
                                </a:lnTo>
                                <a:lnTo>
                                  <a:pt x="292" y="323"/>
                                </a:lnTo>
                                <a:lnTo>
                                  <a:pt x="306" y="320"/>
                                </a:lnTo>
                                <a:lnTo>
                                  <a:pt x="314" y="305"/>
                                </a:lnTo>
                                <a:lnTo>
                                  <a:pt x="321" y="317"/>
                                </a:lnTo>
                                <a:lnTo>
                                  <a:pt x="328" y="317"/>
                                </a:lnTo>
                                <a:lnTo>
                                  <a:pt x="326" y="312"/>
                                </a:lnTo>
                                <a:lnTo>
                                  <a:pt x="334" y="315"/>
                                </a:lnTo>
                                <a:lnTo>
                                  <a:pt x="339" y="310"/>
                                </a:lnTo>
                                <a:lnTo>
                                  <a:pt x="341" y="315"/>
                                </a:lnTo>
                                <a:lnTo>
                                  <a:pt x="368" y="310"/>
                                </a:lnTo>
                                <a:lnTo>
                                  <a:pt x="388" y="302"/>
                                </a:lnTo>
                                <a:lnTo>
                                  <a:pt x="411" y="291"/>
                                </a:lnTo>
                                <a:lnTo>
                                  <a:pt x="408" y="286"/>
                                </a:lnTo>
                                <a:lnTo>
                                  <a:pt x="416" y="288"/>
                                </a:lnTo>
                                <a:lnTo>
                                  <a:pt x="433" y="280"/>
                                </a:lnTo>
                                <a:lnTo>
                                  <a:pt x="408" y="270"/>
                                </a:lnTo>
                                <a:lnTo>
                                  <a:pt x="381" y="278"/>
                                </a:lnTo>
                                <a:lnTo>
                                  <a:pt x="371" y="275"/>
                                </a:lnTo>
                                <a:lnTo>
                                  <a:pt x="396" y="267"/>
                                </a:lnTo>
                                <a:lnTo>
                                  <a:pt x="368" y="267"/>
                                </a:lnTo>
                                <a:lnTo>
                                  <a:pt x="384" y="265"/>
                                </a:lnTo>
                                <a:lnTo>
                                  <a:pt x="391" y="256"/>
                                </a:lnTo>
                                <a:lnTo>
                                  <a:pt x="391" y="254"/>
                                </a:lnTo>
                                <a:lnTo>
                                  <a:pt x="394" y="256"/>
                                </a:lnTo>
                                <a:lnTo>
                                  <a:pt x="416" y="251"/>
                                </a:lnTo>
                                <a:lnTo>
                                  <a:pt x="416" y="246"/>
                                </a:lnTo>
                                <a:lnTo>
                                  <a:pt x="391" y="244"/>
                                </a:lnTo>
                                <a:lnTo>
                                  <a:pt x="403" y="241"/>
                                </a:lnTo>
                                <a:lnTo>
                                  <a:pt x="399" y="230"/>
                                </a:lnTo>
                                <a:lnTo>
                                  <a:pt x="406" y="244"/>
                                </a:lnTo>
                                <a:lnTo>
                                  <a:pt x="426" y="249"/>
                                </a:lnTo>
                                <a:lnTo>
                                  <a:pt x="428" y="270"/>
                                </a:lnTo>
                                <a:lnTo>
                                  <a:pt x="436" y="270"/>
                                </a:lnTo>
                                <a:lnTo>
                                  <a:pt x="441" y="262"/>
                                </a:lnTo>
                                <a:lnTo>
                                  <a:pt x="439" y="270"/>
                                </a:lnTo>
                                <a:lnTo>
                                  <a:pt x="446" y="270"/>
                                </a:lnTo>
                                <a:lnTo>
                                  <a:pt x="450" y="256"/>
                                </a:lnTo>
                                <a:lnTo>
                                  <a:pt x="443" y="256"/>
                                </a:lnTo>
                                <a:lnTo>
                                  <a:pt x="453" y="246"/>
                                </a:lnTo>
                                <a:lnTo>
                                  <a:pt x="446" y="251"/>
                                </a:lnTo>
                                <a:lnTo>
                                  <a:pt x="446" y="249"/>
                                </a:lnTo>
                                <a:lnTo>
                                  <a:pt x="456" y="244"/>
                                </a:lnTo>
                                <a:lnTo>
                                  <a:pt x="446" y="246"/>
                                </a:lnTo>
                                <a:lnTo>
                                  <a:pt x="450" y="241"/>
                                </a:lnTo>
                                <a:lnTo>
                                  <a:pt x="446" y="244"/>
                                </a:lnTo>
                                <a:lnTo>
                                  <a:pt x="450" y="238"/>
                                </a:lnTo>
                                <a:lnTo>
                                  <a:pt x="439" y="227"/>
                                </a:lnTo>
                                <a:lnTo>
                                  <a:pt x="426" y="233"/>
                                </a:lnTo>
                                <a:lnTo>
                                  <a:pt x="428" y="227"/>
                                </a:lnTo>
                                <a:lnTo>
                                  <a:pt x="439" y="225"/>
                                </a:lnTo>
                                <a:lnTo>
                                  <a:pt x="439" y="220"/>
                                </a:lnTo>
                                <a:lnTo>
                                  <a:pt x="433" y="217"/>
                                </a:lnTo>
                                <a:lnTo>
                                  <a:pt x="421" y="223"/>
                                </a:lnTo>
                                <a:lnTo>
                                  <a:pt x="419" y="217"/>
                                </a:lnTo>
                                <a:lnTo>
                                  <a:pt x="428" y="220"/>
                                </a:lnTo>
                                <a:lnTo>
                                  <a:pt x="441" y="215"/>
                                </a:lnTo>
                                <a:lnTo>
                                  <a:pt x="431" y="209"/>
                                </a:lnTo>
                                <a:lnTo>
                                  <a:pt x="416" y="215"/>
                                </a:lnTo>
                                <a:lnTo>
                                  <a:pt x="419" y="212"/>
                                </a:lnTo>
                                <a:lnTo>
                                  <a:pt x="431" y="209"/>
                                </a:lnTo>
                                <a:lnTo>
                                  <a:pt x="423" y="204"/>
                                </a:lnTo>
                                <a:lnTo>
                                  <a:pt x="433" y="209"/>
                                </a:lnTo>
                                <a:lnTo>
                                  <a:pt x="448" y="204"/>
                                </a:lnTo>
                                <a:lnTo>
                                  <a:pt x="446" y="196"/>
                                </a:lnTo>
                                <a:lnTo>
                                  <a:pt x="450" y="204"/>
                                </a:lnTo>
                                <a:lnTo>
                                  <a:pt x="459" y="199"/>
                                </a:lnTo>
                                <a:lnTo>
                                  <a:pt x="470" y="204"/>
                                </a:lnTo>
                                <a:lnTo>
                                  <a:pt x="456" y="201"/>
                                </a:lnTo>
                                <a:lnTo>
                                  <a:pt x="466" y="212"/>
                                </a:lnTo>
                                <a:lnTo>
                                  <a:pt x="483" y="206"/>
                                </a:lnTo>
                                <a:lnTo>
                                  <a:pt x="491" y="199"/>
                                </a:lnTo>
                                <a:lnTo>
                                  <a:pt x="481" y="194"/>
                                </a:lnTo>
                                <a:lnTo>
                                  <a:pt x="476" y="204"/>
                                </a:lnTo>
                                <a:lnTo>
                                  <a:pt x="473" y="194"/>
                                </a:lnTo>
                                <a:lnTo>
                                  <a:pt x="481" y="183"/>
                                </a:lnTo>
                                <a:lnTo>
                                  <a:pt x="498" y="190"/>
                                </a:lnTo>
                                <a:lnTo>
                                  <a:pt x="506" y="185"/>
                                </a:lnTo>
                                <a:lnTo>
                                  <a:pt x="491" y="183"/>
                                </a:lnTo>
                                <a:lnTo>
                                  <a:pt x="498" y="175"/>
                                </a:lnTo>
                                <a:lnTo>
                                  <a:pt x="488" y="175"/>
                                </a:lnTo>
                                <a:lnTo>
                                  <a:pt x="486" y="172"/>
                                </a:lnTo>
                                <a:lnTo>
                                  <a:pt x="488" y="175"/>
                                </a:lnTo>
                                <a:lnTo>
                                  <a:pt x="501" y="172"/>
                                </a:lnTo>
                                <a:lnTo>
                                  <a:pt x="495" y="167"/>
                                </a:lnTo>
                                <a:lnTo>
                                  <a:pt x="491" y="162"/>
                                </a:lnTo>
                                <a:lnTo>
                                  <a:pt x="506" y="172"/>
                                </a:lnTo>
                                <a:lnTo>
                                  <a:pt x="511" y="167"/>
                                </a:lnTo>
                                <a:lnTo>
                                  <a:pt x="513" y="156"/>
                                </a:lnTo>
                                <a:lnTo>
                                  <a:pt x="498" y="153"/>
                                </a:lnTo>
                                <a:lnTo>
                                  <a:pt x="515" y="151"/>
                                </a:lnTo>
                                <a:lnTo>
                                  <a:pt x="508" y="148"/>
                                </a:lnTo>
                                <a:lnTo>
                                  <a:pt x="503" y="148"/>
                                </a:lnTo>
                                <a:lnTo>
                                  <a:pt x="506" y="145"/>
                                </a:lnTo>
                                <a:lnTo>
                                  <a:pt x="503" y="138"/>
                                </a:lnTo>
                                <a:lnTo>
                                  <a:pt x="506" y="140"/>
                                </a:lnTo>
                                <a:lnTo>
                                  <a:pt x="515" y="138"/>
                                </a:lnTo>
                                <a:lnTo>
                                  <a:pt x="515" y="135"/>
                                </a:lnTo>
                                <a:lnTo>
                                  <a:pt x="531" y="140"/>
                                </a:lnTo>
                                <a:lnTo>
                                  <a:pt x="535" y="135"/>
                                </a:lnTo>
                                <a:lnTo>
                                  <a:pt x="535" y="127"/>
                                </a:lnTo>
                                <a:lnTo>
                                  <a:pt x="528" y="130"/>
                                </a:lnTo>
                                <a:lnTo>
                                  <a:pt x="521" y="121"/>
                                </a:lnTo>
                                <a:lnTo>
                                  <a:pt x="525" y="119"/>
                                </a:lnTo>
                                <a:lnTo>
                                  <a:pt x="533" y="119"/>
                                </a:lnTo>
                                <a:lnTo>
                                  <a:pt x="525" y="114"/>
                                </a:lnTo>
                                <a:lnTo>
                                  <a:pt x="515" y="119"/>
                                </a:lnTo>
                                <a:lnTo>
                                  <a:pt x="533" y="98"/>
                                </a:lnTo>
                                <a:lnTo>
                                  <a:pt x="548" y="90"/>
                                </a:lnTo>
                                <a:lnTo>
                                  <a:pt x="550" y="79"/>
                                </a:lnTo>
                                <a:lnTo>
                                  <a:pt x="565" y="74"/>
                                </a:lnTo>
                                <a:lnTo>
                                  <a:pt x="555" y="71"/>
                                </a:lnTo>
                                <a:lnTo>
                                  <a:pt x="548" y="79"/>
                                </a:lnTo>
                                <a:lnTo>
                                  <a:pt x="550" y="71"/>
                                </a:lnTo>
                                <a:lnTo>
                                  <a:pt x="578" y="64"/>
                                </a:lnTo>
                                <a:lnTo>
                                  <a:pt x="558" y="61"/>
                                </a:lnTo>
                                <a:lnTo>
                                  <a:pt x="550" y="64"/>
                                </a:lnTo>
                                <a:lnTo>
                                  <a:pt x="581" y="61"/>
                                </a:lnTo>
                                <a:lnTo>
                                  <a:pt x="606" y="42"/>
                                </a:lnTo>
                                <a:lnTo>
                                  <a:pt x="595" y="37"/>
                                </a:lnTo>
                                <a:lnTo>
                                  <a:pt x="583" y="37"/>
                                </a:lnTo>
                                <a:lnTo>
                                  <a:pt x="575" y="45"/>
                                </a:lnTo>
                                <a:lnTo>
                                  <a:pt x="565" y="45"/>
                                </a:lnTo>
                                <a:lnTo>
                                  <a:pt x="570" y="40"/>
                                </a:lnTo>
                                <a:lnTo>
                                  <a:pt x="533" y="64"/>
                                </a:lnTo>
                                <a:lnTo>
                                  <a:pt x="563" y="31"/>
                                </a:lnTo>
                                <a:lnTo>
                                  <a:pt x="531" y="45"/>
                                </a:lnTo>
                                <a:lnTo>
                                  <a:pt x="548" y="34"/>
                                </a:lnTo>
                                <a:lnTo>
                                  <a:pt x="511" y="37"/>
                                </a:lnTo>
                                <a:lnTo>
                                  <a:pt x="531" y="29"/>
                                </a:lnTo>
                                <a:lnTo>
                                  <a:pt x="523" y="29"/>
                                </a:lnTo>
                                <a:lnTo>
                                  <a:pt x="555" y="29"/>
                                </a:lnTo>
                                <a:lnTo>
                                  <a:pt x="573" y="24"/>
                                </a:lnTo>
                                <a:lnTo>
                                  <a:pt x="565" y="16"/>
                                </a:lnTo>
                                <a:lnTo>
                                  <a:pt x="555" y="19"/>
                                </a:lnTo>
                                <a:lnTo>
                                  <a:pt x="565" y="10"/>
                                </a:lnTo>
                                <a:lnTo>
                                  <a:pt x="518" y="16"/>
                                </a:lnTo>
                                <a:lnTo>
                                  <a:pt x="533" y="10"/>
                                </a:lnTo>
                                <a:lnTo>
                                  <a:pt x="558" y="10"/>
                                </a:lnTo>
                                <a:lnTo>
                                  <a:pt x="565" y="8"/>
                                </a:lnTo>
                                <a:lnTo>
                                  <a:pt x="543" y="0"/>
                                </a:lnTo>
                                <a:lnTo>
                                  <a:pt x="518" y="3"/>
                                </a:lnTo>
                                <a:lnTo>
                                  <a:pt x="521" y="8"/>
                                </a:lnTo>
                                <a:lnTo>
                                  <a:pt x="511" y="10"/>
                                </a:lnTo>
                                <a:lnTo>
                                  <a:pt x="508" y="10"/>
                                </a:lnTo>
                                <a:lnTo>
                                  <a:pt x="506" y="16"/>
                                </a:lnTo>
                                <a:lnTo>
                                  <a:pt x="501" y="5"/>
                                </a:lnTo>
                                <a:lnTo>
                                  <a:pt x="488" y="5"/>
                                </a:lnTo>
                                <a:lnTo>
                                  <a:pt x="491" y="10"/>
                                </a:lnTo>
                                <a:lnTo>
                                  <a:pt x="481" y="8"/>
                                </a:lnTo>
                                <a:lnTo>
                                  <a:pt x="498" y="16"/>
                                </a:lnTo>
                                <a:lnTo>
                                  <a:pt x="493" y="21"/>
                                </a:lnTo>
                                <a:lnTo>
                                  <a:pt x="493" y="16"/>
                                </a:lnTo>
                                <a:lnTo>
                                  <a:pt x="488" y="19"/>
                                </a:lnTo>
                                <a:lnTo>
                                  <a:pt x="491" y="13"/>
                                </a:lnTo>
                                <a:lnTo>
                                  <a:pt x="478" y="13"/>
                                </a:lnTo>
                                <a:lnTo>
                                  <a:pt x="478" y="24"/>
                                </a:lnTo>
                                <a:lnTo>
                                  <a:pt x="470" y="21"/>
                                </a:lnTo>
                                <a:lnTo>
                                  <a:pt x="459" y="31"/>
                                </a:lnTo>
                                <a:lnTo>
                                  <a:pt x="456" y="16"/>
                                </a:lnTo>
                                <a:lnTo>
                                  <a:pt x="450" y="16"/>
                                </a:lnTo>
                                <a:lnTo>
                                  <a:pt x="441" y="27"/>
                                </a:lnTo>
                                <a:lnTo>
                                  <a:pt x="436" y="27"/>
                                </a:lnTo>
                                <a:lnTo>
                                  <a:pt x="433" y="31"/>
                                </a:lnTo>
                                <a:lnTo>
                                  <a:pt x="431" y="24"/>
                                </a:lnTo>
                                <a:lnTo>
                                  <a:pt x="414" y="31"/>
                                </a:lnTo>
                                <a:lnTo>
                                  <a:pt x="433" y="16"/>
                                </a:lnTo>
                                <a:lnTo>
                                  <a:pt x="408" y="19"/>
                                </a:lnTo>
                                <a:lnTo>
                                  <a:pt x="396" y="34"/>
                                </a:lnTo>
                                <a:lnTo>
                                  <a:pt x="399" y="21"/>
                                </a:lnTo>
                                <a:lnTo>
                                  <a:pt x="368" y="34"/>
                                </a:lnTo>
                                <a:lnTo>
                                  <a:pt x="359" y="34"/>
                                </a:lnTo>
                                <a:lnTo>
                                  <a:pt x="348" y="42"/>
                                </a:lnTo>
                                <a:lnTo>
                                  <a:pt x="359" y="34"/>
                                </a:lnTo>
                                <a:lnTo>
                                  <a:pt x="314" y="45"/>
                                </a:lnTo>
                                <a:lnTo>
                                  <a:pt x="306" y="50"/>
                                </a:lnTo>
                                <a:lnTo>
                                  <a:pt x="326" y="50"/>
                                </a:lnTo>
                                <a:lnTo>
                                  <a:pt x="284" y="69"/>
                                </a:lnTo>
                                <a:lnTo>
                                  <a:pt x="227" y="74"/>
                                </a:lnTo>
                                <a:lnTo>
                                  <a:pt x="212" y="82"/>
                                </a:lnTo>
                                <a:lnTo>
                                  <a:pt x="207" y="90"/>
                                </a:lnTo>
                                <a:lnTo>
                                  <a:pt x="217" y="90"/>
                                </a:lnTo>
                                <a:lnTo>
                                  <a:pt x="209" y="92"/>
                                </a:lnTo>
                                <a:lnTo>
                                  <a:pt x="217" y="92"/>
                                </a:lnTo>
                                <a:lnTo>
                                  <a:pt x="207" y="95"/>
                                </a:lnTo>
                                <a:lnTo>
                                  <a:pt x="209" y="98"/>
                                </a:lnTo>
                                <a:lnTo>
                                  <a:pt x="234" y="95"/>
                                </a:lnTo>
                                <a:lnTo>
                                  <a:pt x="229" y="98"/>
                                </a:lnTo>
                                <a:lnTo>
                                  <a:pt x="222" y="103"/>
                                </a:lnTo>
                                <a:lnTo>
                                  <a:pt x="204" y="101"/>
                                </a:lnTo>
                                <a:lnTo>
                                  <a:pt x="214" y="106"/>
                                </a:lnTo>
                                <a:lnTo>
                                  <a:pt x="184" y="103"/>
                                </a:lnTo>
                                <a:lnTo>
                                  <a:pt x="179" y="109"/>
                                </a:lnTo>
                                <a:lnTo>
                                  <a:pt x="192" y="106"/>
                                </a:lnTo>
                                <a:lnTo>
                                  <a:pt x="181" y="109"/>
                                </a:lnTo>
                                <a:lnTo>
                                  <a:pt x="192" y="114"/>
                                </a:lnTo>
                                <a:lnTo>
                                  <a:pt x="174" y="116"/>
                                </a:lnTo>
                                <a:lnTo>
                                  <a:pt x="170" y="124"/>
                                </a:lnTo>
                                <a:lnTo>
                                  <a:pt x="179" y="130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24"/>
                                </a:lnTo>
                                <a:lnTo>
                                  <a:pt x="194" y="121"/>
                                </a:lnTo>
                                <a:lnTo>
                                  <a:pt x="187" y="127"/>
                                </a:lnTo>
                                <a:lnTo>
                                  <a:pt x="204" y="121"/>
                                </a:lnTo>
                                <a:lnTo>
                                  <a:pt x="212" y="121"/>
                                </a:lnTo>
                                <a:lnTo>
                                  <a:pt x="224" y="132"/>
                                </a:lnTo>
                                <a:lnTo>
                                  <a:pt x="212" y="153"/>
                                </a:lnTo>
                                <a:lnTo>
                                  <a:pt x="212" y="164"/>
                                </a:lnTo>
                                <a:lnTo>
                                  <a:pt x="192" y="172"/>
                                </a:lnTo>
                                <a:lnTo>
                                  <a:pt x="207" y="169"/>
                                </a:lnTo>
                                <a:lnTo>
                                  <a:pt x="190" y="183"/>
                                </a:lnTo>
                                <a:lnTo>
                                  <a:pt x="192" y="188"/>
                                </a:lnTo>
                                <a:lnTo>
                                  <a:pt x="179" y="196"/>
                                </a:lnTo>
                                <a:lnTo>
                                  <a:pt x="184" y="196"/>
                                </a:lnTo>
                                <a:lnTo>
                                  <a:pt x="172" y="206"/>
                                </a:lnTo>
                                <a:lnTo>
                                  <a:pt x="177" y="206"/>
                                </a:lnTo>
                                <a:lnTo>
                                  <a:pt x="165" y="206"/>
                                </a:lnTo>
                                <a:lnTo>
                                  <a:pt x="170" y="209"/>
                                </a:lnTo>
                                <a:lnTo>
                                  <a:pt x="152" y="217"/>
                                </a:lnTo>
                                <a:lnTo>
                                  <a:pt x="170" y="212"/>
                                </a:lnTo>
                                <a:lnTo>
                                  <a:pt x="142" y="223"/>
                                </a:lnTo>
                                <a:lnTo>
                                  <a:pt x="142" y="230"/>
                                </a:lnTo>
                                <a:lnTo>
                                  <a:pt x="154" y="230"/>
                                </a:lnTo>
                                <a:lnTo>
                                  <a:pt x="170" y="223"/>
                                </a:lnTo>
                                <a:lnTo>
                                  <a:pt x="179" y="212"/>
                                </a:lnTo>
                                <a:lnTo>
                                  <a:pt x="167" y="223"/>
                                </a:lnTo>
                                <a:lnTo>
                                  <a:pt x="179" y="220"/>
                                </a:lnTo>
                                <a:lnTo>
                                  <a:pt x="167" y="225"/>
                                </a:lnTo>
                                <a:lnTo>
                                  <a:pt x="181" y="225"/>
                                </a:lnTo>
                                <a:lnTo>
                                  <a:pt x="162" y="230"/>
                                </a:lnTo>
                                <a:lnTo>
                                  <a:pt x="179" y="230"/>
                                </a:lnTo>
                                <a:lnTo>
                                  <a:pt x="162" y="235"/>
                                </a:lnTo>
                                <a:lnTo>
                                  <a:pt x="174" y="233"/>
                                </a:lnTo>
                                <a:lnTo>
                                  <a:pt x="162" y="238"/>
                                </a:lnTo>
                                <a:lnTo>
                                  <a:pt x="172" y="238"/>
                                </a:lnTo>
                                <a:lnTo>
                                  <a:pt x="172" y="241"/>
                                </a:lnTo>
                                <a:lnTo>
                                  <a:pt x="162" y="241"/>
                                </a:lnTo>
                                <a:lnTo>
                                  <a:pt x="170" y="246"/>
                                </a:lnTo>
                                <a:lnTo>
                                  <a:pt x="162" y="246"/>
                                </a:lnTo>
                                <a:lnTo>
                                  <a:pt x="167" y="249"/>
                                </a:lnTo>
                                <a:lnTo>
                                  <a:pt x="159" y="251"/>
                                </a:lnTo>
                                <a:lnTo>
                                  <a:pt x="167" y="251"/>
                                </a:lnTo>
                                <a:lnTo>
                                  <a:pt x="159" y="254"/>
                                </a:lnTo>
                                <a:lnTo>
                                  <a:pt x="147" y="244"/>
                                </a:lnTo>
                                <a:lnTo>
                                  <a:pt x="130" y="246"/>
                                </a:lnTo>
                                <a:lnTo>
                                  <a:pt x="137" y="260"/>
                                </a:lnTo>
                                <a:lnTo>
                                  <a:pt x="157" y="262"/>
                                </a:lnTo>
                                <a:lnTo>
                                  <a:pt x="140" y="273"/>
                                </a:lnTo>
                                <a:lnTo>
                                  <a:pt x="147" y="273"/>
                                </a:lnTo>
                                <a:lnTo>
                                  <a:pt x="132" y="278"/>
                                </a:lnTo>
                                <a:lnTo>
                                  <a:pt x="142" y="278"/>
                                </a:lnTo>
                                <a:lnTo>
                                  <a:pt x="134" y="280"/>
                                </a:lnTo>
                                <a:lnTo>
                                  <a:pt x="132" y="286"/>
                                </a:lnTo>
                                <a:lnTo>
                                  <a:pt x="130" y="280"/>
                                </a:lnTo>
                                <a:lnTo>
                                  <a:pt x="127" y="286"/>
                                </a:lnTo>
                                <a:lnTo>
                                  <a:pt x="122" y="291"/>
                                </a:lnTo>
                                <a:lnTo>
                                  <a:pt x="90" y="294"/>
                                </a:lnTo>
                                <a:lnTo>
                                  <a:pt x="97" y="299"/>
                                </a:lnTo>
                                <a:lnTo>
                                  <a:pt x="109" y="294"/>
                                </a:lnTo>
                                <a:lnTo>
                                  <a:pt x="119" y="294"/>
                                </a:lnTo>
                                <a:lnTo>
                                  <a:pt x="107" y="299"/>
                                </a:lnTo>
                                <a:lnTo>
                                  <a:pt x="107" y="299"/>
                                </a:lnTo>
                                <a:lnTo>
                                  <a:pt x="115" y="307"/>
                                </a:lnTo>
                                <a:lnTo>
                                  <a:pt x="87" y="299"/>
                                </a:lnTo>
                                <a:lnTo>
                                  <a:pt x="95" y="305"/>
                                </a:lnTo>
                                <a:lnTo>
                                  <a:pt x="85" y="302"/>
                                </a:lnTo>
                                <a:lnTo>
                                  <a:pt x="68" y="312"/>
                                </a:lnTo>
                                <a:lnTo>
                                  <a:pt x="99" y="305"/>
                                </a:lnTo>
                                <a:lnTo>
                                  <a:pt x="90" y="307"/>
                                </a:lnTo>
                                <a:lnTo>
                                  <a:pt x="92" y="310"/>
                                </a:lnTo>
                                <a:lnTo>
                                  <a:pt x="105" y="307"/>
                                </a:lnTo>
                                <a:lnTo>
                                  <a:pt x="109" y="307"/>
                                </a:lnTo>
                                <a:lnTo>
                                  <a:pt x="97" y="310"/>
                                </a:lnTo>
                                <a:lnTo>
                                  <a:pt x="112" y="310"/>
                                </a:lnTo>
                                <a:lnTo>
                                  <a:pt x="99" y="312"/>
                                </a:lnTo>
                                <a:lnTo>
                                  <a:pt x="105" y="315"/>
                                </a:lnTo>
                                <a:lnTo>
                                  <a:pt x="87" y="307"/>
                                </a:lnTo>
                                <a:lnTo>
                                  <a:pt x="60" y="317"/>
                                </a:lnTo>
                                <a:lnTo>
                                  <a:pt x="92" y="315"/>
                                </a:lnTo>
                                <a:lnTo>
                                  <a:pt x="87" y="323"/>
                                </a:lnTo>
                                <a:lnTo>
                                  <a:pt x="97" y="323"/>
                                </a:lnTo>
                                <a:lnTo>
                                  <a:pt x="82" y="315"/>
                                </a:lnTo>
                                <a:lnTo>
                                  <a:pt x="55" y="320"/>
                                </a:lnTo>
                                <a:lnTo>
                                  <a:pt x="62" y="320"/>
                                </a:lnTo>
                                <a:lnTo>
                                  <a:pt x="62" y="323"/>
                                </a:lnTo>
                                <a:lnTo>
                                  <a:pt x="70" y="328"/>
                                </a:lnTo>
                                <a:lnTo>
                                  <a:pt x="62" y="331"/>
                                </a:lnTo>
                                <a:lnTo>
                                  <a:pt x="52" y="331"/>
                                </a:lnTo>
                                <a:lnTo>
                                  <a:pt x="62" y="334"/>
                                </a:lnTo>
                                <a:lnTo>
                                  <a:pt x="48" y="334"/>
                                </a:lnTo>
                                <a:lnTo>
                                  <a:pt x="43" y="339"/>
                                </a:lnTo>
                                <a:lnTo>
                                  <a:pt x="48" y="339"/>
                                </a:lnTo>
                                <a:lnTo>
                                  <a:pt x="40" y="341"/>
                                </a:lnTo>
                                <a:lnTo>
                                  <a:pt x="87" y="326"/>
                                </a:lnTo>
                                <a:lnTo>
                                  <a:pt x="97" y="326"/>
                                </a:lnTo>
                                <a:lnTo>
                                  <a:pt x="85" y="326"/>
                                </a:lnTo>
                                <a:lnTo>
                                  <a:pt x="90" y="328"/>
                                </a:lnTo>
                                <a:lnTo>
                                  <a:pt x="79" y="328"/>
                                </a:lnTo>
                                <a:lnTo>
                                  <a:pt x="37" y="344"/>
                                </a:lnTo>
                                <a:lnTo>
                                  <a:pt x="45" y="344"/>
                                </a:lnTo>
                                <a:lnTo>
                                  <a:pt x="60" y="344"/>
                                </a:lnTo>
                                <a:lnTo>
                                  <a:pt x="35" y="349"/>
                                </a:lnTo>
                                <a:lnTo>
                                  <a:pt x="35" y="352"/>
                                </a:lnTo>
                                <a:lnTo>
                                  <a:pt x="43" y="349"/>
                                </a:lnTo>
                                <a:lnTo>
                                  <a:pt x="43" y="352"/>
                                </a:lnTo>
                                <a:lnTo>
                                  <a:pt x="35" y="357"/>
                                </a:lnTo>
                                <a:lnTo>
                                  <a:pt x="55" y="352"/>
                                </a:lnTo>
                                <a:lnTo>
                                  <a:pt x="65" y="352"/>
                                </a:lnTo>
                                <a:lnTo>
                                  <a:pt x="52" y="352"/>
                                </a:lnTo>
                                <a:lnTo>
                                  <a:pt x="35" y="360"/>
                                </a:lnTo>
                                <a:lnTo>
                                  <a:pt x="40" y="360"/>
                                </a:lnTo>
                                <a:lnTo>
                                  <a:pt x="27" y="371"/>
                                </a:lnTo>
                                <a:lnTo>
                                  <a:pt x="43" y="368"/>
                                </a:lnTo>
                                <a:lnTo>
                                  <a:pt x="27" y="373"/>
                                </a:lnTo>
                                <a:lnTo>
                                  <a:pt x="18" y="384"/>
                                </a:lnTo>
                                <a:lnTo>
                                  <a:pt x="37" y="373"/>
                                </a:lnTo>
                                <a:lnTo>
                                  <a:pt x="45" y="373"/>
                                </a:lnTo>
                                <a:lnTo>
                                  <a:pt x="50" y="363"/>
                                </a:lnTo>
                                <a:lnTo>
                                  <a:pt x="48" y="373"/>
                                </a:lnTo>
                                <a:lnTo>
                                  <a:pt x="55" y="373"/>
                                </a:lnTo>
                                <a:lnTo>
                                  <a:pt x="50" y="384"/>
                                </a:lnTo>
                                <a:lnTo>
                                  <a:pt x="45" y="376"/>
                                </a:lnTo>
                                <a:lnTo>
                                  <a:pt x="40" y="376"/>
                                </a:lnTo>
                                <a:lnTo>
                                  <a:pt x="43" y="381"/>
                                </a:lnTo>
                                <a:lnTo>
                                  <a:pt x="20" y="386"/>
                                </a:lnTo>
                                <a:lnTo>
                                  <a:pt x="35" y="386"/>
                                </a:lnTo>
                                <a:lnTo>
                                  <a:pt x="43" y="386"/>
                                </a:lnTo>
                                <a:lnTo>
                                  <a:pt x="18" y="389"/>
                                </a:lnTo>
                                <a:lnTo>
                                  <a:pt x="18" y="395"/>
                                </a:lnTo>
                                <a:lnTo>
                                  <a:pt x="25" y="392"/>
                                </a:lnTo>
                                <a:lnTo>
                                  <a:pt x="12" y="400"/>
                                </a:lnTo>
                                <a:lnTo>
                                  <a:pt x="25" y="397"/>
                                </a:lnTo>
                                <a:lnTo>
                                  <a:pt x="20" y="400"/>
                                </a:lnTo>
                                <a:lnTo>
                                  <a:pt x="12" y="402"/>
                                </a:lnTo>
                                <a:lnTo>
                                  <a:pt x="20" y="405"/>
                                </a:lnTo>
                                <a:lnTo>
                                  <a:pt x="10" y="405"/>
                                </a:lnTo>
                                <a:lnTo>
                                  <a:pt x="23" y="408"/>
                                </a:lnTo>
                                <a:lnTo>
                                  <a:pt x="12" y="410"/>
                                </a:lnTo>
                                <a:lnTo>
                                  <a:pt x="18" y="413"/>
                                </a:lnTo>
                                <a:lnTo>
                                  <a:pt x="10" y="419"/>
                                </a:lnTo>
                                <a:lnTo>
                                  <a:pt x="23" y="413"/>
                                </a:lnTo>
                                <a:lnTo>
                                  <a:pt x="5" y="424"/>
                                </a:lnTo>
                                <a:lnTo>
                                  <a:pt x="15" y="428"/>
                                </a:lnTo>
                                <a:lnTo>
                                  <a:pt x="12" y="434"/>
                                </a:lnTo>
                                <a:lnTo>
                                  <a:pt x="5" y="434"/>
                                </a:lnTo>
                                <a:lnTo>
                                  <a:pt x="18" y="431"/>
                                </a:lnTo>
                                <a:lnTo>
                                  <a:pt x="5" y="442"/>
                                </a:lnTo>
                                <a:lnTo>
                                  <a:pt x="15" y="437"/>
                                </a:lnTo>
                                <a:lnTo>
                                  <a:pt x="5" y="442"/>
                                </a:lnTo>
                                <a:lnTo>
                                  <a:pt x="5" y="445"/>
                                </a:lnTo>
                                <a:lnTo>
                                  <a:pt x="12" y="445"/>
                                </a:lnTo>
                                <a:lnTo>
                                  <a:pt x="0" y="445"/>
                                </a:lnTo>
                                <a:lnTo>
                                  <a:pt x="15" y="445"/>
                                </a:lnTo>
                                <a:lnTo>
                                  <a:pt x="3" y="450"/>
                                </a:lnTo>
                                <a:lnTo>
                                  <a:pt x="10" y="450"/>
                                </a:lnTo>
                                <a:lnTo>
                                  <a:pt x="7" y="458"/>
                                </a:lnTo>
                                <a:lnTo>
                                  <a:pt x="15" y="455"/>
                                </a:lnTo>
                                <a:lnTo>
                                  <a:pt x="12" y="461"/>
                                </a:lnTo>
                                <a:lnTo>
                                  <a:pt x="3" y="463"/>
                                </a:lnTo>
                                <a:lnTo>
                                  <a:pt x="20" y="461"/>
                                </a:lnTo>
                                <a:lnTo>
                                  <a:pt x="20" y="466"/>
                                </a:lnTo>
                                <a:lnTo>
                                  <a:pt x="43" y="452"/>
                                </a:lnTo>
                                <a:lnTo>
                                  <a:pt x="32" y="463"/>
                                </a:lnTo>
                                <a:lnTo>
                                  <a:pt x="48" y="458"/>
                                </a:lnTo>
                                <a:lnTo>
                                  <a:pt x="27" y="466"/>
                                </a:lnTo>
                                <a:lnTo>
                                  <a:pt x="43" y="461"/>
                                </a:lnTo>
                                <a:lnTo>
                                  <a:pt x="27" y="471"/>
                                </a:lnTo>
                                <a:lnTo>
                                  <a:pt x="43" y="469"/>
                                </a:lnTo>
                                <a:lnTo>
                                  <a:pt x="43" y="469"/>
                                </a:lnTo>
                                <a:lnTo>
                                  <a:pt x="35" y="474"/>
                                </a:lnTo>
                                <a:lnTo>
                                  <a:pt x="50" y="469"/>
                                </a:lnTo>
                                <a:lnTo>
                                  <a:pt x="32" y="482"/>
                                </a:lnTo>
                                <a:lnTo>
                                  <a:pt x="32" y="482"/>
                                </a:lnTo>
                                <a:lnTo>
                                  <a:pt x="37" y="484"/>
                                </a:lnTo>
                                <a:lnTo>
                                  <a:pt x="50" y="476"/>
                                </a:lnTo>
                                <a:lnTo>
                                  <a:pt x="45" y="482"/>
                                </a:lnTo>
                                <a:lnTo>
                                  <a:pt x="60" y="484"/>
                                </a:lnTo>
                                <a:lnTo>
                                  <a:pt x="62" y="476"/>
                                </a:lnTo>
                                <a:lnTo>
                                  <a:pt x="55" y="479"/>
                                </a:lnTo>
                                <a:lnTo>
                                  <a:pt x="62" y="476"/>
                                </a:lnTo>
                                <a:lnTo>
                                  <a:pt x="52" y="471"/>
                                </a:lnTo>
                                <a:lnTo>
                                  <a:pt x="60" y="474"/>
                                </a:lnTo>
                                <a:lnTo>
                                  <a:pt x="70" y="474"/>
                                </a:lnTo>
                                <a:lnTo>
                                  <a:pt x="65" y="471"/>
                                </a:lnTo>
                                <a:lnTo>
                                  <a:pt x="65" y="466"/>
                                </a:lnTo>
                                <a:lnTo>
                                  <a:pt x="75" y="469"/>
                                </a:lnTo>
                                <a:lnTo>
                                  <a:pt x="68" y="466"/>
                                </a:lnTo>
                                <a:lnTo>
                                  <a:pt x="79" y="463"/>
                                </a:lnTo>
                                <a:lnTo>
                                  <a:pt x="70" y="461"/>
                                </a:lnTo>
                                <a:lnTo>
                                  <a:pt x="82" y="461"/>
                                </a:lnTo>
                                <a:lnTo>
                                  <a:pt x="75" y="458"/>
                                </a:lnTo>
                                <a:lnTo>
                                  <a:pt x="77" y="455"/>
                                </a:lnTo>
                                <a:lnTo>
                                  <a:pt x="85" y="458"/>
                                </a:lnTo>
                                <a:lnTo>
                                  <a:pt x="90" y="452"/>
                                </a:lnTo>
                                <a:lnTo>
                                  <a:pt x="82" y="450"/>
                                </a:lnTo>
                                <a:lnTo>
                                  <a:pt x="90" y="452"/>
                                </a:lnTo>
                                <a:lnTo>
                                  <a:pt x="95" y="447"/>
                                </a:lnTo>
                                <a:lnTo>
                                  <a:pt x="90" y="447"/>
                                </a:lnTo>
                                <a:lnTo>
                                  <a:pt x="92" y="447"/>
                                </a:lnTo>
                                <a:lnTo>
                                  <a:pt x="95" y="442"/>
                                </a:lnTo>
                                <a:lnTo>
                                  <a:pt x="105" y="434"/>
                                </a:lnTo>
                                <a:lnTo>
                                  <a:pt x="99" y="428"/>
                                </a:lnTo>
                                <a:lnTo>
                                  <a:pt x="107" y="434"/>
                                </a:lnTo>
                                <a:lnTo>
                                  <a:pt x="99" y="424"/>
                                </a:lnTo>
                                <a:lnTo>
                                  <a:pt x="107" y="426"/>
                                </a:lnTo>
                                <a:lnTo>
                                  <a:pt x="119" y="424"/>
                                </a:lnTo>
                                <a:lnTo>
                                  <a:pt x="119" y="416"/>
                                </a:lnTo>
                                <a:lnTo>
                                  <a:pt x="122" y="416"/>
                                </a:lnTo>
                                <a:lnTo>
                                  <a:pt x="130" y="419"/>
                                </a:lnTo>
                                <a:lnTo>
                                  <a:pt x="127" y="410"/>
                                </a:lnTo>
                                <a:lnTo>
                                  <a:pt x="134" y="413"/>
                                </a:lnTo>
                                <a:lnTo>
                                  <a:pt x="132" y="410"/>
                                </a:lnTo>
                                <a:lnTo>
                                  <a:pt x="134" y="413"/>
                                </a:lnTo>
                                <a:lnTo>
                                  <a:pt x="137" y="408"/>
                                </a:lnTo>
                                <a:lnTo>
                                  <a:pt x="142" y="410"/>
                                </a:lnTo>
                                <a:lnTo>
                                  <a:pt x="140" y="402"/>
                                </a:lnTo>
                                <a:lnTo>
                                  <a:pt x="150" y="405"/>
                                </a:lnTo>
                                <a:lnTo>
                                  <a:pt x="154" y="397"/>
                                </a:lnTo>
                                <a:lnTo>
                                  <a:pt x="145" y="392"/>
                                </a:lnTo>
                                <a:lnTo>
                                  <a:pt x="159" y="392"/>
                                </a:lnTo>
                                <a:lnTo>
                                  <a:pt x="165" y="373"/>
                                </a:lnTo>
                                <a:lnTo>
                                  <a:pt x="177" y="376"/>
                                </a:lnTo>
                                <a:lnTo>
                                  <a:pt x="179" y="365"/>
                                </a:lnTo>
                                <a:lnTo>
                                  <a:pt x="192" y="365"/>
                                </a:lnTo>
                                <a:lnTo>
                                  <a:pt x="194" y="363"/>
                                </a:lnTo>
                                <a:lnTo>
                                  <a:pt x="207" y="365"/>
                                </a:lnTo>
                                <a:lnTo>
                                  <a:pt x="209" y="357"/>
                                </a:lnTo>
                                <a:lnTo>
                                  <a:pt x="214" y="357"/>
                                </a:lnTo>
                                <a:lnTo>
                                  <a:pt x="222" y="352"/>
                                </a:lnTo>
                                <a:lnTo>
                                  <a:pt x="222" y="346"/>
                                </a:lnTo>
                                <a:lnTo>
                                  <a:pt x="229" y="349"/>
                                </a:lnTo>
                                <a:lnTo>
                                  <a:pt x="214" y="360"/>
                                </a:lnTo>
                                <a:lnTo>
                                  <a:pt x="219" y="363"/>
                                </a:lnTo>
                                <a:lnTo>
                                  <a:pt x="227" y="357"/>
                                </a:lnTo>
                                <a:lnTo>
                                  <a:pt x="224" y="363"/>
                                </a:lnTo>
                                <a:lnTo>
                                  <a:pt x="232" y="357"/>
                                </a:lnTo>
                                <a:lnTo>
                                  <a:pt x="242" y="3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440" y="1562760"/>
                            <a:ext cx="58752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" h="864">
                                <a:moveTo>
                                  <a:pt x="318" y="818"/>
                                </a:moveTo>
                                <a:lnTo>
                                  <a:pt x="314" y="813"/>
                                </a:lnTo>
                                <a:lnTo>
                                  <a:pt x="328" y="789"/>
                                </a:lnTo>
                                <a:lnTo>
                                  <a:pt x="366" y="744"/>
                                </a:lnTo>
                                <a:lnTo>
                                  <a:pt x="366" y="744"/>
                                </a:lnTo>
                                <a:lnTo>
                                  <a:pt x="368" y="747"/>
                                </a:lnTo>
                                <a:lnTo>
                                  <a:pt x="373" y="741"/>
                                </a:lnTo>
                                <a:lnTo>
                                  <a:pt x="378" y="739"/>
                                </a:lnTo>
                                <a:lnTo>
                                  <a:pt x="368" y="741"/>
                                </a:lnTo>
                                <a:lnTo>
                                  <a:pt x="368" y="741"/>
                                </a:lnTo>
                                <a:lnTo>
                                  <a:pt x="350" y="741"/>
                                </a:lnTo>
                                <a:lnTo>
                                  <a:pt x="383" y="720"/>
                                </a:lnTo>
                                <a:lnTo>
                                  <a:pt x="393" y="699"/>
                                </a:lnTo>
                                <a:lnTo>
                                  <a:pt x="361" y="728"/>
                                </a:lnTo>
                                <a:lnTo>
                                  <a:pt x="341" y="728"/>
                                </a:lnTo>
                                <a:lnTo>
                                  <a:pt x="353" y="720"/>
                                </a:lnTo>
                                <a:lnTo>
                                  <a:pt x="361" y="720"/>
                                </a:lnTo>
                                <a:lnTo>
                                  <a:pt x="383" y="699"/>
                                </a:lnTo>
                                <a:lnTo>
                                  <a:pt x="408" y="684"/>
                                </a:lnTo>
                                <a:lnTo>
                                  <a:pt x="433" y="654"/>
                                </a:lnTo>
                                <a:lnTo>
                                  <a:pt x="420" y="667"/>
                                </a:lnTo>
                                <a:lnTo>
                                  <a:pt x="393" y="684"/>
                                </a:lnTo>
                                <a:lnTo>
                                  <a:pt x="343" y="710"/>
                                </a:lnTo>
                                <a:lnTo>
                                  <a:pt x="336" y="717"/>
                                </a:lnTo>
                                <a:lnTo>
                                  <a:pt x="334" y="705"/>
                                </a:lnTo>
                                <a:lnTo>
                                  <a:pt x="338" y="707"/>
                                </a:lnTo>
                                <a:lnTo>
                                  <a:pt x="353" y="686"/>
                                </a:lnTo>
                                <a:lnTo>
                                  <a:pt x="363" y="665"/>
                                </a:lnTo>
                                <a:lnTo>
                                  <a:pt x="361" y="660"/>
                                </a:lnTo>
                                <a:lnTo>
                                  <a:pt x="366" y="649"/>
                                </a:lnTo>
                                <a:lnTo>
                                  <a:pt x="370" y="649"/>
                                </a:lnTo>
                                <a:lnTo>
                                  <a:pt x="368" y="643"/>
                                </a:lnTo>
                                <a:lnTo>
                                  <a:pt x="376" y="636"/>
                                </a:lnTo>
                                <a:lnTo>
                                  <a:pt x="353" y="625"/>
                                </a:lnTo>
                                <a:lnTo>
                                  <a:pt x="350" y="606"/>
                                </a:lnTo>
                                <a:lnTo>
                                  <a:pt x="308" y="606"/>
                                </a:lnTo>
                                <a:lnTo>
                                  <a:pt x="306" y="609"/>
                                </a:lnTo>
                                <a:lnTo>
                                  <a:pt x="261" y="623"/>
                                </a:lnTo>
                                <a:lnTo>
                                  <a:pt x="239" y="620"/>
                                </a:lnTo>
                                <a:lnTo>
                                  <a:pt x="189" y="636"/>
                                </a:lnTo>
                                <a:lnTo>
                                  <a:pt x="154" y="660"/>
                                </a:lnTo>
                                <a:lnTo>
                                  <a:pt x="97" y="649"/>
                                </a:lnTo>
                                <a:lnTo>
                                  <a:pt x="62" y="662"/>
                                </a:lnTo>
                                <a:lnTo>
                                  <a:pt x="29" y="678"/>
                                </a:lnTo>
                                <a:lnTo>
                                  <a:pt x="7" y="673"/>
                                </a:lnTo>
                                <a:lnTo>
                                  <a:pt x="0" y="652"/>
                                </a:lnTo>
                                <a:lnTo>
                                  <a:pt x="12" y="633"/>
                                </a:lnTo>
                                <a:lnTo>
                                  <a:pt x="34" y="623"/>
                                </a:lnTo>
                                <a:lnTo>
                                  <a:pt x="67" y="585"/>
                                </a:lnTo>
                                <a:lnTo>
                                  <a:pt x="82" y="546"/>
                                </a:lnTo>
                                <a:lnTo>
                                  <a:pt x="107" y="509"/>
                                </a:lnTo>
                                <a:lnTo>
                                  <a:pt x="114" y="477"/>
                                </a:lnTo>
                                <a:lnTo>
                                  <a:pt x="129" y="421"/>
                                </a:lnTo>
                                <a:lnTo>
                                  <a:pt x="137" y="421"/>
                                </a:lnTo>
                                <a:lnTo>
                                  <a:pt x="131" y="434"/>
                                </a:lnTo>
                                <a:lnTo>
                                  <a:pt x="141" y="424"/>
                                </a:lnTo>
                                <a:lnTo>
                                  <a:pt x="149" y="403"/>
                                </a:lnTo>
                                <a:lnTo>
                                  <a:pt x="141" y="421"/>
                                </a:lnTo>
                                <a:lnTo>
                                  <a:pt x="144" y="429"/>
                                </a:lnTo>
                                <a:lnTo>
                                  <a:pt x="151" y="421"/>
                                </a:lnTo>
                                <a:lnTo>
                                  <a:pt x="169" y="363"/>
                                </a:lnTo>
                                <a:lnTo>
                                  <a:pt x="187" y="344"/>
                                </a:lnTo>
                                <a:lnTo>
                                  <a:pt x="219" y="297"/>
                                </a:lnTo>
                                <a:lnTo>
                                  <a:pt x="209" y="318"/>
                                </a:lnTo>
                                <a:lnTo>
                                  <a:pt x="231" y="297"/>
                                </a:lnTo>
                                <a:lnTo>
                                  <a:pt x="294" y="263"/>
                                </a:lnTo>
                                <a:lnTo>
                                  <a:pt x="298" y="270"/>
                                </a:lnTo>
                                <a:lnTo>
                                  <a:pt x="316" y="265"/>
                                </a:lnTo>
                                <a:lnTo>
                                  <a:pt x="346" y="249"/>
                                </a:lnTo>
                                <a:lnTo>
                                  <a:pt x="390" y="241"/>
                                </a:lnTo>
                                <a:lnTo>
                                  <a:pt x="420" y="209"/>
                                </a:lnTo>
                                <a:lnTo>
                                  <a:pt x="438" y="202"/>
                                </a:lnTo>
                                <a:lnTo>
                                  <a:pt x="443" y="175"/>
                                </a:lnTo>
                                <a:lnTo>
                                  <a:pt x="463" y="162"/>
                                </a:lnTo>
                                <a:lnTo>
                                  <a:pt x="470" y="152"/>
                                </a:lnTo>
                                <a:lnTo>
                                  <a:pt x="468" y="157"/>
                                </a:lnTo>
                                <a:lnTo>
                                  <a:pt x="468" y="196"/>
                                </a:lnTo>
                                <a:lnTo>
                                  <a:pt x="475" y="170"/>
                                </a:lnTo>
                                <a:lnTo>
                                  <a:pt x="485" y="164"/>
                                </a:lnTo>
                                <a:lnTo>
                                  <a:pt x="478" y="154"/>
                                </a:lnTo>
                                <a:lnTo>
                                  <a:pt x="485" y="152"/>
                                </a:lnTo>
                                <a:lnTo>
                                  <a:pt x="488" y="143"/>
                                </a:lnTo>
                                <a:lnTo>
                                  <a:pt x="492" y="146"/>
                                </a:lnTo>
                                <a:lnTo>
                                  <a:pt x="498" y="157"/>
                                </a:lnTo>
                                <a:lnTo>
                                  <a:pt x="500" y="152"/>
                                </a:lnTo>
                                <a:lnTo>
                                  <a:pt x="510" y="154"/>
                                </a:lnTo>
                                <a:lnTo>
                                  <a:pt x="500" y="149"/>
                                </a:lnTo>
                                <a:lnTo>
                                  <a:pt x="512" y="135"/>
                                </a:lnTo>
                                <a:lnTo>
                                  <a:pt x="505" y="133"/>
                                </a:lnTo>
                                <a:lnTo>
                                  <a:pt x="517" y="119"/>
                                </a:lnTo>
                                <a:lnTo>
                                  <a:pt x="525" y="130"/>
                                </a:lnTo>
                                <a:lnTo>
                                  <a:pt x="523" y="122"/>
                                </a:lnTo>
                                <a:lnTo>
                                  <a:pt x="523" y="117"/>
                                </a:lnTo>
                                <a:lnTo>
                                  <a:pt x="535" y="117"/>
                                </a:lnTo>
                                <a:lnTo>
                                  <a:pt x="533" y="104"/>
                                </a:lnTo>
                                <a:lnTo>
                                  <a:pt x="545" y="98"/>
                                </a:lnTo>
                                <a:lnTo>
                                  <a:pt x="547" y="91"/>
                                </a:lnTo>
                                <a:lnTo>
                                  <a:pt x="545" y="101"/>
                                </a:lnTo>
                                <a:lnTo>
                                  <a:pt x="550" y="101"/>
                                </a:lnTo>
                                <a:lnTo>
                                  <a:pt x="560" y="79"/>
                                </a:lnTo>
                                <a:lnTo>
                                  <a:pt x="560" y="91"/>
                                </a:lnTo>
                                <a:lnTo>
                                  <a:pt x="570" y="82"/>
                                </a:lnTo>
                                <a:lnTo>
                                  <a:pt x="567" y="91"/>
                                </a:lnTo>
                                <a:lnTo>
                                  <a:pt x="575" y="79"/>
                                </a:lnTo>
                                <a:lnTo>
                                  <a:pt x="580" y="77"/>
                                </a:lnTo>
                                <a:lnTo>
                                  <a:pt x="587" y="82"/>
                                </a:lnTo>
                                <a:lnTo>
                                  <a:pt x="594" y="106"/>
                                </a:lnTo>
                                <a:lnTo>
                                  <a:pt x="587" y="124"/>
                                </a:lnTo>
                                <a:lnTo>
                                  <a:pt x="585" y="128"/>
                                </a:lnTo>
                                <a:lnTo>
                                  <a:pt x="577" y="133"/>
                                </a:lnTo>
                                <a:lnTo>
                                  <a:pt x="587" y="122"/>
                                </a:lnTo>
                                <a:lnTo>
                                  <a:pt x="590" y="130"/>
                                </a:lnTo>
                                <a:lnTo>
                                  <a:pt x="590" y="117"/>
                                </a:lnTo>
                                <a:lnTo>
                                  <a:pt x="600" y="109"/>
                                </a:lnTo>
                                <a:lnTo>
                                  <a:pt x="610" y="111"/>
                                </a:lnTo>
                                <a:lnTo>
                                  <a:pt x="610" y="114"/>
                                </a:lnTo>
                                <a:lnTo>
                                  <a:pt x="610" y="124"/>
                                </a:lnTo>
                                <a:lnTo>
                                  <a:pt x="615" y="111"/>
                                </a:lnTo>
                                <a:lnTo>
                                  <a:pt x="619" y="130"/>
                                </a:lnTo>
                                <a:lnTo>
                                  <a:pt x="627" y="130"/>
                                </a:lnTo>
                                <a:lnTo>
                                  <a:pt x="619" y="119"/>
                                </a:lnTo>
                                <a:lnTo>
                                  <a:pt x="632" y="109"/>
                                </a:lnTo>
                                <a:lnTo>
                                  <a:pt x="627" y="104"/>
                                </a:lnTo>
                                <a:lnTo>
                                  <a:pt x="622" y="98"/>
                                </a:lnTo>
                                <a:lnTo>
                                  <a:pt x="635" y="85"/>
                                </a:lnTo>
                                <a:lnTo>
                                  <a:pt x="642" y="72"/>
                                </a:lnTo>
                                <a:lnTo>
                                  <a:pt x="652" y="69"/>
                                </a:lnTo>
                                <a:lnTo>
                                  <a:pt x="655" y="56"/>
                                </a:lnTo>
                                <a:lnTo>
                                  <a:pt x="665" y="50"/>
                                </a:lnTo>
                                <a:lnTo>
                                  <a:pt x="667" y="40"/>
                                </a:lnTo>
                                <a:lnTo>
                                  <a:pt x="672" y="45"/>
                                </a:lnTo>
                                <a:lnTo>
                                  <a:pt x="679" y="32"/>
                                </a:lnTo>
                                <a:lnTo>
                                  <a:pt x="684" y="32"/>
                                </a:lnTo>
                                <a:lnTo>
                                  <a:pt x="704" y="40"/>
                                </a:lnTo>
                                <a:lnTo>
                                  <a:pt x="712" y="35"/>
                                </a:lnTo>
                                <a:lnTo>
                                  <a:pt x="717" y="19"/>
                                </a:lnTo>
                                <a:lnTo>
                                  <a:pt x="704" y="17"/>
                                </a:lnTo>
                                <a:lnTo>
                                  <a:pt x="702" y="8"/>
                                </a:lnTo>
                                <a:lnTo>
                                  <a:pt x="707" y="3"/>
                                </a:lnTo>
                                <a:lnTo>
                                  <a:pt x="707" y="13"/>
                                </a:lnTo>
                                <a:lnTo>
                                  <a:pt x="712" y="3"/>
                                </a:lnTo>
                                <a:lnTo>
                                  <a:pt x="717" y="17"/>
                                </a:lnTo>
                                <a:lnTo>
                                  <a:pt x="724" y="11"/>
                                </a:lnTo>
                                <a:lnTo>
                                  <a:pt x="732" y="27"/>
                                </a:lnTo>
                                <a:lnTo>
                                  <a:pt x="739" y="24"/>
                                </a:lnTo>
                                <a:lnTo>
                                  <a:pt x="741" y="38"/>
                                </a:lnTo>
                                <a:lnTo>
                                  <a:pt x="761" y="40"/>
                                </a:lnTo>
                                <a:lnTo>
                                  <a:pt x="777" y="32"/>
                                </a:lnTo>
                                <a:lnTo>
                                  <a:pt x="772" y="43"/>
                                </a:lnTo>
                                <a:lnTo>
                                  <a:pt x="779" y="38"/>
                                </a:lnTo>
                                <a:lnTo>
                                  <a:pt x="779" y="48"/>
                                </a:lnTo>
                                <a:lnTo>
                                  <a:pt x="784" y="43"/>
                                </a:lnTo>
                                <a:lnTo>
                                  <a:pt x="781" y="40"/>
                                </a:lnTo>
                                <a:lnTo>
                                  <a:pt x="792" y="32"/>
                                </a:lnTo>
                                <a:lnTo>
                                  <a:pt x="789" y="43"/>
                                </a:lnTo>
                                <a:lnTo>
                                  <a:pt x="797" y="45"/>
                                </a:lnTo>
                                <a:lnTo>
                                  <a:pt x="781" y="59"/>
                                </a:lnTo>
                                <a:lnTo>
                                  <a:pt x="781" y="67"/>
                                </a:lnTo>
                                <a:lnTo>
                                  <a:pt x="777" y="72"/>
                                </a:lnTo>
                                <a:lnTo>
                                  <a:pt x="774" y="67"/>
                                </a:lnTo>
                                <a:lnTo>
                                  <a:pt x="764" y="72"/>
                                </a:lnTo>
                                <a:lnTo>
                                  <a:pt x="759" y="82"/>
                                </a:lnTo>
                                <a:lnTo>
                                  <a:pt x="761" y="85"/>
                                </a:lnTo>
                                <a:lnTo>
                                  <a:pt x="737" y="117"/>
                                </a:lnTo>
                                <a:lnTo>
                                  <a:pt x="737" y="124"/>
                                </a:lnTo>
                                <a:lnTo>
                                  <a:pt x="750" y="157"/>
                                </a:lnTo>
                                <a:lnTo>
                                  <a:pt x="757" y="159"/>
                                </a:lnTo>
                                <a:lnTo>
                                  <a:pt x="764" y="178"/>
                                </a:lnTo>
                                <a:lnTo>
                                  <a:pt x="779" y="188"/>
                                </a:lnTo>
                                <a:lnTo>
                                  <a:pt x="779" y="204"/>
                                </a:lnTo>
                                <a:lnTo>
                                  <a:pt x="789" y="215"/>
                                </a:lnTo>
                                <a:lnTo>
                                  <a:pt x="806" y="207"/>
                                </a:lnTo>
                                <a:lnTo>
                                  <a:pt x="854" y="141"/>
                                </a:lnTo>
                                <a:lnTo>
                                  <a:pt x="866" y="98"/>
                                </a:lnTo>
                                <a:lnTo>
                                  <a:pt x="876" y="82"/>
                                </a:lnTo>
                                <a:lnTo>
                                  <a:pt x="874" y="91"/>
                                </a:lnTo>
                                <a:lnTo>
                                  <a:pt x="879" y="72"/>
                                </a:lnTo>
                                <a:lnTo>
                                  <a:pt x="888" y="64"/>
                                </a:lnTo>
                                <a:lnTo>
                                  <a:pt x="891" y="59"/>
                                </a:lnTo>
                                <a:lnTo>
                                  <a:pt x="884" y="59"/>
                                </a:lnTo>
                                <a:lnTo>
                                  <a:pt x="894" y="43"/>
                                </a:lnTo>
                                <a:lnTo>
                                  <a:pt x="899" y="43"/>
                                </a:lnTo>
                                <a:lnTo>
                                  <a:pt x="911" y="8"/>
                                </a:lnTo>
                                <a:lnTo>
                                  <a:pt x="921" y="0"/>
                                </a:lnTo>
                                <a:lnTo>
                                  <a:pt x="919" y="8"/>
                                </a:lnTo>
                                <a:lnTo>
                                  <a:pt x="921" y="11"/>
                                </a:lnTo>
                                <a:lnTo>
                                  <a:pt x="916" y="38"/>
                                </a:lnTo>
                                <a:lnTo>
                                  <a:pt x="921" y="43"/>
                                </a:lnTo>
                                <a:lnTo>
                                  <a:pt x="916" y="48"/>
                                </a:lnTo>
                                <a:lnTo>
                                  <a:pt x="913" y="72"/>
                                </a:lnTo>
                                <a:lnTo>
                                  <a:pt x="919" y="69"/>
                                </a:lnTo>
                                <a:lnTo>
                                  <a:pt x="904" y="117"/>
                                </a:lnTo>
                                <a:lnTo>
                                  <a:pt x="921" y="111"/>
                                </a:lnTo>
                                <a:lnTo>
                                  <a:pt x="921" y="119"/>
                                </a:lnTo>
                                <a:lnTo>
                                  <a:pt x="926" y="138"/>
                                </a:lnTo>
                                <a:lnTo>
                                  <a:pt x="906" y="185"/>
                                </a:lnTo>
                                <a:lnTo>
                                  <a:pt x="911" y="199"/>
                                </a:lnTo>
                                <a:lnTo>
                                  <a:pt x="884" y="263"/>
                                </a:lnTo>
                                <a:lnTo>
                                  <a:pt x="891" y="281"/>
                                </a:lnTo>
                                <a:lnTo>
                                  <a:pt x="899" y="278"/>
                                </a:lnTo>
                                <a:lnTo>
                                  <a:pt x="894" y="294"/>
                                </a:lnTo>
                                <a:lnTo>
                                  <a:pt x="906" y="310"/>
                                </a:lnTo>
                                <a:lnTo>
                                  <a:pt x="896" y="323"/>
                                </a:lnTo>
                                <a:lnTo>
                                  <a:pt x="899" y="336"/>
                                </a:lnTo>
                                <a:lnTo>
                                  <a:pt x="894" y="353"/>
                                </a:lnTo>
                                <a:lnTo>
                                  <a:pt x="876" y="384"/>
                                </a:lnTo>
                                <a:lnTo>
                                  <a:pt x="881" y="387"/>
                                </a:lnTo>
                                <a:lnTo>
                                  <a:pt x="891" y="374"/>
                                </a:lnTo>
                                <a:lnTo>
                                  <a:pt x="891" y="392"/>
                                </a:lnTo>
                                <a:lnTo>
                                  <a:pt x="896" y="379"/>
                                </a:lnTo>
                                <a:lnTo>
                                  <a:pt x="896" y="387"/>
                                </a:lnTo>
                                <a:lnTo>
                                  <a:pt x="876" y="418"/>
                                </a:lnTo>
                                <a:lnTo>
                                  <a:pt x="874" y="418"/>
                                </a:lnTo>
                                <a:lnTo>
                                  <a:pt x="879" y="442"/>
                                </a:lnTo>
                                <a:lnTo>
                                  <a:pt x="866" y="474"/>
                                </a:lnTo>
                                <a:lnTo>
                                  <a:pt x="871" y="480"/>
                                </a:lnTo>
                                <a:lnTo>
                                  <a:pt x="859" y="500"/>
                                </a:lnTo>
                                <a:lnTo>
                                  <a:pt x="822" y="540"/>
                                </a:lnTo>
                                <a:lnTo>
                                  <a:pt x="816" y="556"/>
                                </a:lnTo>
                                <a:lnTo>
                                  <a:pt x="809" y="567"/>
                                </a:lnTo>
                                <a:lnTo>
                                  <a:pt x="792" y="588"/>
                                </a:lnTo>
                                <a:lnTo>
                                  <a:pt x="669" y="694"/>
                                </a:lnTo>
                                <a:lnTo>
                                  <a:pt x="655" y="699"/>
                                </a:lnTo>
                                <a:lnTo>
                                  <a:pt x="655" y="702"/>
                                </a:lnTo>
                                <a:lnTo>
                                  <a:pt x="617" y="720"/>
                                </a:lnTo>
                                <a:lnTo>
                                  <a:pt x="610" y="728"/>
                                </a:lnTo>
                                <a:lnTo>
                                  <a:pt x="567" y="757"/>
                                </a:lnTo>
                                <a:lnTo>
                                  <a:pt x="563" y="763"/>
                                </a:lnTo>
                                <a:lnTo>
                                  <a:pt x="533" y="781"/>
                                </a:lnTo>
                                <a:lnTo>
                                  <a:pt x="470" y="829"/>
                                </a:lnTo>
                                <a:lnTo>
                                  <a:pt x="470" y="831"/>
                                </a:lnTo>
                                <a:lnTo>
                                  <a:pt x="458" y="834"/>
                                </a:lnTo>
                                <a:lnTo>
                                  <a:pt x="425" y="831"/>
                                </a:lnTo>
                                <a:lnTo>
                                  <a:pt x="425" y="834"/>
                                </a:lnTo>
                                <a:lnTo>
                                  <a:pt x="416" y="839"/>
                                </a:lnTo>
                                <a:lnTo>
                                  <a:pt x="393" y="850"/>
                                </a:lnTo>
                                <a:lnTo>
                                  <a:pt x="386" y="853"/>
                                </a:lnTo>
                                <a:lnTo>
                                  <a:pt x="376" y="853"/>
                                </a:lnTo>
                                <a:lnTo>
                                  <a:pt x="361" y="863"/>
                                </a:lnTo>
                                <a:lnTo>
                                  <a:pt x="370" y="856"/>
                                </a:lnTo>
                                <a:lnTo>
                                  <a:pt x="368" y="845"/>
                                </a:lnTo>
                                <a:lnTo>
                                  <a:pt x="378" y="837"/>
                                </a:lnTo>
                                <a:lnTo>
                                  <a:pt x="363" y="842"/>
                                </a:lnTo>
                                <a:lnTo>
                                  <a:pt x="366" y="837"/>
                                </a:lnTo>
                                <a:lnTo>
                                  <a:pt x="378" y="831"/>
                                </a:lnTo>
                                <a:lnTo>
                                  <a:pt x="383" y="824"/>
                                </a:lnTo>
                                <a:lnTo>
                                  <a:pt x="366" y="829"/>
                                </a:lnTo>
                                <a:lnTo>
                                  <a:pt x="331" y="848"/>
                                </a:lnTo>
                                <a:lnTo>
                                  <a:pt x="314" y="829"/>
                                </a:lnTo>
                                <a:lnTo>
                                  <a:pt x="318" y="8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2361600"/>
                            <a:ext cx="1488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7" h="506">
                                <a:moveTo>
                                  <a:pt x="545" y="505"/>
                                </a:moveTo>
                                <a:lnTo>
                                  <a:pt x="562" y="500"/>
                                </a:lnTo>
                                <a:lnTo>
                                  <a:pt x="597" y="497"/>
                                </a:lnTo>
                                <a:lnTo>
                                  <a:pt x="637" y="490"/>
                                </a:lnTo>
                                <a:lnTo>
                                  <a:pt x="615" y="484"/>
                                </a:lnTo>
                                <a:lnTo>
                                  <a:pt x="617" y="476"/>
                                </a:lnTo>
                                <a:lnTo>
                                  <a:pt x="610" y="476"/>
                                </a:lnTo>
                                <a:lnTo>
                                  <a:pt x="597" y="479"/>
                                </a:lnTo>
                                <a:lnTo>
                                  <a:pt x="580" y="481"/>
                                </a:lnTo>
                                <a:lnTo>
                                  <a:pt x="557" y="481"/>
                                </a:lnTo>
                                <a:lnTo>
                                  <a:pt x="446" y="466"/>
                                </a:lnTo>
                                <a:lnTo>
                                  <a:pt x="398" y="463"/>
                                </a:lnTo>
                                <a:lnTo>
                                  <a:pt x="378" y="461"/>
                                </a:lnTo>
                                <a:lnTo>
                                  <a:pt x="346" y="458"/>
                                </a:lnTo>
                                <a:lnTo>
                                  <a:pt x="353" y="452"/>
                                </a:lnTo>
                                <a:lnTo>
                                  <a:pt x="381" y="450"/>
                                </a:lnTo>
                                <a:lnTo>
                                  <a:pt x="341" y="436"/>
                                </a:lnTo>
                                <a:lnTo>
                                  <a:pt x="276" y="434"/>
                                </a:lnTo>
                                <a:lnTo>
                                  <a:pt x="209" y="436"/>
                                </a:lnTo>
                                <a:lnTo>
                                  <a:pt x="184" y="434"/>
                                </a:lnTo>
                                <a:lnTo>
                                  <a:pt x="164" y="426"/>
                                </a:lnTo>
                                <a:lnTo>
                                  <a:pt x="139" y="429"/>
                                </a:lnTo>
                                <a:lnTo>
                                  <a:pt x="84" y="418"/>
                                </a:lnTo>
                                <a:lnTo>
                                  <a:pt x="104" y="421"/>
                                </a:lnTo>
                                <a:lnTo>
                                  <a:pt x="87" y="415"/>
                                </a:lnTo>
                                <a:lnTo>
                                  <a:pt x="104" y="412"/>
                                </a:lnTo>
                                <a:lnTo>
                                  <a:pt x="117" y="415"/>
                                </a:lnTo>
                                <a:lnTo>
                                  <a:pt x="112" y="410"/>
                                </a:lnTo>
                                <a:lnTo>
                                  <a:pt x="147" y="412"/>
                                </a:lnTo>
                                <a:lnTo>
                                  <a:pt x="119" y="402"/>
                                </a:lnTo>
                                <a:lnTo>
                                  <a:pt x="134" y="402"/>
                                </a:lnTo>
                                <a:lnTo>
                                  <a:pt x="97" y="394"/>
                                </a:lnTo>
                                <a:lnTo>
                                  <a:pt x="72" y="391"/>
                                </a:lnTo>
                                <a:lnTo>
                                  <a:pt x="64" y="397"/>
                                </a:lnTo>
                                <a:lnTo>
                                  <a:pt x="47" y="389"/>
                                </a:lnTo>
                                <a:lnTo>
                                  <a:pt x="77" y="389"/>
                                </a:lnTo>
                                <a:lnTo>
                                  <a:pt x="42" y="384"/>
                                </a:lnTo>
                                <a:lnTo>
                                  <a:pt x="30" y="370"/>
                                </a:lnTo>
                                <a:lnTo>
                                  <a:pt x="39" y="368"/>
                                </a:lnTo>
                                <a:lnTo>
                                  <a:pt x="19" y="360"/>
                                </a:lnTo>
                                <a:lnTo>
                                  <a:pt x="39" y="360"/>
                                </a:lnTo>
                                <a:lnTo>
                                  <a:pt x="5" y="349"/>
                                </a:lnTo>
                                <a:lnTo>
                                  <a:pt x="0" y="344"/>
                                </a:lnTo>
                                <a:lnTo>
                                  <a:pt x="7" y="341"/>
                                </a:lnTo>
                                <a:lnTo>
                                  <a:pt x="27" y="344"/>
                                </a:lnTo>
                                <a:lnTo>
                                  <a:pt x="47" y="331"/>
                                </a:lnTo>
                                <a:lnTo>
                                  <a:pt x="79" y="312"/>
                                </a:lnTo>
                                <a:lnTo>
                                  <a:pt x="69" y="307"/>
                                </a:lnTo>
                                <a:lnTo>
                                  <a:pt x="89" y="309"/>
                                </a:lnTo>
                                <a:lnTo>
                                  <a:pt x="99" y="304"/>
                                </a:lnTo>
                                <a:lnTo>
                                  <a:pt x="77" y="299"/>
                                </a:lnTo>
                                <a:lnTo>
                                  <a:pt x="72" y="294"/>
                                </a:lnTo>
                                <a:lnTo>
                                  <a:pt x="129" y="309"/>
                                </a:lnTo>
                                <a:lnTo>
                                  <a:pt x="132" y="304"/>
                                </a:lnTo>
                                <a:lnTo>
                                  <a:pt x="102" y="296"/>
                                </a:lnTo>
                                <a:lnTo>
                                  <a:pt x="154" y="301"/>
                                </a:lnTo>
                                <a:lnTo>
                                  <a:pt x="139" y="296"/>
                                </a:lnTo>
                                <a:lnTo>
                                  <a:pt x="147" y="294"/>
                                </a:lnTo>
                                <a:lnTo>
                                  <a:pt x="177" y="304"/>
                                </a:lnTo>
                                <a:lnTo>
                                  <a:pt x="161" y="296"/>
                                </a:lnTo>
                                <a:lnTo>
                                  <a:pt x="219" y="299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8"/>
                                </a:lnTo>
                                <a:lnTo>
                                  <a:pt x="199" y="291"/>
                                </a:lnTo>
                                <a:lnTo>
                                  <a:pt x="184" y="283"/>
                                </a:lnTo>
                                <a:lnTo>
                                  <a:pt x="174" y="286"/>
                                </a:lnTo>
                                <a:lnTo>
                                  <a:pt x="149" y="275"/>
                                </a:lnTo>
                                <a:lnTo>
                                  <a:pt x="141" y="277"/>
                                </a:lnTo>
                                <a:lnTo>
                                  <a:pt x="126" y="272"/>
                                </a:lnTo>
                                <a:lnTo>
                                  <a:pt x="149" y="272"/>
                                </a:lnTo>
                                <a:lnTo>
                                  <a:pt x="152" y="267"/>
                                </a:lnTo>
                                <a:lnTo>
                                  <a:pt x="114" y="267"/>
                                </a:lnTo>
                                <a:lnTo>
                                  <a:pt x="87" y="256"/>
                                </a:lnTo>
                                <a:lnTo>
                                  <a:pt x="109" y="262"/>
                                </a:lnTo>
                                <a:lnTo>
                                  <a:pt x="137" y="254"/>
                                </a:lnTo>
                                <a:lnTo>
                                  <a:pt x="161" y="256"/>
                                </a:lnTo>
                                <a:lnTo>
                                  <a:pt x="164" y="251"/>
                                </a:lnTo>
                                <a:lnTo>
                                  <a:pt x="154" y="246"/>
                                </a:lnTo>
                                <a:lnTo>
                                  <a:pt x="172" y="251"/>
                                </a:lnTo>
                                <a:lnTo>
                                  <a:pt x="197" y="248"/>
                                </a:lnTo>
                                <a:lnTo>
                                  <a:pt x="197" y="244"/>
                                </a:lnTo>
                                <a:lnTo>
                                  <a:pt x="177" y="233"/>
                                </a:lnTo>
                                <a:lnTo>
                                  <a:pt x="188" y="233"/>
                                </a:lnTo>
                                <a:lnTo>
                                  <a:pt x="201" y="241"/>
                                </a:lnTo>
                                <a:lnTo>
                                  <a:pt x="224" y="244"/>
                                </a:lnTo>
                                <a:lnTo>
                                  <a:pt x="219" y="235"/>
                                </a:lnTo>
                                <a:lnTo>
                                  <a:pt x="236" y="244"/>
                                </a:lnTo>
                                <a:lnTo>
                                  <a:pt x="281" y="248"/>
                                </a:lnTo>
                                <a:lnTo>
                                  <a:pt x="283" y="244"/>
                                </a:lnTo>
                                <a:lnTo>
                                  <a:pt x="266" y="235"/>
                                </a:lnTo>
                                <a:lnTo>
                                  <a:pt x="274" y="235"/>
                                </a:lnTo>
                                <a:lnTo>
                                  <a:pt x="261" y="230"/>
                                </a:lnTo>
                                <a:lnTo>
                                  <a:pt x="296" y="241"/>
                                </a:lnTo>
                                <a:lnTo>
                                  <a:pt x="303" y="235"/>
                                </a:lnTo>
                                <a:lnTo>
                                  <a:pt x="313" y="241"/>
                                </a:lnTo>
                                <a:lnTo>
                                  <a:pt x="331" y="235"/>
                                </a:lnTo>
                                <a:lnTo>
                                  <a:pt x="353" y="211"/>
                                </a:lnTo>
                                <a:lnTo>
                                  <a:pt x="346" y="201"/>
                                </a:lnTo>
                                <a:lnTo>
                                  <a:pt x="308" y="183"/>
                                </a:lnTo>
                                <a:lnTo>
                                  <a:pt x="241" y="143"/>
                                </a:lnTo>
                                <a:lnTo>
                                  <a:pt x="254" y="140"/>
                                </a:lnTo>
                                <a:lnTo>
                                  <a:pt x="249" y="132"/>
                                </a:lnTo>
                                <a:lnTo>
                                  <a:pt x="236" y="130"/>
                                </a:lnTo>
                                <a:lnTo>
                                  <a:pt x="241" y="127"/>
                                </a:lnTo>
                                <a:lnTo>
                                  <a:pt x="226" y="119"/>
                                </a:lnTo>
                                <a:lnTo>
                                  <a:pt x="229" y="116"/>
                                </a:lnTo>
                                <a:lnTo>
                                  <a:pt x="216" y="111"/>
                                </a:lnTo>
                                <a:lnTo>
                                  <a:pt x="211" y="103"/>
                                </a:lnTo>
                                <a:lnTo>
                                  <a:pt x="201" y="103"/>
                                </a:lnTo>
                                <a:lnTo>
                                  <a:pt x="188" y="92"/>
                                </a:lnTo>
                                <a:lnTo>
                                  <a:pt x="206" y="98"/>
                                </a:lnTo>
                                <a:lnTo>
                                  <a:pt x="199" y="92"/>
                                </a:lnTo>
                                <a:lnTo>
                                  <a:pt x="194" y="79"/>
                                </a:lnTo>
                                <a:lnTo>
                                  <a:pt x="184" y="71"/>
                                </a:lnTo>
                                <a:lnTo>
                                  <a:pt x="191" y="66"/>
                                </a:lnTo>
                                <a:lnTo>
                                  <a:pt x="184" y="60"/>
                                </a:lnTo>
                                <a:lnTo>
                                  <a:pt x="188" y="55"/>
                                </a:lnTo>
                                <a:lnTo>
                                  <a:pt x="174" y="45"/>
                                </a:lnTo>
                                <a:lnTo>
                                  <a:pt x="184" y="45"/>
                                </a:lnTo>
                                <a:lnTo>
                                  <a:pt x="188" y="40"/>
                                </a:lnTo>
                                <a:lnTo>
                                  <a:pt x="181" y="34"/>
                                </a:lnTo>
                                <a:lnTo>
                                  <a:pt x="191" y="29"/>
                                </a:lnTo>
                                <a:lnTo>
                                  <a:pt x="184" y="21"/>
                                </a:lnTo>
                                <a:lnTo>
                                  <a:pt x="199" y="15"/>
                                </a:lnTo>
                                <a:lnTo>
                                  <a:pt x="197" y="8"/>
                                </a:lnTo>
                                <a:lnTo>
                                  <a:pt x="209" y="0"/>
                                </a:lnTo>
                                <a:lnTo>
                                  <a:pt x="224" y="5"/>
                                </a:lnTo>
                                <a:lnTo>
                                  <a:pt x="214" y="5"/>
                                </a:lnTo>
                                <a:lnTo>
                                  <a:pt x="211" y="10"/>
                                </a:lnTo>
                                <a:lnTo>
                                  <a:pt x="221" y="29"/>
                                </a:lnTo>
                                <a:lnTo>
                                  <a:pt x="209" y="26"/>
                                </a:lnTo>
                                <a:lnTo>
                                  <a:pt x="214" y="29"/>
                                </a:lnTo>
                                <a:lnTo>
                                  <a:pt x="206" y="31"/>
                                </a:lnTo>
                                <a:lnTo>
                                  <a:pt x="201" y="48"/>
                                </a:lnTo>
                                <a:lnTo>
                                  <a:pt x="211" y="52"/>
                                </a:lnTo>
                                <a:lnTo>
                                  <a:pt x="214" y="63"/>
                                </a:lnTo>
                                <a:lnTo>
                                  <a:pt x="226" y="69"/>
                                </a:lnTo>
                                <a:lnTo>
                                  <a:pt x="234" y="60"/>
                                </a:lnTo>
                                <a:lnTo>
                                  <a:pt x="236" y="69"/>
                                </a:lnTo>
                                <a:lnTo>
                                  <a:pt x="229" y="69"/>
                                </a:lnTo>
                                <a:lnTo>
                                  <a:pt x="234" y="74"/>
                                </a:lnTo>
                                <a:lnTo>
                                  <a:pt x="216" y="71"/>
                                </a:lnTo>
                                <a:lnTo>
                                  <a:pt x="231" y="79"/>
                                </a:lnTo>
                                <a:lnTo>
                                  <a:pt x="206" y="71"/>
                                </a:lnTo>
                                <a:lnTo>
                                  <a:pt x="214" y="81"/>
                                </a:lnTo>
                                <a:lnTo>
                                  <a:pt x="224" y="85"/>
                                </a:lnTo>
                                <a:lnTo>
                                  <a:pt x="214" y="87"/>
                                </a:lnTo>
                                <a:lnTo>
                                  <a:pt x="224" y="95"/>
                                </a:lnTo>
                                <a:lnTo>
                                  <a:pt x="219" y="98"/>
                                </a:lnTo>
                                <a:lnTo>
                                  <a:pt x="236" y="113"/>
                                </a:lnTo>
                                <a:lnTo>
                                  <a:pt x="244" y="111"/>
                                </a:lnTo>
                                <a:lnTo>
                                  <a:pt x="244" y="116"/>
                                </a:lnTo>
                                <a:lnTo>
                                  <a:pt x="254" y="124"/>
                                </a:lnTo>
                                <a:lnTo>
                                  <a:pt x="263" y="119"/>
                                </a:lnTo>
                                <a:lnTo>
                                  <a:pt x="271" y="116"/>
                                </a:lnTo>
                                <a:lnTo>
                                  <a:pt x="269" y="124"/>
                                </a:lnTo>
                                <a:lnTo>
                                  <a:pt x="279" y="124"/>
                                </a:lnTo>
                                <a:lnTo>
                                  <a:pt x="279" y="130"/>
                                </a:lnTo>
                                <a:lnTo>
                                  <a:pt x="306" y="137"/>
                                </a:lnTo>
                                <a:lnTo>
                                  <a:pt x="331" y="159"/>
                                </a:lnTo>
                                <a:lnTo>
                                  <a:pt x="341" y="159"/>
                                </a:lnTo>
                                <a:lnTo>
                                  <a:pt x="346" y="166"/>
                                </a:lnTo>
                                <a:lnTo>
                                  <a:pt x="351" y="166"/>
                                </a:lnTo>
                                <a:lnTo>
                                  <a:pt x="363" y="177"/>
                                </a:lnTo>
                                <a:lnTo>
                                  <a:pt x="378" y="183"/>
                                </a:lnTo>
                                <a:lnTo>
                                  <a:pt x="375" y="190"/>
                                </a:lnTo>
                                <a:lnTo>
                                  <a:pt x="385" y="188"/>
                                </a:lnTo>
                                <a:lnTo>
                                  <a:pt x="398" y="196"/>
                                </a:lnTo>
                                <a:lnTo>
                                  <a:pt x="395" y="201"/>
                                </a:lnTo>
                                <a:lnTo>
                                  <a:pt x="406" y="201"/>
                                </a:lnTo>
                                <a:lnTo>
                                  <a:pt x="413" y="209"/>
                                </a:lnTo>
                                <a:lnTo>
                                  <a:pt x="418" y="206"/>
                                </a:lnTo>
                                <a:lnTo>
                                  <a:pt x="423" y="214"/>
                                </a:lnTo>
                                <a:lnTo>
                                  <a:pt x="406" y="211"/>
                                </a:lnTo>
                                <a:lnTo>
                                  <a:pt x="421" y="220"/>
                                </a:lnTo>
                                <a:lnTo>
                                  <a:pt x="428" y="220"/>
                                </a:lnTo>
                                <a:lnTo>
                                  <a:pt x="435" y="227"/>
                                </a:lnTo>
                                <a:lnTo>
                                  <a:pt x="428" y="227"/>
                                </a:lnTo>
                                <a:lnTo>
                                  <a:pt x="441" y="230"/>
                                </a:lnTo>
                                <a:lnTo>
                                  <a:pt x="441" y="235"/>
                                </a:lnTo>
                                <a:lnTo>
                                  <a:pt x="450" y="235"/>
                                </a:lnTo>
                                <a:lnTo>
                                  <a:pt x="441" y="238"/>
                                </a:lnTo>
                                <a:lnTo>
                                  <a:pt x="455" y="248"/>
                                </a:lnTo>
                                <a:lnTo>
                                  <a:pt x="438" y="244"/>
                                </a:lnTo>
                                <a:lnTo>
                                  <a:pt x="448" y="248"/>
                                </a:lnTo>
                                <a:lnTo>
                                  <a:pt x="443" y="251"/>
                                </a:lnTo>
                                <a:lnTo>
                                  <a:pt x="453" y="251"/>
                                </a:lnTo>
                                <a:lnTo>
                                  <a:pt x="450" y="256"/>
                                </a:lnTo>
                                <a:lnTo>
                                  <a:pt x="460" y="256"/>
                                </a:lnTo>
                                <a:lnTo>
                                  <a:pt x="460" y="270"/>
                                </a:lnTo>
                                <a:lnTo>
                                  <a:pt x="446" y="280"/>
                                </a:lnTo>
                                <a:lnTo>
                                  <a:pt x="430" y="275"/>
                                </a:lnTo>
                                <a:lnTo>
                                  <a:pt x="375" y="280"/>
                                </a:lnTo>
                                <a:lnTo>
                                  <a:pt x="373" y="307"/>
                                </a:lnTo>
                                <a:lnTo>
                                  <a:pt x="391" y="315"/>
                                </a:lnTo>
                                <a:lnTo>
                                  <a:pt x="473" y="328"/>
                                </a:lnTo>
                                <a:lnTo>
                                  <a:pt x="480" y="336"/>
                                </a:lnTo>
                                <a:lnTo>
                                  <a:pt x="468" y="336"/>
                                </a:lnTo>
                                <a:lnTo>
                                  <a:pt x="480" y="344"/>
                                </a:lnTo>
                                <a:lnTo>
                                  <a:pt x="510" y="355"/>
                                </a:lnTo>
                                <a:lnTo>
                                  <a:pt x="490" y="344"/>
                                </a:lnTo>
                                <a:lnTo>
                                  <a:pt x="515" y="344"/>
                                </a:lnTo>
                                <a:lnTo>
                                  <a:pt x="535" y="355"/>
                                </a:lnTo>
                                <a:lnTo>
                                  <a:pt x="520" y="357"/>
                                </a:lnTo>
                                <a:lnTo>
                                  <a:pt x="542" y="357"/>
                                </a:lnTo>
                                <a:lnTo>
                                  <a:pt x="582" y="368"/>
                                </a:lnTo>
                                <a:lnTo>
                                  <a:pt x="613" y="370"/>
                                </a:lnTo>
                                <a:lnTo>
                                  <a:pt x="637" y="376"/>
                                </a:lnTo>
                                <a:lnTo>
                                  <a:pt x="640" y="376"/>
                                </a:lnTo>
                                <a:lnTo>
                                  <a:pt x="662" y="381"/>
                                </a:lnTo>
                                <a:lnTo>
                                  <a:pt x="677" y="384"/>
                                </a:lnTo>
                                <a:lnTo>
                                  <a:pt x="684" y="386"/>
                                </a:lnTo>
                                <a:lnTo>
                                  <a:pt x="692" y="386"/>
                                </a:lnTo>
                                <a:lnTo>
                                  <a:pt x="715" y="397"/>
                                </a:lnTo>
                                <a:lnTo>
                                  <a:pt x="709" y="389"/>
                                </a:lnTo>
                                <a:lnTo>
                                  <a:pt x="707" y="386"/>
                                </a:lnTo>
                                <a:lnTo>
                                  <a:pt x="707" y="379"/>
                                </a:lnTo>
                                <a:lnTo>
                                  <a:pt x="709" y="376"/>
                                </a:lnTo>
                                <a:lnTo>
                                  <a:pt x="715" y="373"/>
                                </a:lnTo>
                                <a:lnTo>
                                  <a:pt x="744" y="368"/>
                                </a:lnTo>
                                <a:lnTo>
                                  <a:pt x="752" y="336"/>
                                </a:lnTo>
                                <a:lnTo>
                                  <a:pt x="777" y="336"/>
                                </a:lnTo>
                                <a:lnTo>
                                  <a:pt x="762" y="320"/>
                                </a:lnTo>
                                <a:lnTo>
                                  <a:pt x="764" y="312"/>
                                </a:lnTo>
                                <a:lnTo>
                                  <a:pt x="722" y="307"/>
                                </a:lnTo>
                                <a:lnTo>
                                  <a:pt x="707" y="288"/>
                                </a:lnTo>
                                <a:lnTo>
                                  <a:pt x="735" y="259"/>
                                </a:lnTo>
                                <a:lnTo>
                                  <a:pt x="732" y="251"/>
                                </a:lnTo>
                                <a:lnTo>
                                  <a:pt x="742" y="251"/>
                                </a:lnTo>
                                <a:lnTo>
                                  <a:pt x="737" y="248"/>
                                </a:lnTo>
                                <a:lnTo>
                                  <a:pt x="787" y="233"/>
                                </a:lnTo>
                                <a:lnTo>
                                  <a:pt x="782" y="227"/>
                                </a:lnTo>
                                <a:lnTo>
                                  <a:pt x="791" y="214"/>
                                </a:lnTo>
                                <a:lnTo>
                                  <a:pt x="821" y="201"/>
                                </a:lnTo>
                                <a:lnTo>
                                  <a:pt x="804" y="204"/>
                                </a:lnTo>
                                <a:lnTo>
                                  <a:pt x="801" y="198"/>
                                </a:lnTo>
                                <a:lnTo>
                                  <a:pt x="794" y="198"/>
                                </a:lnTo>
                                <a:lnTo>
                                  <a:pt x="799" y="188"/>
                                </a:lnTo>
                                <a:lnTo>
                                  <a:pt x="817" y="183"/>
                                </a:lnTo>
                                <a:lnTo>
                                  <a:pt x="809" y="177"/>
                                </a:lnTo>
                                <a:lnTo>
                                  <a:pt x="819" y="177"/>
                                </a:lnTo>
                                <a:lnTo>
                                  <a:pt x="831" y="164"/>
                                </a:lnTo>
                                <a:lnTo>
                                  <a:pt x="824" y="145"/>
                                </a:lnTo>
                                <a:lnTo>
                                  <a:pt x="831" y="154"/>
                                </a:lnTo>
                                <a:lnTo>
                                  <a:pt x="839" y="137"/>
                                </a:lnTo>
                                <a:lnTo>
                                  <a:pt x="851" y="143"/>
                                </a:lnTo>
                                <a:lnTo>
                                  <a:pt x="859" y="156"/>
                                </a:lnTo>
                                <a:lnTo>
                                  <a:pt x="869" y="154"/>
                                </a:lnTo>
                                <a:lnTo>
                                  <a:pt x="864" y="145"/>
                                </a:lnTo>
                                <a:lnTo>
                                  <a:pt x="879" y="132"/>
                                </a:lnTo>
                                <a:lnTo>
                                  <a:pt x="882" y="145"/>
                                </a:lnTo>
                                <a:lnTo>
                                  <a:pt x="916" y="140"/>
                                </a:lnTo>
                                <a:lnTo>
                                  <a:pt x="919" y="148"/>
                                </a:lnTo>
                                <a:lnTo>
                                  <a:pt x="931" y="145"/>
                                </a:lnTo>
                                <a:lnTo>
                                  <a:pt x="939" y="148"/>
                                </a:lnTo>
                                <a:lnTo>
                                  <a:pt x="966" y="135"/>
                                </a:lnTo>
                                <a:lnTo>
                                  <a:pt x="1008" y="127"/>
                                </a:lnTo>
                                <a:lnTo>
                                  <a:pt x="1015" y="119"/>
                                </a:lnTo>
                                <a:lnTo>
                                  <a:pt x="1026" y="127"/>
                                </a:lnTo>
                                <a:lnTo>
                                  <a:pt x="1028" y="119"/>
                                </a:lnTo>
                                <a:lnTo>
                                  <a:pt x="1058" y="132"/>
                                </a:lnTo>
                                <a:lnTo>
                                  <a:pt x="1068" y="124"/>
                                </a:lnTo>
                                <a:lnTo>
                                  <a:pt x="1100" y="124"/>
                                </a:lnTo>
                                <a:lnTo>
                                  <a:pt x="1120" y="119"/>
                                </a:lnTo>
                                <a:lnTo>
                                  <a:pt x="1123" y="119"/>
                                </a:lnTo>
                                <a:lnTo>
                                  <a:pt x="1173" y="132"/>
                                </a:lnTo>
                                <a:lnTo>
                                  <a:pt x="1180" y="132"/>
                                </a:lnTo>
                                <a:lnTo>
                                  <a:pt x="1195" y="130"/>
                                </a:lnTo>
                                <a:lnTo>
                                  <a:pt x="1260" y="119"/>
                                </a:lnTo>
                                <a:lnTo>
                                  <a:pt x="1284" y="108"/>
                                </a:lnTo>
                                <a:lnTo>
                                  <a:pt x="1304" y="92"/>
                                </a:lnTo>
                                <a:lnTo>
                                  <a:pt x="1312" y="95"/>
                                </a:lnTo>
                                <a:lnTo>
                                  <a:pt x="1312" y="116"/>
                                </a:lnTo>
                                <a:lnTo>
                                  <a:pt x="1320" y="124"/>
                                </a:lnTo>
                                <a:lnTo>
                                  <a:pt x="1327" y="119"/>
                                </a:lnTo>
                                <a:lnTo>
                                  <a:pt x="1329" y="130"/>
                                </a:lnTo>
                                <a:lnTo>
                                  <a:pt x="1347" y="122"/>
                                </a:lnTo>
                                <a:lnTo>
                                  <a:pt x="1359" y="108"/>
                                </a:lnTo>
                                <a:lnTo>
                                  <a:pt x="1379" y="98"/>
                                </a:lnTo>
                                <a:lnTo>
                                  <a:pt x="1451" y="85"/>
                                </a:lnTo>
                                <a:lnTo>
                                  <a:pt x="1459" y="76"/>
                                </a:lnTo>
                                <a:lnTo>
                                  <a:pt x="1476" y="85"/>
                                </a:lnTo>
                                <a:lnTo>
                                  <a:pt x="1491" y="79"/>
                                </a:lnTo>
                                <a:lnTo>
                                  <a:pt x="1484" y="76"/>
                                </a:lnTo>
                                <a:lnTo>
                                  <a:pt x="1489" y="71"/>
                                </a:lnTo>
                                <a:lnTo>
                                  <a:pt x="1509" y="76"/>
                                </a:lnTo>
                                <a:lnTo>
                                  <a:pt x="1516" y="63"/>
                                </a:lnTo>
                                <a:lnTo>
                                  <a:pt x="1546" y="52"/>
                                </a:lnTo>
                                <a:lnTo>
                                  <a:pt x="1586" y="55"/>
                                </a:lnTo>
                                <a:lnTo>
                                  <a:pt x="1594" y="71"/>
                                </a:lnTo>
                                <a:lnTo>
                                  <a:pt x="1576" y="81"/>
                                </a:lnTo>
                                <a:lnTo>
                                  <a:pt x="1591" y="81"/>
                                </a:lnTo>
                                <a:lnTo>
                                  <a:pt x="1663" y="108"/>
                                </a:lnTo>
                                <a:lnTo>
                                  <a:pt x="1691" y="111"/>
                                </a:lnTo>
                                <a:lnTo>
                                  <a:pt x="1665" y="130"/>
                                </a:lnTo>
                                <a:lnTo>
                                  <a:pt x="1651" y="135"/>
                                </a:lnTo>
                                <a:lnTo>
                                  <a:pt x="1658" y="135"/>
                                </a:lnTo>
                                <a:lnTo>
                                  <a:pt x="1643" y="137"/>
                                </a:lnTo>
                                <a:lnTo>
                                  <a:pt x="1648" y="143"/>
                                </a:lnTo>
                                <a:lnTo>
                                  <a:pt x="1636" y="140"/>
                                </a:lnTo>
                                <a:lnTo>
                                  <a:pt x="1626" y="148"/>
                                </a:lnTo>
                                <a:lnTo>
                                  <a:pt x="1626" y="154"/>
                                </a:lnTo>
                                <a:lnTo>
                                  <a:pt x="1616" y="154"/>
                                </a:lnTo>
                                <a:lnTo>
                                  <a:pt x="1606" y="159"/>
                                </a:lnTo>
                                <a:lnTo>
                                  <a:pt x="1598" y="172"/>
                                </a:lnTo>
                                <a:lnTo>
                                  <a:pt x="1611" y="180"/>
                                </a:lnTo>
                                <a:lnTo>
                                  <a:pt x="1603" y="185"/>
                                </a:lnTo>
                                <a:lnTo>
                                  <a:pt x="1626" y="174"/>
                                </a:lnTo>
                                <a:lnTo>
                                  <a:pt x="1638" y="164"/>
                                </a:lnTo>
                                <a:lnTo>
                                  <a:pt x="1688" y="159"/>
                                </a:lnTo>
                                <a:lnTo>
                                  <a:pt x="1703" y="154"/>
                                </a:lnTo>
                                <a:lnTo>
                                  <a:pt x="1728" y="148"/>
                                </a:lnTo>
                                <a:lnTo>
                                  <a:pt x="1745" y="137"/>
                                </a:lnTo>
                                <a:lnTo>
                                  <a:pt x="1770" y="130"/>
                                </a:lnTo>
                                <a:lnTo>
                                  <a:pt x="1815" y="124"/>
                                </a:lnTo>
                                <a:lnTo>
                                  <a:pt x="1815" y="122"/>
                                </a:lnTo>
                                <a:lnTo>
                                  <a:pt x="1830" y="116"/>
                                </a:lnTo>
                                <a:lnTo>
                                  <a:pt x="1892" y="119"/>
                                </a:lnTo>
                                <a:lnTo>
                                  <a:pt x="1907" y="113"/>
                                </a:lnTo>
                                <a:lnTo>
                                  <a:pt x="1920" y="108"/>
                                </a:lnTo>
                                <a:lnTo>
                                  <a:pt x="1930" y="100"/>
                                </a:lnTo>
                                <a:lnTo>
                                  <a:pt x="1912" y="116"/>
                                </a:lnTo>
                                <a:lnTo>
                                  <a:pt x="1914" y="119"/>
                                </a:lnTo>
                                <a:lnTo>
                                  <a:pt x="1950" y="116"/>
                                </a:lnTo>
                                <a:lnTo>
                                  <a:pt x="1965" y="124"/>
                                </a:lnTo>
                                <a:lnTo>
                                  <a:pt x="1982" y="122"/>
                                </a:lnTo>
                                <a:lnTo>
                                  <a:pt x="1989" y="116"/>
                                </a:lnTo>
                                <a:lnTo>
                                  <a:pt x="1982" y="124"/>
                                </a:lnTo>
                                <a:lnTo>
                                  <a:pt x="2002" y="130"/>
                                </a:lnTo>
                                <a:lnTo>
                                  <a:pt x="2019" y="127"/>
                                </a:lnTo>
                                <a:lnTo>
                                  <a:pt x="2039" y="113"/>
                                </a:lnTo>
                                <a:lnTo>
                                  <a:pt x="2057" y="113"/>
                                </a:lnTo>
                                <a:lnTo>
                                  <a:pt x="2042" y="124"/>
                                </a:lnTo>
                                <a:lnTo>
                                  <a:pt x="2044" y="127"/>
                                </a:lnTo>
                                <a:lnTo>
                                  <a:pt x="2054" y="122"/>
                                </a:lnTo>
                                <a:lnTo>
                                  <a:pt x="2089" y="124"/>
                                </a:lnTo>
                                <a:lnTo>
                                  <a:pt x="2084" y="156"/>
                                </a:lnTo>
                                <a:lnTo>
                                  <a:pt x="2116" y="154"/>
                                </a:lnTo>
                                <a:lnTo>
                                  <a:pt x="2139" y="143"/>
                                </a:lnTo>
                                <a:lnTo>
                                  <a:pt x="2176" y="143"/>
                                </a:lnTo>
                                <a:lnTo>
                                  <a:pt x="2152" y="159"/>
                                </a:lnTo>
                                <a:lnTo>
                                  <a:pt x="2169" y="164"/>
                                </a:lnTo>
                                <a:lnTo>
                                  <a:pt x="2156" y="177"/>
                                </a:lnTo>
                                <a:lnTo>
                                  <a:pt x="2209" y="177"/>
                                </a:lnTo>
                                <a:lnTo>
                                  <a:pt x="2206" y="185"/>
                                </a:lnTo>
                                <a:lnTo>
                                  <a:pt x="2228" y="183"/>
                                </a:lnTo>
                                <a:lnTo>
                                  <a:pt x="2223" y="188"/>
                                </a:lnTo>
                                <a:lnTo>
                                  <a:pt x="2254" y="183"/>
                                </a:lnTo>
                                <a:lnTo>
                                  <a:pt x="2231" y="198"/>
                                </a:lnTo>
                                <a:lnTo>
                                  <a:pt x="2238" y="204"/>
                                </a:lnTo>
                                <a:lnTo>
                                  <a:pt x="2278" y="193"/>
                                </a:lnTo>
                                <a:lnTo>
                                  <a:pt x="2296" y="190"/>
                                </a:lnTo>
                                <a:lnTo>
                                  <a:pt x="2333" y="198"/>
                                </a:lnTo>
                                <a:lnTo>
                                  <a:pt x="2328" y="235"/>
                                </a:lnTo>
                                <a:lnTo>
                                  <a:pt x="2341" y="235"/>
                                </a:lnTo>
                                <a:lnTo>
                                  <a:pt x="2328" y="246"/>
                                </a:lnTo>
                                <a:lnTo>
                                  <a:pt x="2346" y="244"/>
                                </a:lnTo>
                                <a:lnTo>
                                  <a:pt x="2338" y="248"/>
                                </a:lnTo>
                                <a:lnTo>
                                  <a:pt x="2310" y="254"/>
                                </a:lnTo>
                                <a:lnTo>
                                  <a:pt x="2306" y="267"/>
                                </a:lnTo>
                                <a:lnTo>
                                  <a:pt x="2283" y="275"/>
                                </a:lnTo>
                                <a:lnTo>
                                  <a:pt x="2298" y="283"/>
                                </a:lnTo>
                                <a:lnTo>
                                  <a:pt x="2274" y="291"/>
                                </a:lnTo>
                                <a:lnTo>
                                  <a:pt x="2278" y="296"/>
                                </a:lnTo>
                                <a:lnTo>
                                  <a:pt x="2291" y="296"/>
                                </a:lnTo>
                                <a:lnTo>
                                  <a:pt x="2316" y="288"/>
                                </a:lnTo>
                                <a:lnTo>
                                  <a:pt x="2306" y="294"/>
                                </a:lnTo>
                                <a:lnTo>
                                  <a:pt x="2271" y="304"/>
                                </a:lnTo>
                                <a:lnTo>
                                  <a:pt x="2281" y="317"/>
                                </a:lnTo>
                                <a:lnTo>
                                  <a:pt x="2231" y="338"/>
                                </a:lnTo>
                                <a:lnTo>
                                  <a:pt x="2236" y="344"/>
                                </a:lnTo>
                                <a:lnTo>
                                  <a:pt x="2214" y="352"/>
                                </a:lnTo>
                                <a:lnTo>
                                  <a:pt x="2226" y="349"/>
                                </a:lnTo>
                                <a:lnTo>
                                  <a:pt x="2228" y="360"/>
                                </a:lnTo>
                                <a:lnTo>
                                  <a:pt x="2221" y="362"/>
                                </a:lnTo>
                                <a:lnTo>
                                  <a:pt x="2172" y="381"/>
                                </a:lnTo>
                                <a:lnTo>
                                  <a:pt x="2194" y="379"/>
                                </a:lnTo>
                                <a:lnTo>
                                  <a:pt x="2172" y="384"/>
                                </a:lnTo>
                                <a:lnTo>
                                  <a:pt x="2111" y="394"/>
                                </a:lnTo>
                                <a:lnTo>
                                  <a:pt x="2052" y="402"/>
                                </a:lnTo>
                                <a:lnTo>
                                  <a:pt x="2022" y="397"/>
                                </a:lnTo>
                                <a:lnTo>
                                  <a:pt x="2007" y="402"/>
                                </a:lnTo>
                                <a:lnTo>
                                  <a:pt x="1999" y="399"/>
                                </a:lnTo>
                                <a:lnTo>
                                  <a:pt x="1969" y="407"/>
                                </a:lnTo>
                                <a:lnTo>
                                  <a:pt x="1965" y="405"/>
                                </a:lnTo>
                                <a:lnTo>
                                  <a:pt x="1947" y="407"/>
                                </a:lnTo>
                                <a:lnTo>
                                  <a:pt x="1962" y="402"/>
                                </a:lnTo>
                                <a:lnTo>
                                  <a:pt x="1947" y="402"/>
                                </a:lnTo>
                                <a:lnTo>
                                  <a:pt x="1927" y="407"/>
                                </a:lnTo>
                                <a:lnTo>
                                  <a:pt x="1917" y="415"/>
                                </a:lnTo>
                                <a:lnTo>
                                  <a:pt x="1910" y="410"/>
                                </a:lnTo>
                                <a:lnTo>
                                  <a:pt x="1813" y="426"/>
                                </a:lnTo>
                                <a:lnTo>
                                  <a:pt x="1765" y="440"/>
                                </a:lnTo>
                                <a:lnTo>
                                  <a:pt x="1738" y="442"/>
                                </a:lnTo>
                                <a:lnTo>
                                  <a:pt x="1740" y="445"/>
                                </a:lnTo>
                                <a:lnTo>
                                  <a:pt x="1711" y="452"/>
                                </a:lnTo>
                                <a:lnTo>
                                  <a:pt x="1708" y="447"/>
                                </a:lnTo>
                                <a:lnTo>
                                  <a:pt x="1683" y="447"/>
                                </a:lnTo>
                                <a:lnTo>
                                  <a:pt x="1681" y="442"/>
                                </a:lnTo>
                                <a:lnTo>
                                  <a:pt x="1648" y="450"/>
                                </a:lnTo>
                                <a:lnTo>
                                  <a:pt x="1616" y="450"/>
                                </a:lnTo>
                                <a:lnTo>
                                  <a:pt x="1616" y="452"/>
                                </a:lnTo>
                                <a:lnTo>
                                  <a:pt x="1594" y="455"/>
                                </a:lnTo>
                                <a:lnTo>
                                  <a:pt x="1586" y="458"/>
                                </a:lnTo>
                                <a:lnTo>
                                  <a:pt x="1573" y="458"/>
                                </a:lnTo>
                                <a:lnTo>
                                  <a:pt x="1571" y="461"/>
                                </a:lnTo>
                                <a:lnTo>
                                  <a:pt x="1531" y="466"/>
                                </a:lnTo>
                                <a:lnTo>
                                  <a:pt x="1531" y="468"/>
                                </a:lnTo>
                                <a:lnTo>
                                  <a:pt x="1509" y="468"/>
                                </a:lnTo>
                                <a:lnTo>
                                  <a:pt x="1479" y="476"/>
                                </a:lnTo>
                                <a:lnTo>
                                  <a:pt x="1456" y="476"/>
                                </a:lnTo>
                                <a:lnTo>
                                  <a:pt x="1454" y="479"/>
                                </a:lnTo>
                                <a:lnTo>
                                  <a:pt x="1332" y="5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99000"/>
                            <a:ext cx="30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1">
                                <a:moveTo>
                                  <a:pt x="49" y="2"/>
                                </a:moveTo>
                                <a:lnTo>
                                  <a:pt x="22" y="10"/>
                                </a:lnTo>
                                <a:lnTo>
                                  <a:pt x="0" y="10"/>
                                </a:lnTo>
                                <a:lnTo>
                                  <a:pt x="25" y="0"/>
                                </a:lnTo>
                                <a:lnTo>
                                  <a:pt x="49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93240"/>
                            <a:ext cx="2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0">
                                <a:moveTo>
                                  <a:pt x="37" y="0"/>
                                </a:moveTo>
                                <a:lnTo>
                                  <a:pt x="20" y="9"/>
                                </a:lnTo>
                                <a:lnTo>
                                  <a:pt x="0" y="3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59480"/>
                            <a:ext cx="32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9">
                                <a:moveTo>
                                  <a:pt x="10" y="8"/>
                                </a:moveTo>
                                <a:lnTo>
                                  <a:pt x="20" y="5"/>
                                </a:lnTo>
                                <a:lnTo>
                                  <a:pt x="37" y="5"/>
                                </a:lnTo>
                                <a:lnTo>
                                  <a:pt x="52" y="0"/>
                                </a:lnTo>
                                <a:lnTo>
                                  <a:pt x="47" y="5"/>
                                </a:lnTo>
                                <a:lnTo>
                                  <a:pt x="12" y="13"/>
                                </a:lnTo>
                                <a:lnTo>
                                  <a:pt x="0" y="18"/>
                                </a:lnTo>
                                <a:lnTo>
                                  <a:pt x="10" y="13"/>
                                </a:lnTo>
                                <a:lnTo>
                                  <a:pt x="10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123840"/>
                            <a:ext cx="119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60">
                                <a:moveTo>
                                  <a:pt x="166" y="13"/>
                                </a:moveTo>
                                <a:lnTo>
                                  <a:pt x="166" y="16"/>
                                </a:lnTo>
                                <a:lnTo>
                                  <a:pt x="189" y="13"/>
                                </a:lnTo>
                                <a:lnTo>
                                  <a:pt x="181" y="19"/>
                                </a:lnTo>
                                <a:lnTo>
                                  <a:pt x="164" y="30"/>
                                </a:lnTo>
                                <a:lnTo>
                                  <a:pt x="74" y="42"/>
                                </a:lnTo>
                                <a:lnTo>
                                  <a:pt x="34" y="56"/>
                                </a:lnTo>
                                <a:lnTo>
                                  <a:pt x="0" y="59"/>
                                </a:lnTo>
                                <a:lnTo>
                                  <a:pt x="32" y="37"/>
                                </a:lnTo>
                                <a:lnTo>
                                  <a:pt x="27" y="37"/>
                                </a:lnTo>
                                <a:lnTo>
                                  <a:pt x="131" y="11"/>
                                </a:lnTo>
                                <a:lnTo>
                                  <a:pt x="156" y="0"/>
                                </a:lnTo>
                                <a:lnTo>
                                  <a:pt x="184" y="3"/>
                                </a:lnTo>
                                <a:lnTo>
                                  <a:pt x="176" y="8"/>
                                </a:lnTo>
                                <a:lnTo>
                                  <a:pt x="166" y="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00440"/>
                            <a:ext cx="70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23">
                                <a:moveTo>
                                  <a:pt x="95" y="0"/>
                                </a:moveTo>
                                <a:lnTo>
                                  <a:pt x="112" y="0"/>
                                </a:lnTo>
                                <a:lnTo>
                                  <a:pt x="107" y="3"/>
                                </a:lnTo>
                                <a:lnTo>
                                  <a:pt x="92" y="6"/>
                                </a:lnTo>
                                <a:lnTo>
                                  <a:pt x="70" y="13"/>
                                </a:lnTo>
                                <a:lnTo>
                                  <a:pt x="43" y="19"/>
                                </a:lnTo>
                                <a:lnTo>
                                  <a:pt x="67" y="8"/>
                                </a:lnTo>
                                <a:lnTo>
                                  <a:pt x="57" y="11"/>
                                </a:lnTo>
                                <a:lnTo>
                                  <a:pt x="38" y="13"/>
                                </a:lnTo>
                                <a:lnTo>
                                  <a:pt x="5" y="22"/>
                                </a:lnTo>
                                <a:lnTo>
                                  <a:pt x="23" y="13"/>
                                </a:lnTo>
                                <a:lnTo>
                                  <a:pt x="5" y="19"/>
                                </a:lnTo>
                                <a:lnTo>
                                  <a:pt x="0" y="16"/>
                                </a:lnTo>
                                <a:lnTo>
                                  <a:pt x="7" y="13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46160"/>
                            <a:ext cx="1652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04">
                                <a:moveTo>
                                  <a:pt x="184" y="13"/>
                                </a:moveTo>
                                <a:lnTo>
                                  <a:pt x="191" y="13"/>
                                </a:lnTo>
                                <a:lnTo>
                                  <a:pt x="214" y="7"/>
                                </a:lnTo>
                                <a:lnTo>
                                  <a:pt x="211" y="16"/>
                                </a:lnTo>
                                <a:lnTo>
                                  <a:pt x="184" y="24"/>
                                </a:lnTo>
                                <a:lnTo>
                                  <a:pt x="199" y="21"/>
                                </a:lnTo>
                                <a:lnTo>
                                  <a:pt x="211" y="21"/>
                                </a:lnTo>
                                <a:lnTo>
                                  <a:pt x="232" y="13"/>
                                </a:lnTo>
                                <a:lnTo>
                                  <a:pt x="219" y="24"/>
                                </a:lnTo>
                                <a:lnTo>
                                  <a:pt x="182" y="42"/>
                                </a:lnTo>
                                <a:lnTo>
                                  <a:pt x="199" y="37"/>
                                </a:lnTo>
                                <a:lnTo>
                                  <a:pt x="261" y="10"/>
                                </a:lnTo>
                                <a:lnTo>
                                  <a:pt x="261" y="18"/>
                                </a:lnTo>
                                <a:lnTo>
                                  <a:pt x="234" y="31"/>
                                </a:lnTo>
                                <a:lnTo>
                                  <a:pt x="171" y="63"/>
                                </a:lnTo>
                                <a:lnTo>
                                  <a:pt x="169" y="82"/>
                                </a:lnTo>
                                <a:lnTo>
                                  <a:pt x="149" y="90"/>
                                </a:lnTo>
                                <a:lnTo>
                                  <a:pt x="157" y="85"/>
                                </a:lnTo>
                                <a:lnTo>
                                  <a:pt x="142" y="90"/>
                                </a:lnTo>
                                <a:lnTo>
                                  <a:pt x="149" y="85"/>
                                </a:lnTo>
                                <a:lnTo>
                                  <a:pt x="129" y="90"/>
                                </a:lnTo>
                                <a:lnTo>
                                  <a:pt x="129" y="85"/>
                                </a:lnTo>
                                <a:lnTo>
                                  <a:pt x="109" y="98"/>
                                </a:lnTo>
                                <a:lnTo>
                                  <a:pt x="132" y="90"/>
                                </a:lnTo>
                                <a:lnTo>
                                  <a:pt x="122" y="98"/>
                                </a:lnTo>
                                <a:lnTo>
                                  <a:pt x="97" y="103"/>
                                </a:lnTo>
                                <a:lnTo>
                                  <a:pt x="85" y="98"/>
                                </a:lnTo>
                                <a:lnTo>
                                  <a:pt x="92" y="95"/>
                                </a:lnTo>
                                <a:lnTo>
                                  <a:pt x="87" y="90"/>
                                </a:lnTo>
                                <a:lnTo>
                                  <a:pt x="99" y="85"/>
                                </a:lnTo>
                                <a:lnTo>
                                  <a:pt x="72" y="92"/>
                                </a:lnTo>
                                <a:lnTo>
                                  <a:pt x="42" y="95"/>
                                </a:lnTo>
                                <a:lnTo>
                                  <a:pt x="0" y="90"/>
                                </a:lnTo>
                                <a:lnTo>
                                  <a:pt x="32" y="76"/>
                                </a:lnTo>
                                <a:lnTo>
                                  <a:pt x="20" y="66"/>
                                </a:lnTo>
                                <a:lnTo>
                                  <a:pt x="42" y="53"/>
                                </a:lnTo>
                                <a:lnTo>
                                  <a:pt x="99" y="58"/>
                                </a:lnTo>
                                <a:lnTo>
                                  <a:pt x="99" y="48"/>
                                </a:lnTo>
                                <a:lnTo>
                                  <a:pt x="69" y="42"/>
                                </a:lnTo>
                                <a:lnTo>
                                  <a:pt x="85" y="34"/>
                                </a:lnTo>
                                <a:lnTo>
                                  <a:pt x="132" y="29"/>
                                </a:lnTo>
                                <a:lnTo>
                                  <a:pt x="122" y="24"/>
                                </a:lnTo>
                                <a:lnTo>
                                  <a:pt x="112" y="21"/>
                                </a:lnTo>
                                <a:lnTo>
                                  <a:pt x="147" y="13"/>
                                </a:lnTo>
                                <a:lnTo>
                                  <a:pt x="184" y="2"/>
                                </a:lnTo>
                                <a:lnTo>
                                  <a:pt x="224" y="0"/>
                                </a:lnTo>
                                <a:lnTo>
                                  <a:pt x="202" y="7"/>
                                </a:lnTo>
                                <a:lnTo>
                                  <a:pt x="184" y="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112320"/>
                            <a:ext cx="86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38">
                                <a:moveTo>
                                  <a:pt x="85" y="8"/>
                                </a:moveTo>
                                <a:lnTo>
                                  <a:pt x="60" y="21"/>
                                </a:lnTo>
                                <a:lnTo>
                                  <a:pt x="70" y="24"/>
                                </a:lnTo>
                                <a:lnTo>
                                  <a:pt x="82" y="16"/>
                                </a:lnTo>
                                <a:lnTo>
                                  <a:pt x="107" y="8"/>
                                </a:lnTo>
                                <a:lnTo>
                                  <a:pt x="137" y="3"/>
                                </a:lnTo>
                                <a:lnTo>
                                  <a:pt x="100" y="16"/>
                                </a:lnTo>
                                <a:lnTo>
                                  <a:pt x="90" y="21"/>
                                </a:lnTo>
                                <a:lnTo>
                                  <a:pt x="97" y="24"/>
                                </a:lnTo>
                                <a:lnTo>
                                  <a:pt x="110" y="18"/>
                                </a:lnTo>
                                <a:lnTo>
                                  <a:pt x="97" y="26"/>
                                </a:lnTo>
                                <a:lnTo>
                                  <a:pt x="65" y="37"/>
                                </a:lnTo>
                                <a:lnTo>
                                  <a:pt x="48" y="31"/>
                                </a:lnTo>
                                <a:lnTo>
                                  <a:pt x="0" y="37"/>
                                </a:lnTo>
                                <a:lnTo>
                                  <a:pt x="3" y="29"/>
                                </a:lnTo>
                                <a:lnTo>
                                  <a:pt x="48" y="26"/>
                                </a:lnTo>
                                <a:lnTo>
                                  <a:pt x="23" y="24"/>
                                </a:lnTo>
                                <a:lnTo>
                                  <a:pt x="32" y="21"/>
                                </a:lnTo>
                                <a:lnTo>
                                  <a:pt x="45" y="18"/>
                                </a:lnTo>
                                <a:lnTo>
                                  <a:pt x="43" y="18"/>
                                </a:lnTo>
                                <a:lnTo>
                                  <a:pt x="30" y="21"/>
                                </a:lnTo>
                                <a:lnTo>
                                  <a:pt x="13" y="24"/>
                                </a:lnTo>
                                <a:lnTo>
                                  <a:pt x="23" y="21"/>
                                </a:lnTo>
                                <a:lnTo>
                                  <a:pt x="10" y="24"/>
                                </a:lnTo>
                                <a:lnTo>
                                  <a:pt x="13" y="16"/>
                                </a:lnTo>
                                <a:lnTo>
                                  <a:pt x="48" y="13"/>
                                </a:lnTo>
                                <a:lnTo>
                                  <a:pt x="32" y="10"/>
                                </a:lnTo>
                                <a:lnTo>
                                  <a:pt x="60" y="10"/>
                                </a:lnTo>
                                <a:lnTo>
                                  <a:pt x="52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5"/>
                                </a:lnTo>
                                <a:lnTo>
                                  <a:pt x="72" y="3"/>
                                </a:lnTo>
                                <a:lnTo>
                                  <a:pt x="85" y="0"/>
                                </a:lnTo>
                                <a:lnTo>
                                  <a:pt x="92" y="3"/>
                                </a:lnTo>
                                <a:lnTo>
                                  <a:pt x="85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5048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8">
                                <a:moveTo>
                                  <a:pt x="35" y="6"/>
                                </a:moveTo>
                                <a:lnTo>
                                  <a:pt x="0" y="17"/>
                                </a:lnTo>
                                <a:lnTo>
                                  <a:pt x="18" y="3"/>
                                </a:lnTo>
                                <a:lnTo>
                                  <a:pt x="40" y="0"/>
                                </a:lnTo>
                                <a:lnTo>
                                  <a:pt x="35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92160"/>
                            <a:ext cx="342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0">
                                <a:moveTo>
                                  <a:pt x="55" y="0"/>
                                </a:moveTo>
                                <a:lnTo>
                                  <a:pt x="35" y="11"/>
                                </a:lnTo>
                                <a:lnTo>
                                  <a:pt x="35" y="19"/>
                                </a:lnTo>
                                <a:lnTo>
                                  <a:pt x="2" y="29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25" y="11"/>
                                </a:lnTo>
                                <a:lnTo>
                                  <a:pt x="35" y="5"/>
                                </a:lnTo>
                                <a:lnTo>
                                  <a:pt x="22" y="8"/>
                                </a:lnTo>
                                <a:lnTo>
                                  <a:pt x="45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123840"/>
                            <a:ext cx="496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1">
                                <a:moveTo>
                                  <a:pt x="70" y="0"/>
                                </a:moveTo>
                                <a:lnTo>
                                  <a:pt x="79" y="0"/>
                                </a:lnTo>
                                <a:lnTo>
                                  <a:pt x="77" y="6"/>
                                </a:lnTo>
                                <a:lnTo>
                                  <a:pt x="32" y="24"/>
                                </a:lnTo>
                                <a:lnTo>
                                  <a:pt x="17" y="30"/>
                                </a:lnTo>
                                <a:lnTo>
                                  <a:pt x="0" y="27"/>
                                </a:lnTo>
                                <a:lnTo>
                                  <a:pt x="12" y="19"/>
                                </a:lnTo>
                                <a:lnTo>
                                  <a:pt x="35" y="16"/>
                                </a:lnTo>
                                <a:lnTo>
                                  <a:pt x="7" y="13"/>
                                </a:lnTo>
                                <a:lnTo>
                                  <a:pt x="25" y="11"/>
                                </a:lnTo>
                                <a:lnTo>
                                  <a:pt x="30" y="13"/>
                                </a:lnTo>
                                <a:lnTo>
                                  <a:pt x="52" y="0"/>
                                </a:lnTo>
                                <a:lnTo>
                                  <a:pt x="45" y="11"/>
                                </a:lnTo>
                                <a:lnTo>
                                  <a:pt x="47" y="8"/>
                                </a:lnTo>
                                <a:lnTo>
                                  <a:pt x="60" y="0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154440"/>
                            <a:ext cx="74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1">
                                <a:moveTo>
                                  <a:pt x="106" y="0"/>
                                </a:moveTo>
                                <a:lnTo>
                                  <a:pt x="99" y="5"/>
                                </a:lnTo>
                                <a:lnTo>
                                  <a:pt x="119" y="3"/>
                                </a:lnTo>
                                <a:lnTo>
                                  <a:pt x="117" y="8"/>
                                </a:lnTo>
                                <a:lnTo>
                                  <a:pt x="74" y="18"/>
                                </a:lnTo>
                                <a:lnTo>
                                  <a:pt x="82" y="21"/>
                                </a:lnTo>
                                <a:lnTo>
                                  <a:pt x="67" y="26"/>
                                </a:lnTo>
                                <a:lnTo>
                                  <a:pt x="77" y="26"/>
                                </a:lnTo>
                                <a:lnTo>
                                  <a:pt x="39" y="42"/>
                                </a:lnTo>
                                <a:lnTo>
                                  <a:pt x="24" y="45"/>
                                </a:lnTo>
                                <a:lnTo>
                                  <a:pt x="24" y="40"/>
                                </a:lnTo>
                                <a:lnTo>
                                  <a:pt x="17" y="48"/>
                                </a:lnTo>
                                <a:lnTo>
                                  <a:pt x="0" y="50"/>
                                </a:lnTo>
                                <a:lnTo>
                                  <a:pt x="14" y="40"/>
                                </a:lnTo>
                                <a:lnTo>
                                  <a:pt x="34" y="16"/>
                                </a:lnTo>
                                <a:lnTo>
                                  <a:pt x="54" y="11"/>
                                </a:lnTo>
                                <a:lnTo>
                                  <a:pt x="44" y="21"/>
                                </a:lnTo>
                                <a:lnTo>
                                  <a:pt x="64" y="16"/>
                                </a:lnTo>
                                <a:lnTo>
                                  <a:pt x="59" y="18"/>
                                </a:lnTo>
                                <a:lnTo>
                                  <a:pt x="71" y="11"/>
                                </a:lnTo>
                                <a:lnTo>
                                  <a:pt x="74" y="13"/>
                                </a:lnTo>
                                <a:lnTo>
                                  <a:pt x="74" y="5"/>
                                </a:lnTo>
                                <a:lnTo>
                                  <a:pt x="82" y="5"/>
                                </a:lnTo>
                                <a:lnTo>
                                  <a:pt x="89" y="0"/>
                                </a:lnTo>
                                <a:lnTo>
                                  <a:pt x="97" y="3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102240"/>
                            <a:ext cx="26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">
                                <a:moveTo>
                                  <a:pt x="43" y="0"/>
                                </a:moveTo>
                                <a:lnTo>
                                  <a:pt x="35" y="10"/>
                                </a:lnTo>
                                <a:lnTo>
                                  <a:pt x="15" y="19"/>
                                </a:lnTo>
                                <a:lnTo>
                                  <a:pt x="0" y="19"/>
                                </a:lnTo>
                                <a:lnTo>
                                  <a:pt x="7" y="13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204480"/>
                            <a:ext cx="331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0">
                                <a:moveTo>
                                  <a:pt x="53" y="0"/>
                                </a:moveTo>
                                <a:lnTo>
                                  <a:pt x="33" y="19"/>
                                </a:lnTo>
                                <a:lnTo>
                                  <a:pt x="35" y="24"/>
                                </a:lnTo>
                                <a:lnTo>
                                  <a:pt x="25" y="27"/>
                                </a:lnTo>
                                <a:lnTo>
                                  <a:pt x="8" y="29"/>
                                </a:lnTo>
                                <a:lnTo>
                                  <a:pt x="0" y="17"/>
                                </a:lnTo>
                                <a:lnTo>
                                  <a:pt x="11" y="11"/>
                                </a:lnTo>
                                <a:lnTo>
                                  <a:pt x="25" y="9"/>
                                </a:lnTo>
                                <a:lnTo>
                                  <a:pt x="35" y="3"/>
                                </a:lnTo>
                                <a:lnTo>
                                  <a:pt x="35" y="9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157320"/>
                            <a:ext cx="70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1">
                                <a:moveTo>
                                  <a:pt x="85" y="0"/>
                                </a:moveTo>
                                <a:lnTo>
                                  <a:pt x="112" y="8"/>
                                </a:lnTo>
                                <a:lnTo>
                                  <a:pt x="52" y="27"/>
                                </a:lnTo>
                                <a:lnTo>
                                  <a:pt x="37" y="24"/>
                                </a:lnTo>
                                <a:lnTo>
                                  <a:pt x="29" y="32"/>
                                </a:lnTo>
                                <a:lnTo>
                                  <a:pt x="7" y="40"/>
                                </a:lnTo>
                                <a:lnTo>
                                  <a:pt x="0" y="37"/>
                                </a:lnTo>
                                <a:lnTo>
                                  <a:pt x="29" y="21"/>
                                </a:lnTo>
                                <a:lnTo>
                                  <a:pt x="65" y="6"/>
                                </a:lnTo>
                                <a:lnTo>
                                  <a:pt x="72" y="8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138960"/>
                            <a:ext cx="24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9">
                                <a:moveTo>
                                  <a:pt x="40" y="0"/>
                                </a:moveTo>
                                <a:lnTo>
                                  <a:pt x="30" y="8"/>
                                </a:lnTo>
                                <a:lnTo>
                                  <a:pt x="3" y="18"/>
                                </a:lnTo>
                                <a:lnTo>
                                  <a:pt x="0" y="8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78840"/>
                            <a:ext cx="84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59">
                                <a:moveTo>
                                  <a:pt x="119" y="2"/>
                                </a:moveTo>
                                <a:lnTo>
                                  <a:pt x="122" y="2"/>
                                </a:lnTo>
                                <a:lnTo>
                                  <a:pt x="134" y="0"/>
                                </a:lnTo>
                                <a:lnTo>
                                  <a:pt x="127" y="5"/>
                                </a:lnTo>
                                <a:lnTo>
                                  <a:pt x="97" y="23"/>
                                </a:lnTo>
                                <a:lnTo>
                                  <a:pt x="114" y="21"/>
                                </a:lnTo>
                                <a:lnTo>
                                  <a:pt x="77" y="34"/>
                                </a:lnTo>
                                <a:lnTo>
                                  <a:pt x="79" y="42"/>
                                </a:lnTo>
                                <a:lnTo>
                                  <a:pt x="39" y="50"/>
                                </a:lnTo>
                                <a:lnTo>
                                  <a:pt x="52" y="45"/>
                                </a:lnTo>
                                <a:lnTo>
                                  <a:pt x="12" y="58"/>
                                </a:lnTo>
                                <a:lnTo>
                                  <a:pt x="27" y="47"/>
                                </a:lnTo>
                                <a:lnTo>
                                  <a:pt x="10" y="58"/>
                                </a:lnTo>
                                <a:lnTo>
                                  <a:pt x="4" y="56"/>
                                </a:lnTo>
                                <a:lnTo>
                                  <a:pt x="0" y="53"/>
                                </a:lnTo>
                                <a:lnTo>
                                  <a:pt x="7" y="47"/>
                                </a:lnTo>
                                <a:lnTo>
                                  <a:pt x="17" y="47"/>
                                </a:lnTo>
                                <a:lnTo>
                                  <a:pt x="10" y="45"/>
                                </a:lnTo>
                                <a:lnTo>
                                  <a:pt x="22" y="37"/>
                                </a:lnTo>
                                <a:lnTo>
                                  <a:pt x="50" y="37"/>
                                </a:lnTo>
                                <a:lnTo>
                                  <a:pt x="42" y="34"/>
                                </a:lnTo>
                                <a:lnTo>
                                  <a:pt x="55" y="34"/>
                                </a:lnTo>
                                <a:lnTo>
                                  <a:pt x="35" y="29"/>
                                </a:lnTo>
                                <a:lnTo>
                                  <a:pt x="57" y="23"/>
                                </a:lnTo>
                                <a:lnTo>
                                  <a:pt x="50" y="23"/>
                                </a:lnTo>
                                <a:lnTo>
                                  <a:pt x="64" y="16"/>
                                </a:lnTo>
                                <a:lnTo>
                                  <a:pt x="77" y="19"/>
                                </a:lnTo>
                                <a:lnTo>
                                  <a:pt x="75" y="13"/>
                                </a:lnTo>
                                <a:lnTo>
                                  <a:pt x="79" y="13"/>
                                </a:lnTo>
                                <a:lnTo>
                                  <a:pt x="86" y="11"/>
                                </a:lnTo>
                                <a:lnTo>
                                  <a:pt x="94" y="13"/>
                                </a:lnTo>
                                <a:lnTo>
                                  <a:pt x="99" y="5"/>
                                </a:lnTo>
                                <a:lnTo>
                                  <a:pt x="119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122400"/>
                            <a:ext cx="68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64">
                                <a:moveTo>
                                  <a:pt x="80" y="10"/>
                                </a:moveTo>
                                <a:lnTo>
                                  <a:pt x="82" y="15"/>
                                </a:lnTo>
                                <a:lnTo>
                                  <a:pt x="75" y="15"/>
                                </a:lnTo>
                                <a:lnTo>
                                  <a:pt x="80" y="21"/>
                                </a:lnTo>
                                <a:lnTo>
                                  <a:pt x="67" y="18"/>
                                </a:lnTo>
                                <a:lnTo>
                                  <a:pt x="67" y="24"/>
                                </a:lnTo>
                                <a:lnTo>
                                  <a:pt x="52" y="26"/>
                                </a:lnTo>
                                <a:lnTo>
                                  <a:pt x="64" y="26"/>
                                </a:lnTo>
                                <a:lnTo>
                                  <a:pt x="62" y="29"/>
                                </a:lnTo>
                                <a:lnTo>
                                  <a:pt x="47" y="37"/>
                                </a:lnTo>
                                <a:lnTo>
                                  <a:pt x="59" y="32"/>
                                </a:lnTo>
                                <a:lnTo>
                                  <a:pt x="67" y="42"/>
                                </a:lnTo>
                                <a:lnTo>
                                  <a:pt x="67" y="39"/>
                                </a:lnTo>
                                <a:lnTo>
                                  <a:pt x="94" y="37"/>
                                </a:lnTo>
                                <a:lnTo>
                                  <a:pt x="109" y="44"/>
                                </a:lnTo>
                                <a:lnTo>
                                  <a:pt x="102" y="50"/>
                                </a:lnTo>
                                <a:lnTo>
                                  <a:pt x="87" y="55"/>
                                </a:lnTo>
                                <a:lnTo>
                                  <a:pt x="89" y="58"/>
                                </a:lnTo>
                                <a:lnTo>
                                  <a:pt x="82" y="58"/>
                                </a:lnTo>
                                <a:lnTo>
                                  <a:pt x="72" y="63"/>
                                </a:lnTo>
                                <a:lnTo>
                                  <a:pt x="55" y="61"/>
                                </a:lnTo>
                                <a:lnTo>
                                  <a:pt x="62" y="53"/>
                                </a:lnTo>
                                <a:lnTo>
                                  <a:pt x="42" y="61"/>
                                </a:lnTo>
                                <a:lnTo>
                                  <a:pt x="44" y="55"/>
                                </a:lnTo>
                                <a:lnTo>
                                  <a:pt x="35" y="58"/>
                                </a:lnTo>
                                <a:lnTo>
                                  <a:pt x="39" y="55"/>
                                </a:lnTo>
                                <a:lnTo>
                                  <a:pt x="32" y="58"/>
                                </a:lnTo>
                                <a:lnTo>
                                  <a:pt x="15" y="55"/>
                                </a:lnTo>
                                <a:lnTo>
                                  <a:pt x="30" y="47"/>
                                </a:lnTo>
                                <a:lnTo>
                                  <a:pt x="10" y="53"/>
                                </a:lnTo>
                                <a:lnTo>
                                  <a:pt x="5" y="47"/>
                                </a:lnTo>
                                <a:lnTo>
                                  <a:pt x="15" y="44"/>
                                </a:lnTo>
                                <a:lnTo>
                                  <a:pt x="0" y="47"/>
                                </a:lnTo>
                                <a:lnTo>
                                  <a:pt x="39" y="29"/>
                                </a:lnTo>
                                <a:lnTo>
                                  <a:pt x="62" y="15"/>
                                </a:lnTo>
                                <a:lnTo>
                                  <a:pt x="50" y="13"/>
                                </a:lnTo>
                                <a:lnTo>
                                  <a:pt x="57" y="5"/>
                                </a:lnTo>
                                <a:lnTo>
                                  <a:pt x="77" y="0"/>
                                </a:lnTo>
                                <a:lnTo>
                                  <a:pt x="82" y="5"/>
                                </a:lnTo>
                                <a:lnTo>
                                  <a:pt x="59" y="13"/>
                                </a:lnTo>
                                <a:lnTo>
                                  <a:pt x="80" y="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267480"/>
                            <a:ext cx="597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61">
                                <a:moveTo>
                                  <a:pt x="88" y="26"/>
                                </a:moveTo>
                                <a:lnTo>
                                  <a:pt x="88" y="36"/>
                                </a:lnTo>
                                <a:lnTo>
                                  <a:pt x="70" y="47"/>
                                </a:lnTo>
                                <a:lnTo>
                                  <a:pt x="85" y="52"/>
                                </a:lnTo>
                                <a:lnTo>
                                  <a:pt x="65" y="60"/>
                                </a:lnTo>
                                <a:lnTo>
                                  <a:pt x="55" y="52"/>
                                </a:lnTo>
                                <a:lnTo>
                                  <a:pt x="57" y="44"/>
                                </a:lnTo>
                                <a:lnTo>
                                  <a:pt x="65" y="41"/>
                                </a:lnTo>
                                <a:lnTo>
                                  <a:pt x="45" y="50"/>
                                </a:lnTo>
                                <a:lnTo>
                                  <a:pt x="8" y="60"/>
                                </a:lnTo>
                                <a:lnTo>
                                  <a:pt x="22" y="44"/>
                                </a:lnTo>
                                <a:lnTo>
                                  <a:pt x="0" y="47"/>
                                </a:lnTo>
                                <a:lnTo>
                                  <a:pt x="27" y="36"/>
                                </a:lnTo>
                                <a:lnTo>
                                  <a:pt x="95" y="0"/>
                                </a:lnTo>
                                <a:lnTo>
                                  <a:pt x="77" y="15"/>
                                </a:lnTo>
                                <a:lnTo>
                                  <a:pt x="90" y="10"/>
                                </a:lnTo>
                                <a:lnTo>
                                  <a:pt x="88" y="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310680"/>
                            <a:ext cx="259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7">
                                <a:moveTo>
                                  <a:pt x="42" y="0"/>
                                </a:moveTo>
                                <a:lnTo>
                                  <a:pt x="38" y="5"/>
                                </a:lnTo>
                                <a:lnTo>
                                  <a:pt x="5" y="16"/>
                                </a:lnTo>
                                <a:lnTo>
                                  <a:pt x="0" y="16"/>
                                </a:lnTo>
                                <a:lnTo>
                                  <a:pt x="5" y="8"/>
                                </a:lnTo>
                                <a:lnTo>
                                  <a:pt x="27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45216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18" y="0"/>
                                </a:moveTo>
                                <a:lnTo>
                                  <a:pt x="13" y="13"/>
                                </a:lnTo>
                                <a:lnTo>
                                  <a:pt x="0" y="2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17280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2">
                                <a:moveTo>
                                  <a:pt x="27" y="0"/>
                                </a:moveTo>
                                <a:lnTo>
                                  <a:pt x="45" y="8"/>
                                </a:lnTo>
                                <a:lnTo>
                                  <a:pt x="27" y="21"/>
                                </a:lnTo>
                                <a:lnTo>
                                  <a:pt x="0" y="19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32076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0">
                                <a:moveTo>
                                  <a:pt x="28" y="0"/>
                                </a:moveTo>
                                <a:lnTo>
                                  <a:pt x="0" y="19"/>
                                </a:lnTo>
                                <a:lnTo>
                                  <a:pt x="11" y="6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404640"/>
                            <a:ext cx="1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">
                                <a:moveTo>
                                  <a:pt x="27" y="0"/>
                                </a:moveTo>
                                <a:lnTo>
                                  <a:pt x="10" y="16"/>
                                </a:lnTo>
                                <a:lnTo>
                                  <a:pt x="25" y="3"/>
                                </a:lnTo>
                                <a:lnTo>
                                  <a:pt x="7" y="16"/>
                                </a:lnTo>
                                <a:lnTo>
                                  <a:pt x="20" y="9"/>
                                </a:lnTo>
                                <a:lnTo>
                                  <a:pt x="5" y="16"/>
                                </a:lnTo>
                                <a:lnTo>
                                  <a:pt x="12" y="9"/>
                                </a:lnTo>
                                <a:lnTo>
                                  <a:pt x="0" y="14"/>
                                </a:lnTo>
                                <a:lnTo>
                                  <a:pt x="10" y="9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68760"/>
                            <a:ext cx="225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120">
                                <a:moveTo>
                                  <a:pt x="301" y="11"/>
                                </a:moveTo>
                                <a:lnTo>
                                  <a:pt x="319" y="0"/>
                                </a:lnTo>
                                <a:lnTo>
                                  <a:pt x="321" y="8"/>
                                </a:lnTo>
                                <a:lnTo>
                                  <a:pt x="333" y="3"/>
                                </a:lnTo>
                                <a:lnTo>
                                  <a:pt x="346" y="3"/>
                                </a:lnTo>
                                <a:lnTo>
                                  <a:pt x="353" y="8"/>
                                </a:lnTo>
                                <a:lnTo>
                                  <a:pt x="333" y="13"/>
                                </a:lnTo>
                                <a:lnTo>
                                  <a:pt x="356" y="11"/>
                                </a:lnTo>
                                <a:lnTo>
                                  <a:pt x="351" y="21"/>
                                </a:lnTo>
                                <a:lnTo>
                                  <a:pt x="319" y="32"/>
                                </a:lnTo>
                                <a:lnTo>
                                  <a:pt x="299" y="27"/>
                                </a:lnTo>
                                <a:lnTo>
                                  <a:pt x="304" y="32"/>
                                </a:lnTo>
                                <a:lnTo>
                                  <a:pt x="273" y="37"/>
                                </a:lnTo>
                                <a:lnTo>
                                  <a:pt x="311" y="35"/>
                                </a:lnTo>
                                <a:lnTo>
                                  <a:pt x="251" y="50"/>
                                </a:lnTo>
                                <a:lnTo>
                                  <a:pt x="251" y="48"/>
                                </a:lnTo>
                                <a:lnTo>
                                  <a:pt x="241" y="53"/>
                                </a:lnTo>
                                <a:lnTo>
                                  <a:pt x="231" y="53"/>
                                </a:lnTo>
                                <a:lnTo>
                                  <a:pt x="237" y="56"/>
                                </a:lnTo>
                                <a:lnTo>
                                  <a:pt x="224" y="61"/>
                                </a:lnTo>
                                <a:lnTo>
                                  <a:pt x="207" y="58"/>
                                </a:lnTo>
                                <a:lnTo>
                                  <a:pt x="204" y="63"/>
                                </a:lnTo>
                                <a:lnTo>
                                  <a:pt x="189" y="66"/>
                                </a:lnTo>
                                <a:lnTo>
                                  <a:pt x="187" y="61"/>
                                </a:lnTo>
                                <a:lnTo>
                                  <a:pt x="184" y="63"/>
                                </a:lnTo>
                                <a:lnTo>
                                  <a:pt x="174" y="63"/>
                                </a:lnTo>
                                <a:lnTo>
                                  <a:pt x="187" y="69"/>
                                </a:lnTo>
                                <a:lnTo>
                                  <a:pt x="179" y="72"/>
                                </a:lnTo>
                                <a:lnTo>
                                  <a:pt x="167" y="66"/>
                                </a:lnTo>
                                <a:lnTo>
                                  <a:pt x="159" y="66"/>
                                </a:lnTo>
                                <a:lnTo>
                                  <a:pt x="164" y="69"/>
                                </a:lnTo>
                                <a:lnTo>
                                  <a:pt x="152" y="74"/>
                                </a:lnTo>
                                <a:lnTo>
                                  <a:pt x="169" y="69"/>
                                </a:lnTo>
                                <a:lnTo>
                                  <a:pt x="172" y="74"/>
                                </a:lnTo>
                                <a:lnTo>
                                  <a:pt x="164" y="79"/>
                                </a:lnTo>
                                <a:lnTo>
                                  <a:pt x="149" y="79"/>
                                </a:lnTo>
                                <a:lnTo>
                                  <a:pt x="152" y="85"/>
                                </a:lnTo>
                                <a:lnTo>
                                  <a:pt x="137" y="85"/>
                                </a:lnTo>
                                <a:lnTo>
                                  <a:pt x="135" y="90"/>
                                </a:lnTo>
                                <a:lnTo>
                                  <a:pt x="119" y="87"/>
                                </a:lnTo>
                                <a:lnTo>
                                  <a:pt x="110" y="95"/>
                                </a:lnTo>
                                <a:lnTo>
                                  <a:pt x="95" y="98"/>
                                </a:lnTo>
                                <a:lnTo>
                                  <a:pt x="85" y="95"/>
                                </a:lnTo>
                                <a:lnTo>
                                  <a:pt x="90" y="90"/>
                                </a:lnTo>
                                <a:lnTo>
                                  <a:pt x="72" y="98"/>
                                </a:lnTo>
                                <a:lnTo>
                                  <a:pt x="87" y="100"/>
                                </a:lnTo>
                                <a:lnTo>
                                  <a:pt x="77" y="109"/>
                                </a:lnTo>
                                <a:lnTo>
                                  <a:pt x="87" y="106"/>
                                </a:lnTo>
                                <a:lnTo>
                                  <a:pt x="70" y="114"/>
                                </a:lnTo>
                                <a:lnTo>
                                  <a:pt x="37" y="119"/>
                                </a:lnTo>
                                <a:lnTo>
                                  <a:pt x="50" y="114"/>
                                </a:lnTo>
                                <a:lnTo>
                                  <a:pt x="52" y="103"/>
                                </a:lnTo>
                                <a:lnTo>
                                  <a:pt x="40" y="111"/>
                                </a:lnTo>
                                <a:lnTo>
                                  <a:pt x="47" y="103"/>
                                </a:lnTo>
                                <a:lnTo>
                                  <a:pt x="35" y="111"/>
                                </a:lnTo>
                                <a:lnTo>
                                  <a:pt x="30" y="109"/>
                                </a:lnTo>
                                <a:lnTo>
                                  <a:pt x="20" y="111"/>
                                </a:lnTo>
                                <a:lnTo>
                                  <a:pt x="22" y="103"/>
                                </a:lnTo>
                                <a:lnTo>
                                  <a:pt x="13" y="109"/>
                                </a:lnTo>
                                <a:lnTo>
                                  <a:pt x="17" y="103"/>
                                </a:lnTo>
                                <a:lnTo>
                                  <a:pt x="7" y="106"/>
                                </a:lnTo>
                                <a:lnTo>
                                  <a:pt x="2" y="106"/>
                                </a:lnTo>
                                <a:lnTo>
                                  <a:pt x="20" y="98"/>
                                </a:lnTo>
                                <a:lnTo>
                                  <a:pt x="2" y="106"/>
                                </a:lnTo>
                                <a:lnTo>
                                  <a:pt x="0" y="103"/>
                                </a:lnTo>
                                <a:lnTo>
                                  <a:pt x="2" y="100"/>
                                </a:lnTo>
                                <a:lnTo>
                                  <a:pt x="30" y="93"/>
                                </a:lnTo>
                                <a:lnTo>
                                  <a:pt x="44" y="93"/>
                                </a:lnTo>
                                <a:lnTo>
                                  <a:pt x="64" y="79"/>
                                </a:lnTo>
                                <a:lnTo>
                                  <a:pt x="72" y="82"/>
                                </a:lnTo>
                                <a:lnTo>
                                  <a:pt x="60" y="90"/>
                                </a:lnTo>
                                <a:lnTo>
                                  <a:pt x="70" y="93"/>
                                </a:lnTo>
                                <a:lnTo>
                                  <a:pt x="104" y="82"/>
                                </a:lnTo>
                                <a:lnTo>
                                  <a:pt x="72" y="90"/>
                                </a:lnTo>
                                <a:lnTo>
                                  <a:pt x="72" y="85"/>
                                </a:lnTo>
                                <a:lnTo>
                                  <a:pt x="87" y="82"/>
                                </a:lnTo>
                                <a:lnTo>
                                  <a:pt x="79" y="82"/>
                                </a:lnTo>
                                <a:lnTo>
                                  <a:pt x="95" y="79"/>
                                </a:lnTo>
                                <a:lnTo>
                                  <a:pt x="99" y="77"/>
                                </a:lnTo>
                                <a:lnTo>
                                  <a:pt x="95" y="77"/>
                                </a:lnTo>
                                <a:lnTo>
                                  <a:pt x="112" y="69"/>
                                </a:lnTo>
                                <a:lnTo>
                                  <a:pt x="87" y="77"/>
                                </a:lnTo>
                                <a:lnTo>
                                  <a:pt x="97" y="72"/>
                                </a:lnTo>
                                <a:lnTo>
                                  <a:pt x="79" y="74"/>
                                </a:lnTo>
                                <a:lnTo>
                                  <a:pt x="110" y="63"/>
                                </a:lnTo>
                                <a:lnTo>
                                  <a:pt x="122" y="74"/>
                                </a:lnTo>
                                <a:lnTo>
                                  <a:pt x="129" y="69"/>
                                </a:lnTo>
                                <a:lnTo>
                                  <a:pt x="129" y="66"/>
                                </a:lnTo>
                                <a:lnTo>
                                  <a:pt x="146" y="66"/>
                                </a:lnTo>
                                <a:lnTo>
                                  <a:pt x="135" y="66"/>
                                </a:lnTo>
                                <a:lnTo>
                                  <a:pt x="129" y="63"/>
                                </a:lnTo>
                                <a:lnTo>
                                  <a:pt x="137" y="63"/>
                                </a:lnTo>
                                <a:lnTo>
                                  <a:pt x="152" y="48"/>
                                </a:lnTo>
                                <a:lnTo>
                                  <a:pt x="162" y="48"/>
                                </a:lnTo>
                                <a:lnTo>
                                  <a:pt x="174" y="39"/>
                                </a:lnTo>
                                <a:lnTo>
                                  <a:pt x="184" y="42"/>
                                </a:lnTo>
                                <a:lnTo>
                                  <a:pt x="167" y="56"/>
                                </a:lnTo>
                                <a:lnTo>
                                  <a:pt x="179" y="56"/>
                                </a:lnTo>
                                <a:lnTo>
                                  <a:pt x="172" y="53"/>
                                </a:lnTo>
                                <a:lnTo>
                                  <a:pt x="189" y="42"/>
                                </a:lnTo>
                                <a:lnTo>
                                  <a:pt x="219" y="42"/>
                                </a:lnTo>
                                <a:lnTo>
                                  <a:pt x="214" y="39"/>
                                </a:lnTo>
                                <a:lnTo>
                                  <a:pt x="237" y="37"/>
                                </a:lnTo>
                                <a:lnTo>
                                  <a:pt x="229" y="35"/>
                                </a:lnTo>
                                <a:lnTo>
                                  <a:pt x="259" y="27"/>
                                </a:lnTo>
                                <a:lnTo>
                                  <a:pt x="239" y="29"/>
                                </a:lnTo>
                                <a:lnTo>
                                  <a:pt x="201" y="39"/>
                                </a:lnTo>
                                <a:lnTo>
                                  <a:pt x="214" y="35"/>
                                </a:lnTo>
                                <a:lnTo>
                                  <a:pt x="192" y="37"/>
                                </a:lnTo>
                                <a:lnTo>
                                  <a:pt x="184" y="35"/>
                                </a:lnTo>
                                <a:lnTo>
                                  <a:pt x="226" y="27"/>
                                </a:lnTo>
                                <a:lnTo>
                                  <a:pt x="207" y="27"/>
                                </a:lnTo>
                                <a:lnTo>
                                  <a:pt x="182" y="32"/>
                                </a:lnTo>
                                <a:lnTo>
                                  <a:pt x="187" y="27"/>
                                </a:lnTo>
                                <a:lnTo>
                                  <a:pt x="221" y="24"/>
                                </a:lnTo>
                                <a:lnTo>
                                  <a:pt x="192" y="24"/>
                                </a:lnTo>
                                <a:lnTo>
                                  <a:pt x="199" y="21"/>
                                </a:lnTo>
                                <a:lnTo>
                                  <a:pt x="221" y="18"/>
                                </a:lnTo>
                                <a:lnTo>
                                  <a:pt x="219" y="13"/>
                                </a:lnTo>
                                <a:lnTo>
                                  <a:pt x="211" y="13"/>
                                </a:lnTo>
                                <a:lnTo>
                                  <a:pt x="244" y="8"/>
                                </a:lnTo>
                                <a:lnTo>
                                  <a:pt x="246" y="11"/>
                                </a:lnTo>
                                <a:lnTo>
                                  <a:pt x="246" y="13"/>
                                </a:lnTo>
                                <a:lnTo>
                                  <a:pt x="254" y="8"/>
                                </a:lnTo>
                                <a:lnTo>
                                  <a:pt x="271" y="6"/>
                                </a:lnTo>
                                <a:lnTo>
                                  <a:pt x="261" y="13"/>
                                </a:lnTo>
                                <a:lnTo>
                                  <a:pt x="264" y="13"/>
                                </a:lnTo>
                                <a:lnTo>
                                  <a:pt x="271" y="8"/>
                                </a:lnTo>
                                <a:lnTo>
                                  <a:pt x="264" y="18"/>
                                </a:lnTo>
                                <a:lnTo>
                                  <a:pt x="276" y="8"/>
                                </a:lnTo>
                                <a:lnTo>
                                  <a:pt x="289" y="3"/>
                                </a:lnTo>
                                <a:lnTo>
                                  <a:pt x="289" y="6"/>
                                </a:lnTo>
                                <a:lnTo>
                                  <a:pt x="296" y="0"/>
                                </a:lnTo>
                                <a:lnTo>
                                  <a:pt x="301" y="6"/>
                                </a:lnTo>
                                <a:lnTo>
                                  <a:pt x="309" y="0"/>
                                </a:lnTo>
                                <a:lnTo>
                                  <a:pt x="301" y="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245160"/>
                            <a:ext cx="28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2">
                                <a:moveTo>
                                  <a:pt x="45" y="5"/>
                                </a:moveTo>
                                <a:lnTo>
                                  <a:pt x="15" y="21"/>
                                </a:lnTo>
                                <a:lnTo>
                                  <a:pt x="0" y="18"/>
                                </a:lnTo>
                                <a:lnTo>
                                  <a:pt x="10" y="10"/>
                                </a:lnTo>
                                <a:lnTo>
                                  <a:pt x="35" y="0"/>
                                </a:lnTo>
                                <a:lnTo>
                                  <a:pt x="45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574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165600"/>
                            <a:ext cx="1753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77">
                                <a:moveTo>
                                  <a:pt x="222" y="135"/>
                                </a:moveTo>
                                <a:lnTo>
                                  <a:pt x="217" y="138"/>
                                </a:lnTo>
                                <a:lnTo>
                                  <a:pt x="219" y="141"/>
                                </a:lnTo>
                                <a:lnTo>
                                  <a:pt x="227" y="141"/>
                                </a:lnTo>
                                <a:lnTo>
                                  <a:pt x="217" y="149"/>
                                </a:lnTo>
                                <a:lnTo>
                                  <a:pt x="232" y="141"/>
                                </a:lnTo>
                                <a:lnTo>
                                  <a:pt x="217" y="151"/>
                                </a:lnTo>
                                <a:lnTo>
                                  <a:pt x="229" y="143"/>
                                </a:lnTo>
                                <a:lnTo>
                                  <a:pt x="224" y="151"/>
                                </a:lnTo>
                                <a:lnTo>
                                  <a:pt x="232" y="146"/>
                                </a:lnTo>
                                <a:lnTo>
                                  <a:pt x="239" y="146"/>
                                </a:lnTo>
                                <a:lnTo>
                                  <a:pt x="227" y="151"/>
                                </a:lnTo>
                                <a:lnTo>
                                  <a:pt x="237" y="149"/>
                                </a:lnTo>
                                <a:lnTo>
                                  <a:pt x="237" y="154"/>
                                </a:lnTo>
                                <a:lnTo>
                                  <a:pt x="229" y="160"/>
                                </a:lnTo>
                                <a:lnTo>
                                  <a:pt x="222" y="160"/>
                                </a:lnTo>
                                <a:lnTo>
                                  <a:pt x="227" y="160"/>
                                </a:lnTo>
                                <a:lnTo>
                                  <a:pt x="229" y="162"/>
                                </a:lnTo>
                                <a:lnTo>
                                  <a:pt x="214" y="165"/>
                                </a:lnTo>
                                <a:lnTo>
                                  <a:pt x="229" y="162"/>
                                </a:lnTo>
                                <a:lnTo>
                                  <a:pt x="224" y="167"/>
                                </a:lnTo>
                                <a:lnTo>
                                  <a:pt x="239" y="160"/>
                                </a:lnTo>
                                <a:lnTo>
                                  <a:pt x="219" y="170"/>
                                </a:lnTo>
                                <a:lnTo>
                                  <a:pt x="232" y="170"/>
                                </a:lnTo>
                                <a:lnTo>
                                  <a:pt x="224" y="175"/>
                                </a:lnTo>
                                <a:lnTo>
                                  <a:pt x="234" y="170"/>
                                </a:lnTo>
                                <a:lnTo>
                                  <a:pt x="232" y="175"/>
                                </a:lnTo>
                                <a:lnTo>
                                  <a:pt x="239" y="167"/>
                                </a:lnTo>
                                <a:lnTo>
                                  <a:pt x="244" y="170"/>
                                </a:lnTo>
                                <a:lnTo>
                                  <a:pt x="242" y="178"/>
                                </a:lnTo>
                                <a:lnTo>
                                  <a:pt x="232" y="175"/>
                                </a:lnTo>
                                <a:lnTo>
                                  <a:pt x="232" y="183"/>
                                </a:lnTo>
                                <a:lnTo>
                                  <a:pt x="217" y="183"/>
                                </a:lnTo>
                                <a:lnTo>
                                  <a:pt x="219" y="191"/>
                                </a:lnTo>
                                <a:lnTo>
                                  <a:pt x="209" y="186"/>
                                </a:lnTo>
                                <a:lnTo>
                                  <a:pt x="209" y="194"/>
                                </a:lnTo>
                                <a:lnTo>
                                  <a:pt x="204" y="194"/>
                                </a:lnTo>
                                <a:lnTo>
                                  <a:pt x="199" y="199"/>
                                </a:lnTo>
                                <a:lnTo>
                                  <a:pt x="199" y="191"/>
                                </a:lnTo>
                                <a:lnTo>
                                  <a:pt x="172" y="212"/>
                                </a:lnTo>
                                <a:lnTo>
                                  <a:pt x="177" y="207"/>
                                </a:lnTo>
                                <a:lnTo>
                                  <a:pt x="170" y="207"/>
                                </a:lnTo>
                                <a:lnTo>
                                  <a:pt x="179" y="199"/>
                                </a:lnTo>
                                <a:lnTo>
                                  <a:pt x="167" y="207"/>
                                </a:lnTo>
                                <a:lnTo>
                                  <a:pt x="170" y="201"/>
                                </a:lnTo>
                                <a:lnTo>
                                  <a:pt x="179" y="199"/>
                                </a:lnTo>
                                <a:lnTo>
                                  <a:pt x="170" y="199"/>
                                </a:lnTo>
                                <a:lnTo>
                                  <a:pt x="179" y="194"/>
                                </a:lnTo>
                                <a:lnTo>
                                  <a:pt x="179" y="194"/>
                                </a:lnTo>
                                <a:lnTo>
                                  <a:pt x="175" y="191"/>
                                </a:lnTo>
                                <a:lnTo>
                                  <a:pt x="202" y="181"/>
                                </a:lnTo>
                                <a:lnTo>
                                  <a:pt x="175" y="186"/>
                                </a:lnTo>
                                <a:lnTo>
                                  <a:pt x="189" y="178"/>
                                </a:lnTo>
                                <a:lnTo>
                                  <a:pt x="177" y="183"/>
                                </a:lnTo>
                                <a:lnTo>
                                  <a:pt x="179" y="170"/>
                                </a:lnTo>
                                <a:lnTo>
                                  <a:pt x="170" y="172"/>
                                </a:lnTo>
                                <a:lnTo>
                                  <a:pt x="167" y="178"/>
                                </a:lnTo>
                                <a:lnTo>
                                  <a:pt x="167" y="172"/>
                                </a:lnTo>
                                <a:lnTo>
                                  <a:pt x="164" y="178"/>
                                </a:lnTo>
                                <a:lnTo>
                                  <a:pt x="159" y="186"/>
                                </a:lnTo>
                                <a:lnTo>
                                  <a:pt x="152" y="186"/>
                                </a:lnTo>
                                <a:lnTo>
                                  <a:pt x="155" y="175"/>
                                </a:lnTo>
                                <a:lnTo>
                                  <a:pt x="139" y="194"/>
                                </a:lnTo>
                                <a:lnTo>
                                  <a:pt x="147" y="194"/>
                                </a:lnTo>
                                <a:lnTo>
                                  <a:pt x="137" y="204"/>
                                </a:lnTo>
                                <a:lnTo>
                                  <a:pt x="135" y="212"/>
                                </a:lnTo>
                                <a:lnTo>
                                  <a:pt x="142" y="204"/>
                                </a:lnTo>
                                <a:lnTo>
                                  <a:pt x="137" y="212"/>
                                </a:lnTo>
                                <a:lnTo>
                                  <a:pt x="147" y="212"/>
                                </a:lnTo>
                                <a:lnTo>
                                  <a:pt x="145" y="220"/>
                                </a:lnTo>
                                <a:lnTo>
                                  <a:pt x="135" y="223"/>
                                </a:lnTo>
                                <a:lnTo>
                                  <a:pt x="139" y="231"/>
                                </a:lnTo>
                                <a:lnTo>
                                  <a:pt x="122" y="247"/>
                                </a:lnTo>
                                <a:lnTo>
                                  <a:pt x="127" y="233"/>
                                </a:lnTo>
                                <a:lnTo>
                                  <a:pt x="112" y="255"/>
                                </a:lnTo>
                                <a:lnTo>
                                  <a:pt x="105" y="255"/>
                                </a:lnTo>
                                <a:lnTo>
                                  <a:pt x="97" y="260"/>
                                </a:lnTo>
                                <a:lnTo>
                                  <a:pt x="105" y="252"/>
                                </a:lnTo>
                                <a:lnTo>
                                  <a:pt x="97" y="247"/>
                                </a:lnTo>
                                <a:lnTo>
                                  <a:pt x="95" y="252"/>
                                </a:lnTo>
                                <a:lnTo>
                                  <a:pt x="100" y="241"/>
                                </a:lnTo>
                                <a:lnTo>
                                  <a:pt x="92" y="250"/>
                                </a:lnTo>
                                <a:lnTo>
                                  <a:pt x="95" y="231"/>
                                </a:lnTo>
                                <a:lnTo>
                                  <a:pt x="87" y="241"/>
                                </a:lnTo>
                                <a:lnTo>
                                  <a:pt x="82" y="231"/>
                                </a:lnTo>
                                <a:lnTo>
                                  <a:pt x="80" y="268"/>
                                </a:lnTo>
                                <a:lnTo>
                                  <a:pt x="70" y="276"/>
                                </a:lnTo>
                                <a:lnTo>
                                  <a:pt x="47" y="263"/>
                                </a:lnTo>
                                <a:lnTo>
                                  <a:pt x="53" y="252"/>
                                </a:lnTo>
                                <a:lnTo>
                                  <a:pt x="37" y="244"/>
                                </a:lnTo>
                                <a:lnTo>
                                  <a:pt x="45" y="241"/>
                                </a:lnTo>
                                <a:lnTo>
                                  <a:pt x="35" y="241"/>
                                </a:lnTo>
                                <a:lnTo>
                                  <a:pt x="37" y="233"/>
                                </a:lnTo>
                                <a:lnTo>
                                  <a:pt x="53" y="231"/>
                                </a:lnTo>
                                <a:lnTo>
                                  <a:pt x="43" y="228"/>
                                </a:lnTo>
                                <a:lnTo>
                                  <a:pt x="50" y="223"/>
                                </a:lnTo>
                                <a:lnTo>
                                  <a:pt x="47" y="212"/>
                                </a:lnTo>
                                <a:lnTo>
                                  <a:pt x="57" y="204"/>
                                </a:lnTo>
                                <a:lnTo>
                                  <a:pt x="43" y="210"/>
                                </a:lnTo>
                                <a:lnTo>
                                  <a:pt x="50" y="199"/>
                                </a:lnTo>
                                <a:lnTo>
                                  <a:pt x="37" y="210"/>
                                </a:lnTo>
                                <a:lnTo>
                                  <a:pt x="32" y="207"/>
                                </a:lnTo>
                                <a:lnTo>
                                  <a:pt x="23" y="207"/>
                                </a:lnTo>
                                <a:lnTo>
                                  <a:pt x="8" y="210"/>
                                </a:lnTo>
                                <a:lnTo>
                                  <a:pt x="0" y="204"/>
                                </a:lnTo>
                                <a:lnTo>
                                  <a:pt x="5" y="196"/>
                                </a:lnTo>
                                <a:lnTo>
                                  <a:pt x="37" y="183"/>
                                </a:lnTo>
                                <a:lnTo>
                                  <a:pt x="47" y="189"/>
                                </a:lnTo>
                                <a:lnTo>
                                  <a:pt x="37" y="201"/>
                                </a:lnTo>
                                <a:lnTo>
                                  <a:pt x="50" y="194"/>
                                </a:lnTo>
                                <a:lnTo>
                                  <a:pt x="47" y="189"/>
                                </a:lnTo>
                                <a:lnTo>
                                  <a:pt x="80" y="189"/>
                                </a:lnTo>
                                <a:lnTo>
                                  <a:pt x="87" y="172"/>
                                </a:lnTo>
                                <a:lnTo>
                                  <a:pt x="120" y="162"/>
                                </a:lnTo>
                                <a:lnTo>
                                  <a:pt x="132" y="167"/>
                                </a:lnTo>
                                <a:lnTo>
                                  <a:pt x="117" y="181"/>
                                </a:lnTo>
                                <a:lnTo>
                                  <a:pt x="135" y="172"/>
                                </a:lnTo>
                                <a:lnTo>
                                  <a:pt x="142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70"/>
                                </a:lnTo>
                                <a:lnTo>
                                  <a:pt x="150" y="157"/>
                                </a:lnTo>
                                <a:lnTo>
                                  <a:pt x="135" y="165"/>
                                </a:lnTo>
                                <a:lnTo>
                                  <a:pt x="122" y="162"/>
                                </a:lnTo>
                                <a:lnTo>
                                  <a:pt x="145" y="151"/>
                                </a:lnTo>
                                <a:lnTo>
                                  <a:pt x="164" y="130"/>
                                </a:lnTo>
                                <a:lnTo>
                                  <a:pt x="159" y="128"/>
                                </a:lnTo>
                                <a:lnTo>
                                  <a:pt x="172" y="120"/>
                                </a:lnTo>
                                <a:lnTo>
                                  <a:pt x="164" y="115"/>
                                </a:lnTo>
                                <a:lnTo>
                                  <a:pt x="175" y="109"/>
                                </a:lnTo>
                                <a:lnTo>
                                  <a:pt x="145" y="115"/>
                                </a:lnTo>
                                <a:lnTo>
                                  <a:pt x="155" y="109"/>
                                </a:lnTo>
                                <a:lnTo>
                                  <a:pt x="172" y="106"/>
                                </a:lnTo>
                                <a:lnTo>
                                  <a:pt x="172" y="99"/>
                                </a:lnTo>
                                <a:lnTo>
                                  <a:pt x="179" y="96"/>
                                </a:lnTo>
                                <a:lnTo>
                                  <a:pt x="170" y="96"/>
                                </a:lnTo>
                                <a:lnTo>
                                  <a:pt x="182" y="90"/>
                                </a:lnTo>
                                <a:lnTo>
                                  <a:pt x="170" y="93"/>
                                </a:lnTo>
                                <a:lnTo>
                                  <a:pt x="182" y="85"/>
                                </a:lnTo>
                                <a:lnTo>
                                  <a:pt x="186" y="72"/>
                                </a:lnTo>
                                <a:lnTo>
                                  <a:pt x="175" y="78"/>
                                </a:lnTo>
                                <a:lnTo>
                                  <a:pt x="164" y="88"/>
                                </a:lnTo>
                                <a:lnTo>
                                  <a:pt x="147" y="80"/>
                                </a:lnTo>
                                <a:lnTo>
                                  <a:pt x="139" y="88"/>
                                </a:lnTo>
                                <a:lnTo>
                                  <a:pt x="142" y="75"/>
                                </a:lnTo>
                                <a:lnTo>
                                  <a:pt x="139" y="82"/>
                                </a:lnTo>
                                <a:lnTo>
                                  <a:pt x="130" y="85"/>
                                </a:lnTo>
                                <a:lnTo>
                                  <a:pt x="112" y="78"/>
                                </a:lnTo>
                                <a:lnTo>
                                  <a:pt x="107" y="78"/>
                                </a:lnTo>
                                <a:lnTo>
                                  <a:pt x="120" y="67"/>
                                </a:lnTo>
                                <a:lnTo>
                                  <a:pt x="97" y="70"/>
                                </a:lnTo>
                                <a:lnTo>
                                  <a:pt x="117" y="51"/>
                                </a:lnTo>
                                <a:lnTo>
                                  <a:pt x="132" y="56"/>
                                </a:lnTo>
                                <a:lnTo>
                                  <a:pt x="122" y="45"/>
                                </a:lnTo>
                                <a:lnTo>
                                  <a:pt x="142" y="35"/>
                                </a:lnTo>
                                <a:lnTo>
                                  <a:pt x="204" y="8"/>
                                </a:lnTo>
                                <a:lnTo>
                                  <a:pt x="247" y="0"/>
                                </a:lnTo>
                                <a:lnTo>
                                  <a:pt x="252" y="6"/>
                                </a:lnTo>
                                <a:lnTo>
                                  <a:pt x="207" y="19"/>
                                </a:lnTo>
                                <a:lnTo>
                                  <a:pt x="175" y="38"/>
                                </a:lnTo>
                                <a:lnTo>
                                  <a:pt x="159" y="54"/>
                                </a:lnTo>
                                <a:lnTo>
                                  <a:pt x="135" y="56"/>
                                </a:lnTo>
                                <a:lnTo>
                                  <a:pt x="157" y="54"/>
                                </a:lnTo>
                                <a:lnTo>
                                  <a:pt x="152" y="59"/>
                                </a:lnTo>
                                <a:lnTo>
                                  <a:pt x="177" y="45"/>
                                </a:lnTo>
                                <a:lnTo>
                                  <a:pt x="179" y="38"/>
                                </a:lnTo>
                                <a:lnTo>
                                  <a:pt x="192" y="32"/>
                                </a:lnTo>
                                <a:lnTo>
                                  <a:pt x="192" y="40"/>
                                </a:lnTo>
                                <a:lnTo>
                                  <a:pt x="197" y="32"/>
                                </a:lnTo>
                                <a:lnTo>
                                  <a:pt x="204" y="32"/>
                                </a:lnTo>
                                <a:lnTo>
                                  <a:pt x="214" y="19"/>
                                </a:lnTo>
                                <a:lnTo>
                                  <a:pt x="222" y="24"/>
                                </a:lnTo>
                                <a:lnTo>
                                  <a:pt x="224" y="17"/>
                                </a:lnTo>
                                <a:lnTo>
                                  <a:pt x="232" y="22"/>
                                </a:lnTo>
                                <a:lnTo>
                                  <a:pt x="232" y="14"/>
                                </a:lnTo>
                                <a:lnTo>
                                  <a:pt x="247" y="11"/>
                                </a:lnTo>
                                <a:lnTo>
                                  <a:pt x="244" y="17"/>
                                </a:lnTo>
                                <a:lnTo>
                                  <a:pt x="249" y="11"/>
                                </a:lnTo>
                                <a:lnTo>
                                  <a:pt x="272" y="8"/>
                                </a:lnTo>
                                <a:lnTo>
                                  <a:pt x="249" y="30"/>
                                </a:lnTo>
                                <a:lnTo>
                                  <a:pt x="222" y="38"/>
                                </a:lnTo>
                                <a:lnTo>
                                  <a:pt x="234" y="38"/>
                                </a:lnTo>
                                <a:lnTo>
                                  <a:pt x="214" y="45"/>
                                </a:lnTo>
                                <a:lnTo>
                                  <a:pt x="234" y="38"/>
                                </a:lnTo>
                                <a:lnTo>
                                  <a:pt x="232" y="43"/>
                                </a:lnTo>
                                <a:lnTo>
                                  <a:pt x="244" y="35"/>
                                </a:lnTo>
                                <a:lnTo>
                                  <a:pt x="234" y="40"/>
                                </a:lnTo>
                                <a:lnTo>
                                  <a:pt x="242" y="40"/>
                                </a:lnTo>
                                <a:lnTo>
                                  <a:pt x="229" y="45"/>
                                </a:lnTo>
                                <a:lnTo>
                                  <a:pt x="239" y="43"/>
                                </a:lnTo>
                                <a:lnTo>
                                  <a:pt x="237" y="51"/>
                                </a:lnTo>
                                <a:lnTo>
                                  <a:pt x="244" y="40"/>
                                </a:lnTo>
                                <a:lnTo>
                                  <a:pt x="254" y="45"/>
                                </a:lnTo>
                                <a:lnTo>
                                  <a:pt x="252" y="38"/>
                                </a:lnTo>
                                <a:lnTo>
                                  <a:pt x="274" y="35"/>
                                </a:lnTo>
                                <a:lnTo>
                                  <a:pt x="274" y="45"/>
                                </a:lnTo>
                                <a:lnTo>
                                  <a:pt x="259" y="49"/>
                                </a:lnTo>
                                <a:lnTo>
                                  <a:pt x="249" y="54"/>
                                </a:lnTo>
                                <a:lnTo>
                                  <a:pt x="264" y="51"/>
                                </a:lnTo>
                                <a:lnTo>
                                  <a:pt x="247" y="56"/>
                                </a:lnTo>
                                <a:lnTo>
                                  <a:pt x="269" y="49"/>
                                </a:lnTo>
                                <a:lnTo>
                                  <a:pt x="272" y="54"/>
                                </a:lnTo>
                                <a:lnTo>
                                  <a:pt x="252" y="56"/>
                                </a:lnTo>
                                <a:lnTo>
                                  <a:pt x="247" y="61"/>
                                </a:lnTo>
                                <a:lnTo>
                                  <a:pt x="257" y="59"/>
                                </a:lnTo>
                                <a:lnTo>
                                  <a:pt x="237" y="67"/>
                                </a:lnTo>
                                <a:lnTo>
                                  <a:pt x="261" y="56"/>
                                </a:lnTo>
                                <a:lnTo>
                                  <a:pt x="257" y="61"/>
                                </a:lnTo>
                                <a:lnTo>
                                  <a:pt x="269" y="59"/>
                                </a:lnTo>
                                <a:lnTo>
                                  <a:pt x="244" y="70"/>
                                </a:lnTo>
                                <a:lnTo>
                                  <a:pt x="261" y="61"/>
                                </a:lnTo>
                                <a:lnTo>
                                  <a:pt x="259" y="67"/>
                                </a:lnTo>
                                <a:lnTo>
                                  <a:pt x="244" y="72"/>
                                </a:lnTo>
                                <a:lnTo>
                                  <a:pt x="257" y="70"/>
                                </a:lnTo>
                                <a:lnTo>
                                  <a:pt x="247" y="75"/>
                                </a:lnTo>
                                <a:lnTo>
                                  <a:pt x="274" y="61"/>
                                </a:lnTo>
                                <a:lnTo>
                                  <a:pt x="277" y="64"/>
                                </a:lnTo>
                                <a:lnTo>
                                  <a:pt x="274" y="72"/>
                                </a:lnTo>
                                <a:lnTo>
                                  <a:pt x="252" y="78"/>
                                </a:lnTo>
                                <a:lnTo>
                                  <a:pt x="242" y="82"/>
                                </a:lnTo>
                                <a:lnTo>
                                  <a:pt x="272" y="75"/>
                                </a:lnTo>
                                <a:lnTo>
                                  <a:pt x="269" y="78"/>
                                </a:lnTo>
                                <a:lnTo>
                                  <a:pt x="242" y="85"/>
                                </a:lnTo>
                                <a:lnTo>
                                  <a:pt x="247" y="88"/>
                                </a:lnTo>
                                <a:lnTo>
                                  <a:pt x="232" y="96"/>
                                </a:lnTo>
                                <a:lnTo>
                                  <a:pt x="257" y="82"/>
                                </a:lnTo>
                                <a:lnTo>
                                  <a:pt x="274" y="80"/>
                                </a:lnTo>
                                <a:lnTo>
                                  <a:pt x="257" y="88"/>
                                </a:lnTo>
                                <a:lnTo>
                                  <a:pt x="274" y="82"/>
                                </a:lnTo>
                                <a:lnTo>
                                  <a:pt x="277" y="88"/>
                                </a:lnTo>
                                <a:lnTo>
                                  <a:pt x="237" y="101"/>
                                </a:lnTo>
                                <a:lnTo>
                                  <a:pt x="259" y="93"/>
                                </a:lnTo>
                                <a:lnTo>
                                  <a:pt x="254" y="99"/>
                                </a:lnTo>
                                <a:lnTo>
                                  <a:pt x="234" y="106"/>
                                </a:lnTo>
                                <a:lnTo>
                                  <a:pt x="272" y="93"/>
                                </a:lnTo>
                                <a:lnTo>
                                  <a:pt x="269" y="101"/>
                                </a:lnTo>
                                <a:lnTo>
                                  <a:pt x="264" y="106"/>
                                </a:lnTo>
                                <a:lnTo>
                                  <a:pt x="232" y="106"/>
                                </a:lnTo>
                                <a:lnTo>
                                  <a:pt x="257" y="115"/>
                                </a:lnTo>
                                <a:lnTo>
                                  <a:pt x="252" y="120"/>
                                </a:lnTo>
                                <a:lnTo>
                                  <a:pt x="234" y="111"/>
                                </a:lnTo>
                                <a:lnTo>
                                  <a:pt x="242" y="115"/>
                                </a:lnTo>
                                <a:lnTo>
                                  <a:pt x="232" y="115"/>
                                </a:lnTo>
                                <a:lnTo>
                                  <a:pt x="237" y="115"/>
                                </a:lnTo>
                                <a:lnTo>
                                  <a:pt x="224" y="120"/>
                                </a:lnTo>
                                <a:lnTo>
                                  <a:pt x="237" y="117"/>
                                </a:lnTo>
                                <a:lnTo>
                                  <a:pt x="229" y="120"/>
                                </a:lnTo>
                                <a:lnTo>
                                  <a:pt x="227" y="122"/>
                                </a:lnTo>
                                <a:lnTo>
                                  <a:pt x="232" y="125"/>
                                </a:lnTo>
                                <a:lnTo>
                                  <a:pt x="219" y="122"/>
                                </a:lnTo>
                                <a:lnTo>
                                  <a:pt x="227" y="128"/>
                                </a:lnTo>
                                <a:lnTo>
                                  <a:pt x="214" y="128"/>
                                </a:lnTo>
                                <a:lnTo>
                                  <a:pt x="219" y="133"/>
                                </a:lnTo>
                                <a:lnTo>
                                  <a:pt x="222" y="133"/>
                                </a:lnTo>
                                <a:lnTo>
                                  <a:pt x="232" y="133"/>
                                </a:lnTo>
                                <a:lnTo>
                                  <a:pt x="219" y="135"/>
                                </a:lnTo>
                                <a:lnTo>
                                  <a:pt x="222" y="1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3441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8" y="2"/>
                                </a:move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8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1472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16272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7">
                                <a:moveTo>
                                  <a:pt x="4" y="0"/>
                                </a:moveTo>
                                <a:lnTo>
                                  <a:pt x="7" y="3"/>
                                </a:lnTo>
                                <a:lnTo>
                                  <a:pt x="0" y="16"/>
                                </a:lnTo>
                                <a:lnTo>
                                  <a:pt x="2" y="5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17964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">
                                <a:moveTo>
                                  <a:pt x="10" y="0"/>
                                </a:moveTo>
                                <a:lnTo>
                                  <a:pt x="12" y="8"/>
                                </a:lnTo>
                                <a:lnTo>
                                  <a:pt x="0" y="8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1929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720" y="204480"/>
                            <a:ext cx="15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">
                                <a:moveTo>
                                  <a:pt x="14" y="0"/>
                                </a:moveTo>
                                <a:lnTo>
                                  <a:pt x="23" y="6"/>
                                </a:lnTo>
                                <a:lnTo>
                                  <a:pt x="7" y="3"/>
                                </a:lnTo>
                                <a:lnTo>
                                  <a:pt x="25" y="6"/>
                                </a:lnTo>
                                <a:lnTo>
                                  <a:pt x="10" y="9"/>
                                </a:lnTo>
                                <a:lnTo>
                                  <a:pt x="0" y="6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11320"/>
                            <a:ext cx="14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">
                                <a:moveTo>
                                  <a:pt x="23" y="0"/>
                                </a:moveTo>
                                <a:lnTo>
                                  <a:pt x="20" y="6"/>
                                </a:ln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211320"/>
                            <a:ext cx="12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7">
                                <a:moveTo>
                                  <a:pt x="15" y="3"/>
                                </a:moveTo>
                                <a:lnTo>
                                  <a:pt x="20" y="10"/>
                                </a:lnTo>
                                <a:lnTo>
                                  <a:pt x="12" y="10"/>
                                </a:lnTo>
                                <a:lnTo>
                                  <a:pt x="15" y="16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lnTo>
                                  <a:pt x="15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235080"/>
                            <a:ext cx="18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4">
                                <a:moveTo>
                                  <a:pt x="30" y="0"/>
                                </a:moveTo>
                                <a:lnTo>
                                  <a:pt x="30" y="11"/>
                                </a:lnTo>
                                <a:lnTo>
                                  <a:pt x="0" y="13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23292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5">
                                <a:moveTo>
                                  <a:pt x="20" y="0"/>
                                </a:moveTo>
                                <a:lnTo>
                                  <a:pt x="29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19"/>
                                </a:lnTo>
                                <a:lnTo>
                                  <a:pt x="12" y="16"/>
                                </a:lnTo>
                                <a:lnTo>
                                  <a:pt x="0" y="14"/>
                                </a:lnTo>
                                <a:lnTo>
                                  <a:pt x="4" y="14"/>
                                </a:lnTo>
                                <a:lnTo>
                                  <a:pt x="4" y="11"/>
                                </a:lnTo>
                                <a:lnTo>
                                  <a:pt x="12" y="9"/>
                                </a:lnTo>
                                <a:lnTo>
                                  <a:pt x="10" y="5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2386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144000"/>
                            <a:ext cx="18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14" y="3"/>
                                </a:moveTo>
                                <a:lnTo>
                                  <a:pt x="30" y="5"/>
                                </a:lnTo>
                                <a:lnTo>
                                  <a:pt x="19" y="19"/>
                                </a:lnTo>
                                <a:lnTo>
                                  <a:pt x="17" y="10"/>
                                </a:lnTo>
                                <a:lnTo>
                                  <a:pt x="4" y="13"/>
                                </a:lnTo>
                                <a:lnTo>
                                  <a:pt x="0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37880"/>
                            <a:ext cx="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1">
                                <a:moveTo>
                                  <a:pt x="14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5"/>
                                </a:lnTo>
                                <a:lnTo>
                                  <a:pt x="7" y="10"/>
                                </a:lnTo>
                                <a:lnTo>
                                  <a:pt x="14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1339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1321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114480"/>
                            <a:ext cx="334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7">
                                <a:moveTo>
                                  <a:pt x="34" y="2"/>
                                </a:moveTo>
                                <a:lnTo>
                                  <a:pt x="54" y="10"/>
                                </a:lnTo>
                                <a:lnTo>
                                  <a:pt x="44" y="26"/>
                                </a:lnTo>
                                <a:lnTo>
                                  <a:pt x="17" y="18"/>
                                </a:lnTo>
                                <a:lnTo>
                                  <a:pt x="20" y="15"/>
                                </a:lnTo>
                                <a:lnTo>
                                  <a:pt x="30" y="13"/>
                                </a:lnTo>
                                <a:lnTo>
                                  <a:pt x="7" y="15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7" y="0"/>
                                </a:lnTo>
                                <a:lnTo>
                                  <a:pt x="27" y="10"/>
                                </a:lnTo>
                                <a:lnTo>
                                  <a:pt x="22" y="0"/>
                                </a:lnTo>
                                <a:lnTo>
                                  <a:pt x="30" y="7"/>
                                </a:lnTo>
                                <a:lnTo>
                                  <a:pt x="34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1155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12060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0" y="11"/>
                                </a:moveTo>
                                <a:lnTo>
                                  <a:pt x="5" y="18"/>
                                </a:lnTo>
                                <a:lnTo>
                                  <a:pt x="10" y="16"/>
                                </a:lnTo>
                                <a:lnTo>
                                  <a:pt x="14" y="24"/>
                                </a:lnTo>
                                <a:lnTo>
                                  <a:pt x="7" y="21"/>
                                </a:lnTo>
                                <a:lnTo>
                                  <a:pt x="19" y="32"/>
                                </a:lnTo>
                                <a:lnTo>
                                  <a:pt x="22" y="37"/>
                                </a:lnTo>
                                <a:lnTo>
                                  <a:pt x="32" y="35"/>
                                </a:lnTo>
                                <a:lnTo>
                                  <a:pt x="32" y="24"/>
                                </a:lnTo>
                                <a:lnTo>
                                  <a:pt x="35" y="32"/>
                                </a:lnTo>
                                <a:lnTo>
                                  <a:pt x="39" y="27"/>
                                </a:lnTo>
                                <a:lnTo>
                                  <a:pt x="47" y="32"/>
                                </a:lnTo>
                                <a:lnTo>
                                  <a:pt x="27" y="40"/>
                                </a:lnTo>
                                <a:lnTo>
                                  <a:pt x="32" y="47"/>
                                </a:lnTo>
                                <a:lnTo>
                                  <a:pt x="50" y="42"/>
                                </a:lnTo>
                                <a:lnTo>
                                  <a:pt x="37" y="47"/>
                                </a:lnTo>
                                <a:lnTo>
                                  <a:pt x="50" y="53"/>
                                </a:lnTo>
                                <a:lnTo>
                                  <a:pt x="32" y="50"/>
                                </a:lnTo>
                                <a:lnTo>
                                  <a:pt x="39" y="58"/>
                                </a:lnTo>
                                <a:lnTo>
                                  <a:pt x="55" y="61"/>
                                </a:lnTo>
                                <a:lnTo>
                                  <a:pt x="47" y="64"/>
                                </a:lnTo>
                                <a:lnTo>
                                  <a:pt x="57" y="69"/>
                                </a:lnTo>
                                <a:lnTo>
                                  <a:pt x="57" y="32"/>
                                </a:lnTo>
                                <a:lnTo>
                                  <a:pt x="69" y="24"/>
                                </a:lnTo>
                                <a:lnTo>
                                  <a:pt x="50" y="16"/>
                                </a:lnTo>
                                <a:lnTo>
                                  <a:pt x="42" y="8"/>
                                </a:lnTo>
                                <a:lnTo>
                                  <a:pt x="42" y="13"/>
                                </a:lnTo>
                                <a:lnTo>
                                  <a:pt x="39" y="5"/>
                                </a:lnTo>
                                <a:lnTo>
                                  <a:pt x="27" y="0"/>
                                </a:lnTo>
                                <a:lnTo>
                                  <a:pt x="37" y="24"/>
                                </a:lnTo>
                                <a:lnTo>
                                  <a:pt x="19" y="5"/>
                                </a:lnTo>
                                <a:lnTo>
                                  <a:pt x="22" y="16"/>
                                </a:lnTo>
                                <a:lnTo>
                                  <a:pt x="10" y="11"/>
                                </a:lnTo>
                                <a:lnTo>
                                  <a:pt x="14" y="3"/>
                                </a:lnTo>
                                <a:lnTo>
                                  <a:pt x="7" y="8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1378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11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246960"/>
                            <a:ext cx="13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9">
                                <a:moveTo>
                                  <a:pt x="2" y="10"/>
                                </a:moveTo>
                                <a:lnTo>
                                  <a:pt x="0" y="0"/>
                                </a:lnTo>
                                <a:lnTo>
                                  <a:pt x="22" y="7"/>
                                </a:lnTo>
                                <a:lnTo>
                                  <a:pt x="14" y="18"/>
                                </a:lnTo>
                                <a:lnTo>
                                  <a:pt x="2" y="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194400"/>
                            <a:ext cx="60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57">
                                <a:moveTo>
                                  <a:pt x="18" y="35"/>
                                </a:moveTo>
                                <a:lnTo>
                                  <a:pt x="18" y="22"/>
                                </a:lnTo>
                                <a:lnTo>
                                  <a:pt x="13" y="16"/>
                                </a:lnTo>
                                <a:lnTo>
                                  <a:pt x="3" y="14"/>
                                </a:ln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3" y="4"/>
                                </a:lnTo>
                                <a:lnTo>
                                  <a:pt x="25" y="6"/>
                                </a:lnTo>
                                <a:lnTo>
                                  <a:pt x="32" y="9"/>
                                </a:lnTo>
                                <a:lnTo>
                                  <a:pt x="28" y="11"/>
                                </a:lnTo>
                                <a:lnTo>
                                  <a:pt x="32" y="16"/>
                                </a:lnTo>
                                <a:lnTo>
                                  <a:pt x="48" y="30"/>
                                </a:lnTo>
                                <a:lnTo>
                                  <a:pt x="97" y="51"/>
                                </a:lnTo>
                                <a:lnTo>
                                  <a:pt x="90" y="51"/>
                                </a:lnTo>
                                <a:lnTo>
                                  <a:pt x="87" y="51"/>
                                </a:lnTo>
                                <a:lnTo>
                                  <a:pt x="92" y="56"/>
                                </a:lnTo>
                                <a:lnTo>
                                  <a:pt x="77" y="54"/>
                                </a:lnTo>
                                <a:lnTo>
                                  <a:pt x="72" y="56"/>
                                </a:lnTo>
                                <a:lnTo>
                                  <a:pt x="57" y="54"/>
                                </a:lnTo>
                                <a:lnTo>
                                  <a:pt x="50" y="45"/>
                                </a:lnTo>
                                <a:lnTo>
                                  <a:pt x="57" y="45"/>
                                </a:lnTo>
                                <a:lnTo>
                                  <a:pt x="48" y="43"/>
                                </a:lnTo>
                                <a:lnTo>
                                  <a:pt x="48" y="37"/>
                                </a:lnTo>
                                <a:lnTo>
                                  <a:pt x="48" y="43"/>
                                </a:lnTo>
                                <a:lnTo>
                                  <a:pt x="40" y="37"/>
                                </a:lnTo>
                                <a:lnTo>
                                  <a:pt x="30" y="37"/>
                                </a:lnTo>
                                <a:lnTo>
                                  <a:pt x="28" y="40"/>
                                </a:lnTo>
                                <a:lnTo>
                                  <a:pt x="18" y="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142920"/>
                            <a:ext cx="363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2">
                                <a:moveTo>
                                  <a:pt x="23" y="53"/>
                                </a:moveTo>
                                <a:lnTo>
                                  <a:pt x="13" y="55"/>
                                </a:lnTo>
                                <a:lnTo>
                                  <a:pt x="23" y="58"/>
                                </a:lnTo>
                                <a:lnTo>
                                  <a:pt x="18" y="63"/>
                                </a:lnTo>
                                <a:lnTo>
                                  <a:pt x="28" y="66"/>
                                </a:lnTo>
                                <a:lnTo>
                                  <a:pt x="18" y="74"/>
                                </a:lnTo>
                                <a:lnTo>
                                  <a:pt x="28" y="76"/>
                                </a:lnTo>
                                <a:lnTo>
                                  <a:pt x="33" y="74"/>
                                </a:lnTo>
                                <a:lnTo>
                                  <a:pt x="33" y="81"/>
                                </a:lnTo>
                                <a:lnTo>
                                  <a:pt x="58" y="79"/>
                                </a:lnTo>
                                <a:lnTo>
                                  <a:pt x="45" y="74"/>
                                </a:lnTo>
                                <a:lnTo>
                                  <a:pt x="53" y="71"/>
                                </a:lnTo>
                                <a:lnTo>
                                  <a:pt x="40" y="68"/>
                                </a:lnTo>
                                <a:lnTo>
                                  <a:pt x="50" y="68"/>
                                </a:lnTo>
                                <a:lnTo>
                                  <a:pt x="38" y="63"/>
                                </a:lnTo>
                                <a:lnTo>
                                  <a:pt x="50" y="66"/>
                                </a:lnTo>
                                <a:lnTo>
                                  <a:pt x="33" y="53"/>
                                </a:lnTo>
                                <a:lnTo>
                                  <a:pt x="45" y="53"/>
                                </a:lnTo>
                                <a:lnTo>
                                  <a:pt x="45" y="47"/>
                                </a:lnTo>
                                <a:lnTo>
                                  <a:pt x="35" y="44"/>
                                </a:lnTo>
                                <a:lnTo>
                                  <a:pt x="35" y="36"/>
                                </a:lnTo>
                                <a:lnTo>
                                  <a:pt x="55" y="10"/>
                                </a:lnTo>
                                <a:lnTo>
                                  <a:pt x="3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15"/>
                                </a:lnTo>
                                <a:lnTo>
                                  <a:pt x="8" y="18"/>
                                </a:lnTo>
                                <a:lnTo>
                                  <a:pt x="3" y="31"/>
                                </a:lnTo>
                                <a:lnTo>
                                  <a:pt x="10" y="39"/>
                                </a:lnTo>
                                <a:lnTo>
                                  <a:pt x="8" y="44"/>
                                </a:lnTo>
                                <a:lnTo>
                                  <a:pt x="0" y="42"/>
                                </a:lnTo>
                                <a:lnTo>
                                  <a:pt x="13" y="47"/>
                                </a:lnTo>
                                <a:lnTo>
                                  <a:pt x="10" y="50"/>
                                </a:lnTo>
                                <a:lnTo>
                                  <a:pt x="23" y="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228600"/>
                            <a:ext cx="20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7">
                                <a:moveTo>
                                  <a:pt x="13" y="12"/>
                                </a:move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33" y="16"/>
                                </a:lnTo>
                                <a:lnTo>
                                  <a:pt x="13" y="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907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1105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105480"/>
                            <a:ext cx="82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">
                                <a:moveTo>
                                  <a:pt x="14" y="5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0728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2" y="5"/>
                                </a:moveTo>
                                <a:lnTo>
                                  <a:pt x="0" y="0"/>
                                </a:lnTo>
                                <a:lnTo>
                                  <a:pt x="7" y="2"/>
                                </a:lnTo>
                                <a:lnTo>
                                  <a:pt x="2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0728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2" y="5"/>
                                </a:moveTo>
                                <a:lnTo>
                                  <a:pt x="0" y="0"/>
                                </a:lnTo>
                                <a:lnTo>
                                  <a:pt x="7" y="2"/>
                                </a:lnTo>
                                <a:lnTo>
                                  <a:pt x="2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11448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0224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0">
                                <a:moveTo>
                                  <a:pt x="10" y="19"/>
                                </a:moveTo>
                                <a:lnTo>
                                  <a:pt x="0" y="13"/>
                                </a:lnTo>
                                <a:lnTo>
                                  <a:pt x="7" y="13"/>
                                </a:lnTo>
                                <a:lnTo>
                                  <a:pt x="0" y="10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17" y="3"/>
                                </a:lnTo>
                                <a:lnTo>
                                  <a:pt x="10" y="10"/>
                                </a:lnTo>
                                <a:lnTo>
                                  <a:pt x="10" y="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04040"/>
                            <a:ext cx="10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">
                                <a:moveTo>
                                  <a:pt x="0" y="5"/>
                                </a:moveTo>
                                <a:lnTo>
                                  <a:pt x="8" y="0"/>
                                </a:lnTo>
                                <a:lnTo>
                                  <a:pt x="17" y="5"/>
                                </a:lnTo>
                                <a:lnTo>
                                  <a:pt x="10" y="7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9900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">
                                <a:moveTo>
                                  <a:pt x="7" y="8"/>
                                </a:moveTo>
                                <a:lnTo>
                                  <a:pt x="0" y="2"/>
                                </a:lnTo>
                                <a:lnTo>
                                  <a:pt x="10" y="0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7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9324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">
                                <a:moveTo>
                                  <a:pt x="2" y="9"/>
                                </a:moveTo>
                                <a:lnTo>
                                  <a:pt x="0" y="0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2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972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1004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9900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102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10044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1022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95400"/>
                            <a:ext cx="3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3"/>
                                </a:move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932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889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182880"/>
                            <a:ext cx="12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">
                                <a:moveTo>
                                  <a:pt x="10" y="11"/>
                                </a:moveTo>
                                <a:lnTo>
                                  <a:pt x="0" y="0"/>
                                </a:lnTo>
                                <a:lnTo>
                                  <a:pt x="20" y="5"/>
                                </a:lnTo>
                                <a:lnTo>
                                  <a:pt x="10" y="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18792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9">
                                <a:moveTo>
                                  <a:pt x="3" y="8"/>
                                </a:moveTo>
                                <a:lnTo>
                                  <a:pt x="0" y="0"/>
                                </a:lnTo>
                                <a:lnTo>
                                  <a:pt x="10" y="3"/>
                                </a:lnTo>
                                <a:lnTo>
                                  <a:pt x="3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78840"/>
                            <a:ext cx="33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2">
                                <a:moveTo>
                                  <a:pt x="0" y="0"/>
                                </a:moveTo>
                                <a:lnTo>
                                  <a:pt x="28" y="19"/>
                                </a:lnTo>
                                <a:lnTo>
                                  <a:pt x="38" y="16"/>
                                </a:lnTo>
                                <a:lnTo>
                                  <a:pt x="38" y="21"/>
                                </a:lnTo>
                                <a:lnTo>
                                  <a:pt x="53" y="21"/>
                                </a:lnTo>
                                <a:lnTo>
                                  <a:pt x="53" y="13"/>
                                </a:lnTo>
                                <a:lnTo>
                                  <a:pt x="35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92160"/>
                            <a:ext cx="35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0">
                                <a:moveTo>
                                  <a:pt x="55" y="29"/>
                                </a:moveTo>
                                <a:lnTo>
                                  <a:pt x="57" y="13"/>
                                </a:lnTo>
                                <a:lnTo>
                                  <a:pt x="17" y="2"/>
                                </a:lnTo>
                                <a:lnTo>
                                  <a:pt x="27" y="11"/>
                                </a:lnTo>
                                <a:lnTo>
                                  <a:pt x="0" y="0"/>
                                </a:lnTo>
                                <a:lnTo>
                                  <a:pt x="55" y="2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88920"/>
                            <a:ext cx="48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2">
                                <a:moveTo>
                                  <a:pt x="57" y="13"/>
                                </a:moveTo>
                                <a:lnTo>
                                  <a:pt x="32" y="3"/>
                                </a:lnTo>
                                <a:lnTo>
                                  <a:pt x="17" y="0"/>
                                </a:lnTo>
                                <a:lnTo>
                                  <a:pt x="22" y="5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lnTo>
                                  <a:pt x="14" y="13"/>
                                </a:lnTo>
                                <a:lnTo>
                                  <a:pt x="69" y="21"/>
                                </a:lnTo>
                                <a:lnTo>
                                  <a:pt x="77" y="18"/>
                                </a:lnTo>
                                <a:lnTo>
                                  <a:pt x="57" y="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33920"/>
                            <a:ext cx="12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">
                                <a:moveTo>
                                  <a:pt x="20" y="8"/>
                                </a:moveTo>
                                <a:lnTo>
                                  <a:pt x="5" y="0"/>
                                </a:lnTo>
                                <a:lnTo>
                                  <a:pt x="0" y="6"/>
                                </a:lnTo>
                                <a:lnTo>
                                  <a:pt x="20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112320"/>
                            <a:ext cx="13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">
                                <a:moveTo>
                                  <a:pt x="0" y="0"/>
                                </a:moveTo>
                                <a:lnTo>
                                  <a:pt x="22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105480"/>
                            <a:ext cx="13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">
                                <a:moveTo>
                                  <a:pt x="22" y="5"/>
                                </a:moveTo>
                                <a:lnTo>
                                  <a:pt x="2" y="3"/>
                                </a:lnTo>
                                <a:lnTo>
                                  <a:pt x="0" y="0"/>
                                </a:lnTo>
                                <a:lnTo>
                                  <a:pt x="22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107280"/>
                            <a:ext cx="26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">
                                <a:moveTo>
                                  <a:pt x="0" y="2"/>
                                </a:moveTo>
                                <a:lnTo>
                                  <a:pt x="25" y="13"/>
                                </a:lnTo>
                                <a:lnTo>
                                  <a:pt x="43" y="5"/>
                                </a:lnTo>
                                <a:lnTo>
                                  <a:pt x="8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85680"/>
                            <a:ext cx="356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">
                                <a:moveTo>
                                  <a:pt x="0" y="2"/>
                                </a:moveTo>
                                <a:lnTo>
                                  <a:pt x="23" y="8"/>
                                </a:lnTo>
                                <a:lnTo>
                                  <a:pt x="55" y="8"/>
                                </a:lnTo>
                                <a:lnTo>
                                  <a:pt x="57" y="2"/>
                                </a:lnTo>
                                <a:lnTo>
                                  <a:pt x="42" y="0"/>
                                </a:lnTo>
                                <a:lnTo>
                                  <a:pt x="30" y="2"/>
                                </a:lnTo>
                                <a:lnTo>
                                  <a:pt x="17" y="5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87120"/>
                            <a:ext cx="579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8">
                                <a:moveTo>
                                  <a:pt x="87" y="21"/>
                                </a:moveTo>
                                <a:lnTo>
                                  <a:pt x="92" y="13"/>
                                </a:lnTo>
                                <a:lnTo>
                                  <a:pt x="79" y="13"/>
                                </a:lnTo>
                                <a:lnTo>
                                  <a:pt x="42" y="6"/>
                                </a:lnTo>
                                <a:lnTo>
                                  <a:pt x="77" y="13"/>
                                </a:lnTo>
                                <a:lnTo>
                                  <a:pt x="87" y="10"/>
                                </a:lnTo>
                                <a:lnTo>
                                  <a:pt x="65" y="3"/>
                                </a:lnTo>
                                <a:lnTo>
                                  <a:pt x="10" y="0"/>
                                </a:lnTo>
                                <a:lnTo>
                                  <a:pt x="42" y="10"/>
                                </a:lnTo>
                                <a:lnTo>
                                  <a:pt x="0" y="6"/>
                                </a:lnTo>
                                <a:lnTo>
                                  <a:pt x="10" y="10"/>
                                </a:lnTo>
                                <a:lnTo>
                                  <a:pt x="47" y="21"/>
                                </a:lnTo>
                                <a:lnTo>
                                  <a:pt x="79" y="27"/>
                                </a:lnTo>
                                <a:lnTo>
                                  <a:pt x="87" y="24"/>
                                </a:lnTo>
                                <a:lnTo>
                                  <a:pt x="87" y="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97200"/>
                            <a:ext cx="17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">
                                <a:moveTo>
                                  <a:pt x="28" y="8"/>
                                </a:moveTo>
                                <a:lnTo>
                                  <a:pt x="0" y="0"/>
                                </a:lnTo>
                                <a:lnTo>
                                  <a:pt x="28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102240"/>
                            <a:ext cx="18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10" y="3"/>
                                </a:lnTo>
                                <a:lnTo>
                                  <a:pt x="30" y="5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080" y="68760"/>
                            <a:ext cx="28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4">
                                <a:moveTo>
                                  <a:pt x="0" y="0"/>
                                </a:moveTo>
                                <a:lnTo>
                                  <a:pt x="5" y="3"/>
                                </a:lnTo>
                                <a:lnTo>
                                  <a:pt x="45" y="13"/>
                                </a:lnTo>
                                <a:lnTo>
                                  <a:pt x="35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687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4">
                                <a:moveTo>
                                  <a:pt x="0" y="8"/>
                                </a:moveTo>
                                <a:lnTo>
                                  <a:pt x="12" y="13"/>
                                </a:lnTo>
                                <a:lnTo>
                                  <a:pt x="40" y="6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299160"/>
                            <a:ext cx="831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70">
                                <a:moveTo>
                                  <a:pt x="25" y="58"/>
                                </a:moveTo>
                                <a:lnTo>
                                  <a:pt x="8" y="58"/>
                                </a:lnTo>
                                <a:lnTo>
                                  <a:pt x="10" y="53"/>
                                </a:lnTo>
                                <a:lnTo>
                                  <a:pt x="30" y="47"/>
                                </a:lnTo>
                                <a:lnTo>
                                  <a:pt x="20" y="47"/>
                                </a:lnTo>
                                <a:lnTo>
                                  <a:pt x="30" y="40"/>
                                </a:lnTo>
                                <a:lnTo>
                                  <a:pt x="20" y="37"/>
                                </a:lnTo>
                                <a:lnTo>
                                  <a:pt x="0" y="34"/>
                                </a:lnTo>
                                <a:lnTo>
                                  <a:pt x="30" y="31"/>
                                </a:lnTo>
                                <a:lnTo>
                                  <a:pt x="20" y="29"/>
                                </a:lnTo>
                                <a:lnTo>
                                  <a:pt x="35" y="23"/>
                                </a:lnTo>
                                <a:lnTo>
                                  <a:pt x="0" y="21"/>
                                </a:lnTo>
                                <a:lnTo>
                                  <a:pt x="10" y="21"/>
                                </a:lnTo>
                                <a:lnTo>
                                  <a:pt x="8" y="13"/>
                                </a:lnTo>
                                <a:lnTo>
                                  <a:pt x="18" y="18"/>
                                </a:lnTo>
                                <a:lnTo>
                                  <a:pt x="12" y="13"/>
                                </a:lnTo>
                                <a:lnTo>
                                  <a:pt x="20" y="13"/>
                                </a:lnTo>
                                <a:lnTo>
                                  <a:pt x="12" y="10"/>
                                </a:lnTo>
                                <a:lnTo>
                                  <a:pt x="20" y="5"/>
                                </a:lnTo>
                                <a:lnTo>
                                  <a:pt x="28" y="13"/>
                                </a:lnTo>
                                <a:lnTo>
                                  <a:pt x="25" y="5"/>
                                </a:lnTo>
                                <a:lnTo>
                                  <a:pt x="33" y="5"/>
                                </a:lnTo>
                                <a:lnTo>
                                  <a:pt x="25" y="0"/>
                                </a:lnTo>
                                <a:lnTo>
                                  <a:pt x="42" y="10"/>
                                </a:lnTo>
                                <a:lnTo>
                                  <a:pt x="35" y="16"/>
                                </a:lnTo>
                                <a:lnTo>
                                  <a:pt x="40" y="29"/>
                                </a:lnTo>
                                <a:lnTo>
                                  <a:pt x="45" y="21"/>
                                </a:lnTo>
                                <a:lnTo>
                                  <a:pt x="48" y="23"/>
                                </a:lnTo>
                                <a:lnTo>
                                  <a:pt x="53" y="18"/>
                                </a:lnTo>
                                <a:lnTo>
                                  <a:pt x="55" y="10"/>
                                </a:lnTo>
                                <a:lnTo>
                                  <a:pt x="62" y="18"/>
                                </a:lnTo>
                                <a:lnTo>
                                  <a:pt x="65" y="10"/>
                                </a:lnTo>
                                <a:lnTo>
                                  <a:pt x="77" y="10"/>
                                </a:lnTo>
                                <a:lnTo>
                                  <a:pt x="80" y="21"/>
                                </a:lnTo>
                                <a:lnTo>
                                  <a:pt x="80" y="8"/>
                                </a:lnTo>
                                <a:lnTo>
                                  <a:pt x="87" y="13"/>
                                </a:lnTo>
                                <a:lnTo>
                                  <a:pt x="95" y="8"/>
                                </a:lnTo>
                                <a:lnTo>
                                  <a:pt x="100" y="10"/>
                                </a:lnTo>
                                <a:lnTo>
                                  <a:pt x="107" y="2"/>
                                </a:lnTo>
                                <a:lnTo>
                                  <a:pt x="115" y="10"/>
                                </a:lnTo>
                                <a:lnTo>
                                  <a:pt x="125" y="5"/>
                                </a:lnTo>
                                <a:lnTo>
                                  <a:pt x="117" y="10"/>
                                </a:lnTo>
                                <a:lnTo>
                                  <a:pt x="122" y="13"/>
                                </a:lnTo>
                                <a:lnTo>
                                  <a:pt x="117" y="18"/>
                                </a:lnTo>
                                <a:lnTo>
                                  <a:pt x="125" y="18"/>
                                </a:lnTo>
                                <a:lnTo>
                                  <a:pt x="132" y="26"/>
                                </a:lnTo>
                                <a:lnTo>
                                  <a:pt x="125" y="29"/>
                                </a:lnTo>
                                <a:lnTo>
                                  <a:pt x="125" y="31"/>
                                </a:lnTo>
                                <a:lnTo>
                                  <a:pt x="129" y="34"/>
                                </a:lnTo>
                                <a:lnTo>
                                  <a:pt x="122" y="34"/>
                                </a:lnTo>
                                <a:lnTo>
                                  <a:pt x="127" y="37"/>
                                </a:lnTo>
                                <a:lnTo>
                                  <a:pt x="117" y="40"/>
                                </a:lnTo>
                                <a:lnTo>
                                  <a:pt x="115" y="47"/>
                                </a:lnTo>
                                <a:lnTo>
                                  <a:pt x="102" y="47"/>
                                </a:lnTo>
                                <a:lnTo>
                                  <a:pt x="62" y="69"/>
                                </a:lnTo>
                                <a:lnTo>
                                  <a:pt x="37" y="66"/>
                                </a:lnTo>
                                <a:lnTo>
                                  <a:pt x="37" y="58"/>
                                </a:lnTo>
                                <a:lnTo>
                                  <a:pt x="25" y="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3592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3592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3607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3625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3664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3715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460440"/>
                            <a:ext cx="558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4">
                                <a:moveTo>
                                  <a:pt x="62" y="8"/>
                                </a:moveTo>
                                <a:lnTo>
                                  <a:pt x="75" y="2"/>
                                </a:lnTo>
                                <a:lnTo>
                                  <a:pt x="82" y="8"/>
                                </a:lnTo>
                                <a:lnTo>
                                  <a:pt x="84" y="13"/>
                                </a:lnTo>
                                <a:lnTo>
                                  <a:pt x="82" y="18"/>
                                </a:lnTo>
                                <a:lnTo>
                                  <a:pt x="89" y="24"/>
                                </a:lnTo>
                                <a:lnTo>
                                  <a:pt x="87" y="26"/>
                                </a:lnTo>
                                <a:lnTo>
                                  <a:pt x="75" y="29"/>
                                </a:lnTo>
                                <a:lnTo>
                                  <a:pt x="77" y="56"/>
                                </a:lnTo>
                                <a:lnTo>
                                  <a:pt x="69" y="74"/>
                                </a:lnTo>
                                <a:lnTo>
                                  <a:pt x="32" y="87"/>
                                </a:lnTo>
                                <a:lnTo>
                                  <a:pt x="9" y="93"/>
                                </a:lnTo>
                                <a:lnTo>
                                  <a:pt x="15" y="87"/>
                                </a:lnTo>
                                <a:lnTo>
                                  <a:pt x="17" y="85"/>
                                </a:lnTo>
                                <a:lnTo>
                                  <a:pt x="5" y="87"/>
                                </a:lnTo>
                                <a:lnTo>
                                  <a:pt x="15" y="82"/>
                                </a:lnTo>
                                <a:lnTo>
                                  <a:pt x="2" y="82"/>
                                </a:lnTo>
                                <a:lnTo>
                                  <a:pt x="12" y="76"/>
                                </a:lnTo>
                                <a:lnTo>
                                  <a:pt x="0" y="74"/>
                                </a:lnTo>
                                <a:lnTo>
                                  <a:pt x="15" y="71"/>
                                </a:lnTo>
                                <a:lnTo>
                                  <a:pt x="32" y="63"/>
                                </a:lnTo>
                                <a:lnTo>
                                  <a:pt x="12" y="66"/>
                                </a:lnTo>
                                <a:lnTo>
                                  <a:pt x="29" y="50"/>
                                </a:lnTo>
                                <a:lnTo>
                                  <a:pt x="9" y="44"/>
                                </a:lnTo>
                                <a:lnTo>
                                  <a:pt x="22" y="37"/>
                                </a:lnTo>
                                <a:lnTo>
                                  <a:pt x="12" y="29"/>
                                </a:lnTo>
                                <a:lnTo>
                                  <a:pt x="20" y="24"/>
                                </a:lnTo>
                                <a:lnTo>
                                  <a:pt x="39" y="26"/>
                                </a:lnTo>
                                <a:lnTo>
                                  <a:pt x="47" y="18"/>
                                </a:lnTo>
                                <a:lnTo>
                                  <a:pt x="35" y="15"/>
                                </a:lnTo>
                                <a:lnTo>
                                  <a:pt x="45" y="5"/>
                                </a:lnTo>
                                <a:lnTo>
                                  <a:pt x="57" y="5"/>
                                </a:lnTo>
                                <a:lnTo>
                                  <a:pt x="55" y="11"/>
                                </a:lnTo>
                                <a:lnTo>
                                  <a:pt x="57" y="5"/>
                                </a:lnTo>
                                <a:lnTo>
                                  <a:pt x="59" y="0"/>
                                </a:lnTo>
                                <a:lnTo>
                                  <a:pt x="67" y="2"/>
                                </a:lnTo>
                                <a:lnTo>
                                  <a:pt x="62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413280"/>
                            <a:ext cx="8136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02">
                                <a:moveTo>
                                  <a:pt x="50" y="85"/>
                                </a:moveTo>
                                <a:lnTo>
                                  <a:pt x="37" y="89"/>
                                </a:lnTo>
                                <a:lnTo>
                                  <a:pt x="30" y="85"/>
                                </a:lnTo>
                                <a:lnTo>
                                  <a:pt x="30" y="89"/>
                                </a:lnTo>
                                <a:lnTo>
                                  <a:pt x="22" y="87"/>
                                </a:lnTo>
                                <a:lnTo>
                                  <a:pt x="22" y="92"/>
                                </a:lnTo>
                                <a:lnTo>
                                  <a:pt x="18" y="87"/>
                                </a:lnTo>
                                <a:lnTo>
                                  <a:pt x="27" y="71"/>
                                </a:lnTo>
                                <a:lnTo>
                                  <a:pt x="22" y="61"/>
                                </a:lnTo>
                                <a:lnTo>
                                  <a:pt x="30" y="63"/>
                                </a:lnTo>
                                <a:lnTo>
                                  <a:pt x="22" y="56"/>
                                </a:lnTo>
                                <a:lnTo>
                                  <a:pt x="22" y="63"/>
                                </a:lnTo>
                                <a:lnTo>
                                  <a:pt x="15" y="61"/>
                                </a:lnTo>
                                <a:lnTo>
                                  <a:pt x="22" y="52"/>
                                </a:lnTo>
                                <a:lnTo>
                                  <a:pt x="7" y="76"/>
                                </a:lnTo>
                                <a:lnTo>
                                  <a:pt x="22" y="45"/>
                                </a:lnTo>
                                <a:lnTo>
                                  <a:pt x="12" y="50"/>
                                </a:lnTo>
                                <a:lnTo>
                                  <a:pt x="7" y="45"/>
                                </a:lnTo>
                                <a:lnTo>
                                  <a:pt x="15" y="45"/>
                                </a:lnTo>
                                <a:lnTo>
                                  <a:pt x="5" y="42"/>
                                </a:lnTo>
                                <a:lnTo>
                                  <a:pt x="18" y="34"/>
                                </a:lnTo>
                                <a:lnTo>
                                  <a:pt x="18" y="26"/>
                                </a:lnTo>
                                <a:lnTo>
                                  <a:pt x="18" y="24"/>
                                </a:lnTo>
                                <a:lnTo>
                                  <a:pt x="12" y="18"/>
                                </a:lnTo>
                                <a:lnTo>
                                  <a:pt x="22" y="18"/>
                                </a:lnTo>
                                <a:lnTo>
                                  <a:pt x="18" y="13"/>
                                </a:lnTo>
                                <a:lnTo>
                                  <a:pt x="27" y="7"/>
                                </a:lnTo>
                                <a:lnTo>
                                  <a:pt x="27" y="0"/>
                                </a:lnTo>
                                <a:lnTo>
                                  <a:pt x="30" y="5"/>
                                </a:lnTo>
                                <a:lnTo>
                                  <a:pt x="54" y="0"/>
                                </a:lnTo>
                                <a:lnTo>
                                  <a:pt x="43" y="18"/>
                                </a:lnTo>
                                <a:lnTo>
                                  <a:pt x="34" y="26"/>
                                </a:lnTo>
                                <a:lnTo>
                                  <a:pt x="50" y="21"/>
                                </a:lnTo>
                                <a:lnTo>
                                  <a:pt x="72" y="24"/>
                                </a:lnTo>
                                <a:lnTo>
                                  <a:pt x="60" y="47"/>
                                </a:lnTo>
                                <a:lnTo>
                                  <a:pt x="47" y="52"/>
                                </a:lnTo>
                                <a:lnTo>
                                  <a:pt x="60" y="56"/>
                                </a:lnTo>
                                <a:lnTo>
                                  <a:pt x="43" y="61"/>
                                </a:lnTo>
                                <a:lnTo>
                                  <a:pt x="67" y="63"/>
                                </a:lnTo>
                                <a:lnTo>
                                  <a:pt x="67" y="63"/>
                                </a:lnTo>
                                <a:lnTo>
                                  <a:pt x="80" y="92"/>
                                </a:lnTo>
                                <a:lnTo>
                                  <a:pt x="92" y="95"/>
                                </a:lnTo>
                                <a:lnTo>
                                  <a:pt x="100" y="111"/>
                                </a:lnTo>
                                <a:lnTo>
                                  <a:pt x="102" y="116"/>
                                </a:lnTo>
                                <a:lnTo>
                                  <a:pt x="100" y="116"/>
                                </a:lnTo>
                                <a:lnTo>
                                  <a:pt x="104" y="127"/>
                                </a:lnTo>
                                <a:lnTo>
                                  <a:pt x="100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25" y="132"/>
                                </a:lnTo>
                                <a:lnTo>
                                  <a:pt x="129" y="142"/>
                                </a:lnTo>
                                <a:lnTo>
                                  <a:pt x="122" y="156"/>
                                </a:lnTo>
                                <a:lnTo>
                                  <a:pt x="114" y="164"/>
                                </a:lnTo>
                                <a:lnTo>
                                  <a:pt x="107" y="167"/>
                                </a:lnTo>
                                <a:lnTo>
                                  <a:pt x="125" y="167"/>
                                </a:lnTo>
                                <a:lnTo>
                                  <a:pt x="122" y="174"/>
                                </a:lnTo>
                                <a:lnTo>
                                  <a:pt x="104" y="182"/>
                                </a:lnTo>
                                <a:lnTo>
                                  <a:pt x="74" y="180"/>
                                </a:lnTo>
                                <a:lnTo>
                                  <a:pt x="65" y="182"/>
                                </a:lnTo>
                                <a:lnTo>
                                  <a:pt x="57" y="187"/>
                                </a:lnTo>
                                <a:lnTo>
                                  <a:pt x="40" y="185"/>
                                </a:lnTo>
                                <a:lnTo>
                                  <a:pt x="37" y="196"/>
                                </a:lnTo>
                                <a:lnTo>
                                  <a:pt x="12" y="196"/>
                                </a:lnTo>
                                <a:lnTo>
                                  <a:pt x="10" y="201"/>
                                </a:lnTo>
                                <a:lnTo>
                                  <a:pt x="0" y="198"/>
                                </a:lnTo>
                                <a:lnTo>
                                  <a:pt x="15" y="187"/>
                                </a:lnTo>
                                <a:lnTo>
                                  <a:pt x="27" y="172"/>
                                </a:lnTo>
                                <a:lnTo>
                                  <a:pt x="47" y="172"/>
                                </a:lnTo>
                                <a:lnTo>
                                  <a:pt x="60" y="159"/>
                                </a:lnTo>
                                <a:lnTo>
                                  <a:pt x="54" y="161"/>
                                </a:lnTo>
                                <a:lnTo>
                                  <a:pt x="45" y="167"/>
                                </a:lnTo>
                                <a:lnTo>
                                  <a:pt x="27" y="161"/>
                                </a:lnTo>
                                <a:lnTo>
                                  <a:pt x="10" y="156"/>
                                </a:lnTo>
                                <a:lnTo>
                                  <a:pt x="34" y="140"/>
                                </a:lnTo>
                                <a:lnTo>
                                  <a:pt x="30" y="132"/>
                                </a:lnTo>
                                <a:lnTo>
                                  <a:pt x="22" y="132"/>
                                </a:lnTo>
                                <a:lnTo>
                                  <a:pt x="34" y="121"/>
                                </a:lnTo>
                                <a:lnTo>
                                  <a:pt x="50" y="124"/>
                                </a:lnTo>
                                <a:lnTo>
                                  <a:pt x="47" y="121"/>
                                </a:lnTo>
                                <a:lnTo>
                                  <a:pt x="54" y="121"/>
                                </a:lnTo>
                                <a:lnTo>
                                  <a:pt x="50" y="116"/>
                                </a:lnTo>
                                <a:lnTo>
                                  <a:pt x="54" y="103"/>
                                </a:lnTo>
                                <a:lnTo>
                                  <a:pt x="43" y="95"/>
                                </a:lnTo>
                                <a:lnTo>
                                  <a:pt x="52" y="85"/>
                                </a:lnTo>
                                <a:lnTo>
                                  <a:pt x="50" y="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4755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5310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">
                                <a:moveTo>
                                  <a:pt x="10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488160"/>
                            <a:ext cx="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0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5" y="3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416520"/>
                            <a:ext cx="90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">
                                <a:moveTo>
                                  <a:pt x="15" y="0"/>
                                </a:moveTo>
                                <a:lnTo>
                                  <a:pt x="10" y="11"/>
                                </a:lnTo>
                                <a:lnTo>
                                  <a:pt x="0" y="13"/>
                                </a:lnTo>
                                <a:lnTo>
                                  <a:pt x="3" y="2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426600"/>
                            <a:ext cx="3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7" y="0"/>
                                </a:moveTo>
                                <a:lnTo>
                                  <a:pt x="0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29840"/>
                            <a:ext cx="1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9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437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42660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7" y="0"/>
                                </a:moveTo>
                                <a:lnTo>
                                  <a:pt x="9" y="3"/>
                                </a:lnTo>
                                <a:lnTo>
                                  <a:pt x="9" y="8"/>
                                </a:lnTo>
                                <a:lnTo>
                                  <a:pt x="9" y="8"/>
                                </a:lnTo>
                                <a:lnTo>
                                  <a:pt x="12" y="10"/>
                                </a:lnTo>
                                <a:lnTo>
                                  <a:pt x="14" y="10"/>
                                </a:lnTo>
                                <a:lnTo>
                                  <a:pt x="17" y="10"/>
                                </a:lnTo>
                                <a:lnTo>
                                  <a:pt x="12" y="16"/>
                                </a:lnTo>
                                <a:lnTo>
                                  <a:pt x="9" y="13"/>
                                </a:lnTo>
                                <a:lnTo>
                                  <a:pt x="9" y="10"/>
                                </a:lnTo>
                                <a:lnTo>
                                  <a:pt x="9" y="13"/>
                                </a:lnTo>
                                <a:lnTo>
                                  <a:pt x="9" y="13"/>
                                </a:lnTo>
                                <a:lnTo>
                                  <a:pt x="7" y="13"/>
                                </a:lnTo>
                                <a:lnTo>
                                  <a:pt x="4" y="10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2" y="3"/>
                                </a:lnTo>
                                <a:lnTo>
                                  <a:pt x="7" y="5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442080"/>
                            <a:ext cx="57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">
                                <a:moveTo>
                                  <a:pt x="3" y="0"/>
                                </a:moveTo>
                                <a:lnTo>
                                  <a:pt x="5" y="2"/>
                                </a:lnTo>
                                <a:lnTo>
                                  <a:pt x="8" y="2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1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5" y="5"/>
                                </a:lnTo>
                                <a:lnTo>
                                  <a:pt x="0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44892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">
                                <a:moveTo>
                                  <a:pt x="5" y="0"/>
                                </a:move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45216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7" y="0"/>
                                </a:moveTo>
                                <a:lnTo>
                                  <a:pt x="7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2" y="7"/>
                                </a:lnTo>
                                <a:lnTo>
                                  <a:pt x="2" y="5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45540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5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4082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38484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7">
                                <a:moveTo>
                                  <a:pt x="8" y="2"/>
                                </a:moveTo>
                                <a:lnTo>
                                  <a:pt x="8" y="0"/>
                                </a:lnTo>
                                <a:lnTo>
                                  <a:pt x="8" y="5"/>
                                </a:lnTo>
                                <a:lnTo>
                                  <a:pt x="0" y="8"/>
                                </a:lnTo>
                                <a:lnTo>
                                  <a:pt x="8" y="8"/>
                                </a:lnTo>
                                <a:lnTo>
                                  <a:pt x="6" y="16"/>
                                </a:lnTo>
                                <a:lnTo>
                                  <a:pt x="8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547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552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7945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1348200"/>
                            <a:ext cx="35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46">
                                <a:moveTo>
                                  <a:pt x="57" y="2"/>
                                </a:moveTo>
                                <a:lnTo>
                                  <a:pt x="52" y="23"/>
                                </a:lnTo>
                                <a:lnTo>
                                  <a:pt x="44" y="23"/>
                                </a:lnTo>
                                <a:lnTo>
                                  <a:pt x="47" y="31"/>
                                </a:lnTo>
                                <a:lnTo>
                                  <a:pt x="42" y="29"/>
                                </a:lnTo>
                                <a:lnTo>
                                  <a:pt x="47" y="34"/>
                                </a:lnTo>
                                <a:lnTo>
                                  <a:pt x="29" y="34"/>
                                </a:lnTo>
                                <a:lnTo>
                                  <a:pt x="22" y="42"/>
                                </a:lnTo>
                                <a:lnTo>
                                  <a:pt x="13" y="42"/>
                                </a:lnTo>
                                <a:lnTo>
                                  <a:pt x="13" y="34"/>
                                </a:lnTo>
                                <a:lnTo>
                                  <a:pt x="10" y="45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  <a:lnTo>
                                  <a:pt x="7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4" y="0"/>
                                </a:lnTo>
                                <a:lnTo>
                                  <a:pt x="57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1353240"/>
                            <a:ext cx="90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7">
                                <a:moveTo>
                                  <a:pt x="5" y="12"/>
                                </a:moveTo>
                                <a:lnTo>
                                  <a:pt x="15" y="0"/>
                                </a:lnTo>
                                <a:lnTo>
                                  <a:pt x="15" y="12"/>
                                </a:lnTo>
                                <a:lnTo>
                                  <a:pt x="0" y="26"/>
                                </a:lnTo>
                                <a:lnTo>
                                  <a:pt x="5" y="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3392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13424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1477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60848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2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9512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20016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2314440"/>
                            <a:ext cx="75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6">
                                <a:moveTo>
                                  <a:pt x="13" y="5"/>
                                </a:moveTo>
                                <a:lnTo>
                                  <a:pt x="5" y="5"/>
                                </a:lnTo>
                                <a:lnTo>
                                  <a:pt x="3" y="2"/>
                                </a:lnTo>
                                <a:lnTo>
                                  <a:pt x="0" y="5"/>
                                </a:lnTo>
                                <a:lnTo>
                                  <a:pt x="0" y="2"/>
                                </a:lnTo>
                                <a:lnTo>
                                  <a:pt x="3" y="0"/>
                                </a:lnTo>
                                <a:lnTo>
                                  <a:pt x="13" y="2"/>
                                </a:lnTo>
                                <a:lnTo>
                                  <a:pt x="13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231768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2216880"/>
                            <a:ext cx="28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0">
                                <a:moveTo>
                                  <a:pt x="42" y="19"/>
                                </a:moveTo>
                                <a:lnTo>
                                  <a:pt x="35" y="13"/>
                                </a:lnTo>
                                <a:lnTo>
                                  <a:pt x="32" y="11"/>
                                </a:lnTo>
                                <a:lnTo>
                                  <a:pt x="29" y="11"/>
                                </a:lnTo>
                                <a:lnTo>
                                  <a:pt x="22" y="8"/>
                                </a:lnTo>
                                <a:lnTo>
                                  <a:pt x="18" y="5"/>
                                </a:lnTo>
                                <a:lnTo>
                                  <a:pt x="15" y="5"/>
                                </a:lnTo>
                                <a:lnTo>
                                  <a:pt x="12" y="3"/>
                                </a:lnTo>
                                <a:lnTo>
                                  <a:pt x="12" y="3"/>
                                </a:lnTo>
                                <a:lnTo>
                                  <a:pt x="10" y="3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3"/>
                                </a:lnTo>
                                <a:lnTo>
                                  <a:pt x="18" y="0"/>
                                </a:lnTo>
                                <a:lnTo>
                                  <a:pt x="18" y="3"/>
                                </a:lnTo>
                                <a:lnTo>
                                  <a:pt x="20" y="0"/>
                                </a:lnTo>
                                <a:lnTo>
                                  <a:pt x="22" y="0"/>
                                </a:lnTo>
                                <a:lnTo>
                                  <a:pt x="27" y="3"/>
                                </a:lnTo>
                                <a:lnTo>
                                  <a:pt x="27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5"/>
                                </a:lnTo>
                                <a:lnTo>
                                  <a:pt x="29" y="5"/>
                                </a:lnTo>
                                <a:lnTo>
                                  <a:pt x="29" y="5"/>
                                </a:lnTo>
                                <a:lnTo>
                                  <a:pt x="29" y="5"/>
                                </a:lnTo>
                                <a:lnTo>
                                  <a:pt x="32" y="5"/>
                                </a:lnTo>
                                <a:lnTo>
                                  <a:pt x="32" y="8"/>
                                </a:lnTo>
                                <a:lnTo>
                                  <a:pt x="35" y="8"/>
                                </a:lnTo>
                                <a:lnTo>
                                  <a:pt x="35" y="8"/>
                                </a:lnTo>
                                <a:lnTo>
                                  <a:pt x="37" y="8"/>
                                </a:lnTo>
                                <a:lnTo>
                                  <a:pt x="40" y="11"/>
                                </a:lnTo>
                                <a:lnTo>
                                  <a:pt x="45" y="16"/>
                                </a:lnTo>
                                <a:lnTo>
                                  <a:pt x="40" y="16"/>
                                </a:lnTo>
                                <a:lnTo>
                                  <a:pt x="42" y="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219024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2">
                                <a:moveTo>
                                  <a:pt x="7" y="18"/>
                                </a:moveTo>
                                <a:lnTo>
                                  <a:pt x="15" y="10"/>
                                </a:lnTo>
                                <a:lnTo>
                                  <a:pt x="7" y="8"/>
                                </a:lnTo>
                                <a:lnTo>
                                  <a:pt x="17" y="8"/>
                                </a:lnTo>
                                <a:lnTo>
                                  <a:pt x="0" y="3"/>
                                </a:lnTo>
                                <a:lnTo>
                                  <a:pt x="25" y="0"/>
                                </a:lnTo>
                                <a:lnTo>
                                  <a:pt x="17" y="21"/>
                                </a:lnTo>
                                <a:lnTo>
                                  <a:pt x="7" y="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2188080"/>
                            <a:ext cx="172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8">
                                <a:moveTo>
                                  <a:pt x="3" y="21"/>
                                </a:moveTo>
                                <a:lnTo>
                                  <a:pt x="8" y="13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18" y="8"/>
                                </a:lnTo>
                                <a:lnTo>
                                  <a:pt x="18" y="3"/>
                                </a:lnTo>
                                <a:lnTo>
                                  <a:pt x="23" y="6"/>
                                </a:lnTo>
                                <a:lnTo>
                                  <a:pt x="18" y="6"/>
                                </a:lnTo>
                                <a:lnTo>
                                  <a:pt x="28" y="8"/>
                                </a:lnTo>
                                <a:lnTo>
                                  <a:pt x="11" y="13"/>
                                </a:lnTo>
                                <a:lnTo>
                                  <a:pt x="20" y="21"/>
                                </a:lnTo>
                                <a:lnTo>
                                  <a:pt x="15" y="24"/>
                                </a:lnTo>
                                <a:lnTo>
                                  <a:pt x="8" y="21"/>
                                </a:lnTo>
                                <a:lnTo>
                                  <a:pt x="13" y="27"/>
                                </a:lnTo>
                                <a:lnTo>
                                  <a:pt x="3" y="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2243520"/>
                            <a:ext cx="68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">
                                <a:moveTo>
                                  <a:pt x="7" y="0"/>
                                </a:moveTo>
                                <a:lnTo>
                                  <a:pt x="12" y="0"/>
                                </a:lnTo>
                                <a:lnTo>
                                  <a:pt x="2" y="6"/>
                                </a:lnTo>
                                <a:lnTo>
                                  <a:pt x="0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2250360"/>
                            <a:ext cx="151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9">
                                <a:moveTo>
                                  <a:pt x="22" y="3"/>
                                </a:moveTo>
                                <a:lnTo>
                                  <a:pt x="25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  <a:lnTo>
                                  <a:pt x="22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2250360"/>
                            <a:ext cx="24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20" y="0"/>
                                </a:moveTo>
                                <a:lnTo>
                                  <a:pt x="12" y="3"/>
                                </a:lnTo>
                                <a:lnTo>
                                  <a:pt x="30" y="8"/>
                                </a:lnTo>
                                <a:lnTo>
                                  <a:pt x="23" y="8"/>
                                </a:lnTo>
                                <a:lnTo>
                                  <a:pt x="32" y="10"/>
                                </a:lnTo>
                                <a:lnTo>
                                  <a:pt x="40" y="19"/>
                                </a:lnTo>
                                <a:lnTo>
                                  <a:pt x="23" y="13"/>
                                </a:lnTo>
                                <a:lnTo>
                                  <a:pt x="18" y="8"/>
                                </a:lnTo>
                                <a:lnTo>
                                  <a:pt x="10" y="8"/>
                                </a:lnTo>
                                <a:lnTo>
                                  <a:pt x="20" y="16"/>
                                </a:lnTo>
                                <a:lnTo>
                                  <a:pt x="8" y="10"/>
                                </a:lnTo>
                                <a:lnTo>
                                  <a:pt x="8" y="8"/>
                                </a:lnTo>
                                <a:lnTo>
                                  <a:pt x="0" y="8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2214720"/>
                            <a:ext cx="78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57">
                                <a:moveTo>
                                  <a:pt x="75" y="56"/>
                                </a:moveTo>
                                <a:lnTo>
                                  <a:pt x="50" y="54"/>
                                </a:lnTo>
                                <a:lnTo>
                                  <a:pt x="43" y="56"/>
                                </a:lnTo>
                                <a:lnTo>
                                  <a:pt x="43" y="54"/>
                                </a:lnTo>
                                <a:lnTo>
                                  <a:pt x="28" y="56"/>
                                </a:lnTo>
                                <a:lnTo>
                                  <a:pt x="18" y="51"/>
                                </a:lnTo>
                                <a:lnTo>
                                  <a:pt x="30" y="51"/>
                                </a:lnTo>
                                <a:lnTo>
                                  <a:pt x="30" y="45"/>
                                </a:lnTo>
                                <a:lnTo>
                                  <a:pt x="38" y="51"/>
                                </a:lnTo>
                                <a:lnTo>
                                  <a:pt x="35" y="45"/>
                                </a:lnTo>
                                <a:lnTo>
                                  <a:pt x="43" y="48"/>
                                </a:lnTo>
                                <a:lnTo>
                                  <a:pt x="23" y="40"/>
                                </a:lnTo>
                                <a:lnTo>
                                  <a:pt x="43" y="48"/>
                                </a:lnTo>
                                <a:lnTo>
                                  <a:pt x="40" y="43"/>
                                </a:lnTo>
                                <a:lnTo>
                                  <a:pt x="50" y="48"/>
                                </a:lnTo>
                                <a:lnTo>
                                  <a:pt x="43" y="43"/>
                                </a:lnTo>
                                <a:lnTo>
                                  <a:pt x="50" y="45"/>
                                </a:lnTo>
                                <a:lnTo>
                                  <a:pt x="60" y="51"/>
                                </a:lnTo>
                                <a:lnTo>
                                  <a:pt x="60" y="45"/>
                                </a:lnTo>
                                <a:lnTo>
                                  <a:pt x="35" y="40"/>
                                </a:lnTo>
                                <a:lnTo>
                                  <a:pt x="28" y="32"/>
                                </a:lnTo>
                                <a:lnTo>
                                  <a:pt x="30" y="22"/>
                                </a:lnTo>
                                <a:lnTo>
                                  <a:pt x="13" y="22"/>
                                </a:lnTo>
                                <a:lnTo>
                                  <a:pt x="10" y="11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0"/>
                                </a:lnTo>
                                <a:lnTo>
                                  <a:pt x="25" y="3"/>
                                </a:lnTo>
                                <a:lnTo>
                                  <a:pt x="43" y="14"/>
                                </a:lnTo>
                                <a:lnTo>
                                  <a:pt x="40" y="16"/>
                                </a:lnTo>
                                <a:lnTo>
                                  <a:pt x="70" y="32"/>
                                </a:lnTo>
                                <a:lnTo>
                                  <a:pt x="102" y="45"/>
                                </a:lnTo>
                                <a:lnTo>
                                  <a:pt x="120" y="45"/>
                                </a:lnTo>
                                <a:lnTo>
                                  <a:pt x="125" y="54"/>
                                </a:lnTo>
                                <a:lnTo>
                                  <a:pt x="110" y="56"/>
                                </a:lnTo>
                                <a:lnTo>
                                  <a:pt x="97" y="54"/>
                                </a:lnTo>
                                <a:lnTo>
                                  <a:pt x="75" y="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2231280"/>
                            <a:ext cx="151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8">
                                <a:moveTo>
                                  <a:pt x="25" y="9"/>
                                </a:moveTo>
                                <a:lnTo>
                                  <a:pt x="23" y="17"/>
                                </a:lnTo>
                                <a:lnTo>
                                  <a:pt x="20" y="11"/>
                                </a:lnTo>
                                <a:lnTo>
                                  <a:pt x="7" y="9"/>
                                </a:lnTo>
                                <a:lnTo>
                                  <a:pt x="3" y="11"/>
                                </a:lnTo>
                                <a:lnTo>
                                  <a:pt x="0" y="6"/>
                                </a:lnTo>
                                <a:lnTo>
                                  <a:pt x="10" y="6"/>
                                </a:lnTo>
                                <a:lnTo>
                                  <a:pt x="0" y="4"/>
                                </a:lnTo>
                                <a:lnTo>
                                  <a:pt x="3" y="0"/>
                                </a:lnTo>
                                <a:lnTo>
                                  <a:pt x="13" y="9"/>
                                </a:lnTo>
                                <a:lnTo>
                                  <a:pt x="7" y="0"/>
                                </a:lnTo>
                                <a:lnTo>
                                  <a:pt x="25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760" y="209412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">
                                <a:moveTo>
                                  <a:pt x="8" y="13"/>
                                </a:moveTo>
                                <a:lnTo>
                                  <a:pt x="0" y="8"/>
                                </a:lnTo>
                                <a:lnTo>
                                  <a:pt x="3" y="0"/>
                                </a:lnTo>
                                <a:lnTo>
                                  <a:pt x="10" y="2"/>
                                </a:lnTo>
                                <a:lnTo>
                                  <a:pt x="8" y="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216360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27" y="31"/>
                                </a:moveTo>
                                <a:lnTo>
                                  <a:pt x="20" y="28"/>
                                </a:lnTo>
                                <a:lnTo>
                                  <a:pt x="3" y="13"/>
                                </a:lnTo>
                                <a:lnTo>
                                  <a:pt x="0" y="0"/>
                                </a:lnTo>
                                <a:lnTo>
                                  <a:pt x="7" y="2"/>
                                </a:lnTo>
                                <a:lnTo>
                                  <a:pt x="25" y="23"/>
                                </a:lnTo>
                                <a:lnTo>
                                  <a:pt x="27" y="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223720"/>
                            <a:ext cx="24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">
                                <a:moveTo>
                                  <a:pt x="0" y="0"/>
                                </a:moveTo>
                                <a:lnTo>
                                  <a:pt x="25" y="5"/>
                                </a:lnTo>
                                <a:lnTo>
                                  <a:pt x="40" y="12"/>
                                </a:lnTo>
                                <a:lnTo>
                                  <a:pt x="14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223848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">
                                <a:moveTo>
                                  <a:pt x="8" y="0"/>
                                </a:move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23848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2">
                                <a:moveTo>
                                  <a:pt x="0" y="0"/>
                                </a:moveTo>
                                <a:lnTo>
                                  <a:pt x="13" y="3"/>
                                </a:lnTo>
                                <a:lnTo>
                                  <a:pt x="18" y="11"/>
                                </a:lnTo>
                                <a:lnTo>
                                  <a:pt x="6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2231280"/>
                            <a:ext cx="9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0" y="0"/>
                                </a:moveTo>
                                <a:lnTo>
                                  <a:pt x="12" y="11"/>
                                </a:lnTo>
                                <a:lnTo>
                                  <a:pt x="15" y="17"/>
                                </a:lnTo>
                                <a:lnTo>
                                  <a:pt x="2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21985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21952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218304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">
                                <a:moveTo>
                                  <a:pt x="10" y="11"/>
                                </a:moveTo>
                                <a:lnTo>
                                  <a:pt x="0" y="0"/>
                                </a:lnTo>
                                <a:lnTo>
                                  <a:pt x="13" y="3"/>
                                </a:lnTo>
                                <a:lnTo>
                                  <a:pt x="10" y="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2153160"/>
                            <a:ext cx="12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7">
                                <a:moveTo>
                                  <a:pt x="20" y="16"/>
                                </a:moveTo>
                                <a:lnTo>
                                  <a:pt x="10" y="7"/>
                                </a:lnTo>
                                <a:lnTo>
                                  <a:pt x="7" y="10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17" y="10"/>
                                </a:lnTo>
                                <a:lnTo>
                                  <a:pt x="20" y="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1531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16" y="16"/>
                                </a:moveTo>
                                <a:lnTo>
                                  <a:pt x="8" y="12"/>
                                </a:lnTo>
                                <a:lnTo>
                                  <a:pt x="0" y="0"/>
                                </a:lnTo>
                                <a:lnTo>
                                  <a:pt x="16" y="12"/>
                                </a:lnTo>
                                <a:lnTo>
                                  <a:pt x="16" y="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053440"/>
                            <a:ext cx="21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1">
                                <a:moveTo>
                                  <a:pt x="33" y="40"/>
                                </a:moveTo>
                                <a:lnTo>
                                  <a:pt x="20" y="37"/>
                                </a:lnTo>
                                <a:lnTo>
                                  <a:pt x="8" y="11"/>
                                </a:ln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23" y="13"/>
                                </a:lnTo>
                                <a:lnTo>
                                  <a:pt x="18" y="19"/>
                                </a:lnTo>
                                <a:lnTo>
                                  <a:pt x="35" y="32"/>
                                </a:lnTo>
                                <a:lnTo>
                                  <a:pt x="33" y="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9260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13917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12103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11952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798120"/>
                            <a:ext cx="2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7">
                                <a:moveTo>
                                  <a:pt x="3" y="0"/>
                                </a:moveTo>
                                <a:lnTo>
                                  <a:pt x="5" y="8"/>
                                </a:lnTo>
                                <a:lnTo>
                                  <a:pt x="0" y="16"/>
                                </a:lnTo>
                                <a:lnTo>
                                  <a:pt x="0" y="5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80532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3" y="0"/>
                                </a:moveTo>
                                <a:lnTo>
                                  <a:pt x="3" y="13"/>
                                </a:lnTo>
                                <a:lnTo>
                                  <a:pt x="0" y="1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8053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81972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5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8726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8942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875520"/>
                            <a:ext cx="5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5">
                                <a:moveTo>
                                  <a:pt x="10" y="0"/>
                                </a:moveTo>
                                <a:lnTo>
                                  <a:pt x="3" y="13"/>
                                </a:lnTo>
                                <a:lnTo>
                                  <a:pt x="0" y="24"/>
                                </a:ln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8910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9460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9493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9525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9932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2386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23868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1">
                                <a:moveTo>
                                  <a:pt x="2" y="10"/>
                                </a:moveTo>
                                <a:lnTo>
                                  <a:pt x="0" y="5"/>
                                </a:lnTo>
                                <a:lnTo>
                                  <a:pt x="10" y="0"/>
                                </a:lnTo>
                                <a:lnTo>
                                  <a:pt x="2" y="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2433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2469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2502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2502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2552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584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5668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5">
                                <a:moveTo>
                                  <a:pt x="5" y="14"/>
                                </a:moveTo>
                                <a:lnTo>
                                  <a:pt x="0" y="6"/>
                                </a:lnTo>
                                <a:lnTo>
                                  <a:pt x="10" y="0"/>
                                </a:lnTo>
                                <a:lnTo>
                                  <a:pt x="5" y="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2674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6532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1">
                                <a:moveTo>
                                  <a:pt x="8" y="10"/>
                                </a:moveTo>
                                <a:lnTo>
                                  <a:pt x="0" y="10"/>
                                </a:lnTo>
                                <a:lnTo>
                                  <a:pt x="5" y="0"/>
                                </a:lnTo>
                                <a:lnTo>
                                  <a:pt x="8" y="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267480"/>
                            <a:ext cx="9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">
                                <a:moveTo>
                                  <a:pt x="0" y="12"/>
                                </a:moveTo>
                                <a:lnTo>
                                  <a:pt x="3" y="10"/>
                                </a:lnTo>
                                <a:lnTo>
                                  <a:pt x="3" y="0"/>
                                </a:lnTo>
                                <a:lnTo>
                                  <a:pt x="7" y="7"/>
                                </a:lnTo>
                                <a:lnTo>
                                  <a:pt x="10" y="0"/>
                                </a:lnTo>
                                <a:lnTo>
                                  <a:pt x="15" y="5"/>
                                </a:lnTo>
                                <a:lnTo>
                                  <a:pt x="5" y="7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7360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">
                                <a:moveTo>
                                  <a:pt x="0" y="5"/>
                                </a:moveTo>
                                <a:lnTo>
                                  <a:pt x="0" y="2"/>
                                </a:lnTo>
                                <a:lnTo>
                                  <a:pt x="8" y="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786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2786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3430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441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4604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450360"/>
                            <a:ext cx="15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25" y="0"/>
                                </a:moveTo>
                                <a:lnTo>
                                  <a:pt x="25" y="24"/>
                                </a:lnTo>
                                <a:lnTo>
                                  <a:pt x="7" y="18"/>
                                </a:lnTo>
                                <a:lnTo>
                                  <a:pt x="0" y="8"/>
                                </a:lnTo>
                                <a:lnTo>
                                  <a:pt x="7" y="5"/>
                                </a:lnTo>
                                <a:lnTo>
                                  <a:pt x="5" y="3"/>
                                </a:lnTo>
                                <a:lnTo>
                                  <a:pt x="15" y="3"/>
                                </a:lnTo>
                                <a:lnTo>
                                  <a:pt x="17" y="3"/>
                                </a:lnTo>
                                <a:lnTo>
                                  <a:pt x="20" y="8"/>
                                </a:lnTo>
                                <a:lnTo>
                                  <a:pt x="15" y="3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0" y="4654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4672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467280"/>
                            <a:ext cx="90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5" y="0"/>
                                </a:moveTo>
                                <a:lnTo>
                                  <a:pt x="15" y="2"/>
                                </a:lnTo>
                                <a:lnTo>
                                  <a:pt x="10" y="7"/>
                                </a:lnTo>
                                <a:lnTo>
                                  <a:pt x="0" y="2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4636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4316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45648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5">
                                <a:moveTo>
                                  <a:pt x="16" y="0"/>
                                </a:moveTo>
                                <a:lnTo>
                                  <a:pt x="18" y="14"/>
                                </a:lnTo>
                                <a:lnTo>
                                  <a:pt x="8" y="11"/>
                                </a:lnTo>
                                <a:lnTo>
                                  <a:pt x="0" y="3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4503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4654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4370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4586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4870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4852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4838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4737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4698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4698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4737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46980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0">
                                <a:moveTo>
                                  <a:pt x="0" y="9"/>
                                </a:moveTo>
                                <a:lnTo>
                                  <a:pt x="0" y="3"/>
                                </a:lnTo>
                                <a:lnTo>
                                  <a:pt x="3" y="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4298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421560"/>
                            <a:ext cx="6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5">
                                <a:moveTo>
                                  <a:pt x="12" y="0"/>
                                </a:moveTo>
                                <a:lnTo>
                                  <a:pt x="12" y="11"/>
                                </a:lnTo>
                                <a:lnTo>
                                  <a:pt x="5" y="24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40320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">
                                <a:moveTo>
                                  <a:pt x="7" y="0"/>
                                </a:moveTo>
                                <a:lnTo>
                                  <a:pt x="15" y="5"/>
                                </a:lnTo>
                                <a:lnTo>
                                  <a:pt x="7" y="11"/>
                                </a:lnTo>
                                <a:lnTo>
                                  <a:pt x="0" y="5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046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4100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4215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410040"/>
                            <a:ext cx="13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15" y="0"/>
                                </a:moveTo>
                                <a:lnTo>
                                  <a:pt x="22" y="5"/>
                                </a:lnTo>
                                <a:lnTo>
                                  <a:pt x="7" y="15"/>
                                </a:lnTo>
                                <a:lnTo>
                                  <a:pt x="0" y="2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3859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38484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0"/>
                                </a:moveTo>
                                <a:lnTo>
                                  <a:pt x="3" y="2"/>
                                </a:lnTo>
                                <a:lnTo>
                                  <a:pt x="5" y="2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441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3186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4881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4881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4903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4921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5022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5122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5144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7372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723960"/>
                            <a:ext cx="7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">
                                <a:moveTo>
                                  <a:pt x="0" y="0"/>
                                </a:moveTo>
                                <a:lnTo>
                                  <a:pt x="6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106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7041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70920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9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712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0" y="0"/>
                                </a:moveTo>
                                <a:lnTo>
                                  <a:pt x="3" y="2"/>
                                </a:lnTo>
                                <a:lnTo>
                                  <a:pt x="1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7106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6951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694080"/>
                            <a:ext cx="13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7">
                                <a:moveTo>
                                  <a:pt x="18" y="0"/>
                                </a:moveTo>
                                <a:lnTo>
                                  <a:pt x="22" y="7"/>
                                </a:lnTo>
                                <a:lnTo>
                                  <a:pt x="18" y="16"/>
                                </a:lnTo>
                                <a:lnTo>
                                  <a:pt x="0" y="1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694080"/>
                            <a:ext cx="64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">
                                <a:moveTo>
                                  <a:pt x="8" y="0"/>
                                </a:moveTo>
                                <a:lnTo>
                                  <a:pt x="11" y="5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7074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7138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646920"/>
                            <a:ext cx="115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4" y="0"/>
                                </a:moveTo>
                                <a:lnTo>
                                  <a:pt x="19" y="21"/>
                                </a:lnTo>
                                <a:lnTo>
                                  <a:pt x="14" y="39"/>
                                </a:lnTo>
                                <a:lnTo>
                                  <a:pt x="2" y="31"/>
                                </a:lnTo>
                                <a:lnTo>
                                  <a:pt x="0" y="16"/>
                                </a:lnTo>
                                <a:lnTo>
                                  <a:pt x="12" y="7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6483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673560"/>
                            <a:ext cx="21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9">
                                <a:moveTo>
                                  <a:pt x="20" y="0"/>
                                </a:moveTo>
                                <a:lnTo>
                                  <a:pt x="35" y="18"/>
                                </a:lnTo>
                                <a:lnTo>
                                  <a:pt x="33" y="48"/>
                                </a:lnTo>
                                <a:lnTo>
                                  <a:pt x="30" y="53"/>
                                </a:lnTo>
                                <a:lnTo>
                                  <a:pt x="20" y="50"/>
                                </a:lnTo>
                                <a:lnTo>
                                  <a:pt x="18" y="58"/>
                                </a:lnTo>
                                <a:lnTo>
                                  <a:pt x="8" y="56"/>
                                </a:lnTo>
                                <a:lnTo>
                                  <a:pt x="10" y="34"/>
                                </a:lnTo>
                                <a:lnTo>
                                  <a:pt x="0" y="13"/>
                                </a:lnTo>
                                <a:lnTo>
                                  <a:pt x="0" y="8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720720"/>
                            <a:ext cx="40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1">
                                <a:moveTo>
                                  <a:pt x="65" y="0"/>
                                </a:moveTo>
                                <a:lnTo>
                                  <a:pt x="58" y="19"/>
                                </a:lnTo>
                                <a:lnTo>
                                  <a:pt x="63" y="29"/>
                                </a:lnTo>
                                <a:lnTo>
                                  <a:pt x="61" y="40"/>
                                </a:lnTo>
                                <a:lnTo>
                                  <a:pt x="0" y="11"/>
                                </a:lnTo>
                                <a:lnTo>
                                  <a:pt x="6" y="0"/>
                                </a:lnTo>
                                <a:lnTo>
                                  <a:pt x="18" y="0"/>
                                </a:lnTo>
                                <a:lnTo>
                                  <a:pt x="28" y="5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7574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5" y="3"/>
                                </a:moveTo>
                                <a:lnTo>
                                  <a:pt x="0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754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6116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612720"/>
                            <a:ext cx="2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5">
                                <a:moveTo>
                                  <a:pt x="0" y="0"/>
                                </a:moveTo>
                                <a:lnTo>
                                  <a:pt x="5" y="14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61992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10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6400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6418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">
                                <a:moveTo>
                                  <a:pt x="0" y="2"/>
                                </a:moveTo>
                                <a:lnTo>
                                  <a:pt x="5" y="0"/>
                                </a:lnTo>
                                <a:lnTo>
                                  <a:pt x="15" y="2"/>
                                </a:lnTo>
                                <a:lnTo>
                                  <a:pt x="5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6469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69408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">
                                <a:moveTo>
                                  <a:pt x="2" y="0"/>
                                </a:moveTo>
                                <a:lnTo>
                                  <a:pt x="2" y="2"/>
                                </a:lnTo>
                                <a:lnTo>
                                  <a:pt x="2" y="5"/>
                                </a:lnTo>
                                <a:lnTo>
                                  <a:pt x="7" y="10"/>
                                </a:lnTo>
                                <a:lnTo>
                                  <a:pt x="7" y="10"/>
                                </a:lnTo>
                                <a:lnTo>
                                  <a:pt x="10" y="13"/>
                                </a:lnTo>
                                <a:lnTo>
                                  <a:pt x="7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710640"/>
                            <a:ext cx="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7164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1">
                                <a:moveTo>
                                  <a:pt x="3" y="0"/>
                                </a:moveTo>
                                <a:lnTo>
                                  <a:pt x="5" y="5"/>
                                </a:lnTo>
                                <a:lnTo>
                                  <a:pt x="10" y="7"/>
                                </a:lnTo>
                                <a:lnTo>
                                  <a:pt x="10" y="10"/>
                                </a:lnTo>
                                <a:lnTo>
                                  <a:pt x="5" y="7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3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7239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0" y="0"/>
                                </a:move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748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70560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8">
                                <a:moveTo>
                                  <a:pt x="7" y="0"/>
                                </a:moveTo>
                                <a:lnTo>
                                  <a:pt x="15" y="6"/>
                                </a:lnTo>
                                <a:lnTo>
                                  <a:pt x="20" y="11"/>
                                </a:lnTo>
                                <a:lnTo>
                                  <a:pt x="22" y="8"/>
                                </a:lnTo>
                                <a:lnTo>
                                  <a:pt x="25" y="8"/>
                                </a:lnTo>
                                <a:lnTo>
                                  <a:pt x="27" y="11"/>
                                </a:lnTo>
                                <a:lnTo>
                                  <a:pt x="29" y="13"/>
                                </a:lnTo>
                                <a:lnTo>
                                  <a:pt x="32" y="19"/>
                                </a:lnTo>
                                <a:lnTo>
                                  <a:pt x="32" y="22"/>
                                </a:lnTo>
                                <a:lnTo>
                                  <a:pt x="34" y="22"/>
                                </a:lnTo>
                                <a:lnTo>
                                  <a:pt x="37" y="24"/>
                                </a:lnTo>
                                <a:lnTo>
                                  <a:pt x="37" y="24"/>
                                </a:lnTo>
                                <a:lnTo>
                                  <a:pt x="40" y="27"/>
                                </a:lnTo>
                                <a:lnTo>
                                  <a:pt x="37" y="27"/>
                                </a:lnTo>
                                <a:lnTo>
                                  <a:pt x="34" y="27"/>
                                </a:lnTo>
                                <a:lnTo>
                                  <a:pt x="32" y="24"/>
                                </a:lnTo>
                                <a:lnTo>
                                  <a:pt x="29" y="19"/>
                                </a:lnTo>
                                <a:lnTo>
                                  <a:pt x="27" y="17"/>
                                </a:lnTo>
                                <a:lnTo>
                                  <a:pt x="20" y="17"/>
                                </a:lnTo>
                                <a:lnTo>
                                  <a:pt x="17" y="17"/>
                                </a:lnTo>
                                <a:lnTo>
                                  <a:pt x="17" y="13"/>
                                </a:lnTo>
                                <a:lnTo>
                                  <a:pt x="12" y="8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72252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4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73404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6" y="0"/>
                                </a:moveTo>
                                <a:lnTo>
                                  <a:pt x="6" y="5"/>
                                </a:lnTo>
                                <a:lnTo>
                                  <a:pt x="0" y="3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755640"/>
                            <a:ext cx="14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2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9"/>
                                </a:lnTo>
                                <a:lnTo>
                                  <a:pt x="3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74628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">
                                <a:moveTo>
                                  <a:pt x="10" y="0"/>
                                </a:moveTo>
                                <a:lnTo>
                                  <a:pt x="10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3"/>
                                </a:lnTo>
                                <a:lnTo>
                                  <a:pt x="2" y="13"/>
                                </a:lnTo>
                                <a:lnTo>
                                  <a:pt x="0" y="8"/>
                                </a:lnTo>
                                <a:lnTo>
                                  <a:pt x="2" y="5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73908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">
                                <a:moveTo>
                                  <a:pt x="8" y="0"/>
                                </a:move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725760"/>
                            <a:ext cx="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71244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5" y="2"/>
                                </a:moveTo>
                                <a:lnTo>
                                  <a:pt x="7" y="8"/>
                                </a:lnTo>
                                <a:lnTo>
                                  <a:pt x="7" y="8"/>
                                </a:lnTo>
                                <a:lnTo>
                                  <a:pt x="5" y="11"/>
                                </a:lnTo>
                                <a:lnTo>
                                  <a:pt x="5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3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70056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9">
                                <a:moveTo>
                                  <a:pt x="12" y="0"/>
                                </a:moveTo>
                                <a:lnTo>
                                  <a:pt x="17" y="6"/>
                                </a:lnTo>
                                <a:lnTo>
                                  <a:pt x="17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6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2" y="8"/>
                                </a:lnTo>
                                <a:lnTo>
                                  <a:pt x="10" y="8"/>
                                </a:lnTo>
                                <a:lnTo>
                                  <a:pt x="8" y="6"/>
                                </a:lnTo>
                                <a:lnTo>
                                  <a:pt x="10" y="3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6908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6818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6789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759600"/>
                            <a:ext cx="37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9">
                                <a:moveTo>
                                  <a:pt x="60" y="8"/>
                                </a:moveTo>
                                <a:lnTo>
                                  <a:pt x="60" y="16"/>
                                </a:lnTo>
                                <a:lnTo>
                                  <a:pt x="33" y="18"/>
                                </a:lnTo>
                                <a:lnTo>
                                  <a:pt x="3" y="8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18" y="8"/>
                                </a:lnTo>
                                <a:lnTo>
                                  <a:pt x="48" y="8"/>
                                </a:lnTo>
                                <a:lnTo>
                                  <a:pt x="50" y="13"/>
                                </a:lnTo>
                                <a:lnTo>
                                  <a:pt x="60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6872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590040"/>
                            <a:ext cx="90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15" y="5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75564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1">
                                <a:moveTo>
                                  <a:pt x="45" y="0"/>
                                </a:moveTo>
                                <a:lnTo>
                                  <a:pt x="35" y="11"/>
                                </a:lnTo>
                                <a:lnTo>
                                  <a:pt x="40" y="19"/>
                                </a:lnTo>
                                <a:lnTo>
                                  <a:pt x="20" y="30"/>
                                </a:lnTo>
                                <a:lnTo>
                                  <a:pt x="5" y="24"/>
                                </a:lnTo>
                                <a:lnTo>
                                  <a:pt x="0" y="17"/>
                                </a:lnTo>
                                <a:lnTo>
                                  <a:pt x="12" y="14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8262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5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4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5" y="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82872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4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7912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805320"/>
                            <a:ext cx="68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">
                                <a:moveTo>
                                  <a:pt x="4" y="2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7" y="5"/>
                                </a:lnTo>
                                <a:lnTo>
                                  <a:pt x="12" y="2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801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88020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">
                                <a:moveTo>
                                  <a:pt x="0" y="6"/>
                                </a:moveTo>
                                <a:lnTo>
                                  <a:pt x="5" y="11"/>
                                </a:lnTo>
                                <a:lnTo>
                                  <a:pt x="10" y="6"/>
                                </a:lnTo>
                                <a:lnTo>
                                  <a:pt x="10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87372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7">
                                <a:moveTo>
                                  <a:pt x="15" y="0"/>
                                </a:moveTo>
                                <a:lnTo>
                                  <a:pt x="0" y="5"/>
                                </a:lnTo>
                                <a:lnTo>
                                  <a:pt x="3" y="16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86364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">
                                <a:moveTo>
                                  <a:pt x="10" y="3"/>
                                </a:move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2" y="11"/>
                                </a:lnTo>
                                <a:lnTo>
                                  <a:pt x="0" y="11"/>
                                </a:lnTo>
                                <a:lnTo>
                                  <a:pt x="2" y="8"/>
                                </a:lnTo>
                                <a:lnTo>
                                  <a:pt x="2" y="5"/>
                                </a:lnTo>
                                <a:lnTo>
                                  <a:pt x="7" y="3"/>
                                </a:lnTo>
                                <a:lnTo>
                                  <a:pt x="10" y="0"/>
                                </a:lnTo>
                                <a:lnTo>
                                  <a:pt x="10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8726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6">
                                <a:moveTo>
                                  <a:pt x="9" y="5"/>
                                </a:moveTo>
                                <a:lnTo>
                                  <a:pt x="7" y="12"/>
                                </a:lnTo>
                                <a:lnTo>
                                  <a:pt x="2" y="15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2" y="15"/>
                                </a:lnTo>
                                <a:lnTo>
                                  <a:pt x="9" y="12"/>
                                </a:lnTo>
                                <a:lnTo>
                                  <a:pt x="12" y="12"/>
                                </a:lnTo>
                                <a:lnTo>
                                  <a:pt x="15" y="5"/>
                                </a:lnTo>
                                <a:lnTo>
                                  <a:pt x="15" y="0"/>
                                </a:lnTo>
                                <a:lnTo>
                                  <a:pt x="9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8686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4" y="8"/>
                                </a:moveTo>
                                <a:lnTo>
                                  <a:pt x="7" y="8"/>
                                </a:lnTo>
                                <a:lnTo>
                                  <a:pt x="7" y="6"/>
                                </a:lnTo>
                                <a:lnTo>
                                  <a:pt x="4" y="3"/>
                                </a:lnTo>
                                <a:lnTo>
                                  <a:pt x="4" y="0"/>
                                </a:lnTo>
                                <a:lnTo>
                                  <a:pt x="2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4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88596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2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88020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0" y="0"/>
                                </a:move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109332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">
                                <a:moveTo>
                                  <a:pt x="0" y="0"/>
                                </a:moveTo>
                                <a:lnTo>
                                  <a:pt x="5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10890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7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09044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107388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8"/>
                                </a:moveTo>
                                <a:lnTo>
                                  <a:pt x="2" y="8"/>
                                </a:lnTo>
                                <a:lnTo>
                                  <a:pt x="5" y="5"/>
                                </a:lnTo>
                                <a:lnTo>
                                  <a:pt x="2" y="0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106560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10674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3" y="2"/>
                                </a:lnTo>
                                <a:lnTo>
                                  <a:pt x="1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106560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105840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">
                                <a:moveTo>
                                  <a:pt x="0" y="5"/>
                                </a:move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8" y="0"/>
                                </a:lnTo>
                                <a:lnTo>
                                  <a:pt x="6" y="0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11473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11523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11512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1512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1680" y="11581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11581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11581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240" y="11563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12178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1282680"/>
                            <a:ext cx="7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13" y="0"/>
                                </a:moveTo>
                                <a:lnTo>
                                  <a:pt x="8" y="12"/>
                                </a:lnTo>
                                <a:lnTo>
                                  <a:pt x="0" y="7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1315800"/>
                            <a:ext cx="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2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338120"/>
                            <a:ext cx="25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5" y="7"/>
                                </a:lnTo>
                                <a:lnTo>
                                  <a:pt x="2" y="7"/>
                                </a:lnTo>
                                <a:lnTo>
                                  <a:pt x="2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5"/>
                                </a:lnTo>
                                <a:lnTo>
                                  <a:pt x="0" y="2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497160"/>
                            <a:ext cx="81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22">
                                <a:moveTo>
                                  <a:pt x="129" y="0"/>
                                </a:moveTo>
                                <a:lnTo>
                                  <a:pt x="124" y="8"/>
                                </a:lnTo>
                                <a:lnTo>
                                  <a:pt x="117" y="5"/>
                                </a:lnTo>
                                <a:lnTo>
                                  <a:pt x="117" y="13"/>
                                </a:lnTo>
                                <a:lnTo>
                                  <a:pt x="74" y="48"/>
                                </a:lnTo>
                                <a:lnTo>
                                  <a:pt x="97" y="35"/>
                                </a:lnTo>
                                <a:lnTo>
                                  <a:pt x="92" y="40"/>
                                </a:lnTo>
                                <a:lnTo>
                                  <a:pt x="104" y="40"/>
                                </a:lnTo>
                                <a:lnTo>
                                  <a:pt x="92" y="45"/>
                                </a:lnTo>
                                <a:lnTo>
                                  <a:pt x="84" y="53"/>
                                </a:lnTo>
                                <a:lnTo>
                                  <a:pt x="102" y="50"/>
                                </a:lnTo>
                                <a:lnTo>
                                  <a:pt x="89" y="64"/>
                                </a:lnTo>
                                <a:lnTo>
                                  <a:pt x="111" y="50"/>
                                </a:lnTo>
                                <a:lnTo>
                                  <a:pt x="109" y="59"/>
                                </a:lnTo>
                                <a:lnTo>
                                  <a:pt x="119" y="53"/>
                                </a:lnTo>
                                <a:lnTo>
                                  <a:pt x="127" y="59"/>
                                </a:lnTo>
                                <a:lnTo>
                                  <a:pt x="107" y="69"/>
                                </a:lnTo>
                                <a:lnTo>
                                  <a:pt x="114" y="74"/>
                                </a:lnTo>
                                <a:lnTo>
                                  <a:pt x="100" y="80"/>
                                </a:lnTo>
                                <a:lnTo>
                                  <a:pt x="124" y="77"/>
                                </a:lnTo>
                                <a:lnTo>
                                  <a:pt x="102" y="82"/>
                                </a:lnTo>
                                <a:lnTo>
                                  <a:pt x="104" y="88"/>
                                </a:lnTo>
                                <a:lnTo>
                                  <a:pt x="104" y="88"/>
                                </a:lnTo>
                                <a:lnTo>
                                  <a:pt x="97" y="93"/>
                                </a:lnTo>
                                <a:lnTo>
                                  <a:pt x="97" y="101"/>
                                </a:lnTo>
                                <a:lnTo>
                                  <a:pt x="119" y="88"/>
                                </a:lnTo>
                                <a:lnTo>
                                  <a:pt x="104" y="98"/>
                                </a:lnTo>
                                <a:lnTo>
                                  <a:pt x="104" y="103"/>
                                </a:lnTo>
                                <a:lnTo>
                                  <a:pt x="117" y="95"/>
                                </a:lnTo>
                                <a:lnTo>
                                  <a:pt x="114" y="101"/>
                                </a:lnTo>
                                <a:lnTo>
                                  <a:pt x="94" y="121"/>
                                </a:lnTo>
                                <a:lnTo>
                                  <a:pt x="84" y="121"/>
                                </a:lnTo>
                                <a:lnTo>
                                  <a:pt x="94" y="109"/>
                                </a:lnTo>
                                <a:lnTo>
                                  <a:pt x="77" y="116"/>
                                </a:lnTo>
                                <a:lnTo>
                                  <a:pt x="92" y="103"/>
                                </a:lnTo>
                                <a:lnTo>
                                  <a:pt x="92" y="90"/>
                                </a:lnTo>
                                <a:lnTo>
                                  <a:pt x="82" y="101"/>
                                </a:lnTo>
                                <a:lnTo>
                                  <a:pt x="74" y="101"/>
                                </a:lnTo>
                                <a:lnTo>
                                  <a:pt x="57" y="114"/>
                                </a:lnTo>
                                <a:lnTo>
                                  <a:pt x="47" y="111"/>
                                </a:lnTo>
                                <a:lnTo>
                                  <a:pt x="80" y="95"/>
                                </a:lnTo>
                                <a:lnTo>
                                  <a:pt x="67" y="95"/>
                                </a:lnTo>
                                <a:lnTo>
                                  <a:pt x="62" y="101"/>
                                </a:lnTo>
                                <a:lnTo>
                                  <a:pt x="54" y="101"/>
                                </a:lnTo>
                                <a:lnTo>
                                  <a:pt x="52" y="98"/>
                                </a:lnTo>
                                <a:lnTo>
                                  <a:pt x="59" y="95"/>
                                </a:lnTo>
                                <a:lnTo>
                                  <a:pt x="67" y="88"/>
                                </a:lnTo>
                                <a:lnTo>
                                  <a:pt x="42" y="98"/>
                                </a:lnTo>
                                <a:lnTo>
                                  <a:pt x="19" y="90"/>
                                </a:lnTo>
                                <a:lnTo>
                                  <a:pt x="0" y="93"/>
                                </a:lnTo>
                                <a:lnTo>
                                  <a:pt x="5" y="85"/>
                                </a:lnTo>
                                <a:lnTo>
                                  <a:pt x="32" y="71"/>
                                </a:lnTo>
                                <a:lnTo>
                                  <a:pt x="17" y="69"/>
                                </a:lnTo>
                                <a:lnTo>
                                  <a:pt x="29" y="64"/>
                                </a:lnTo>
                                <a:lnTo>
                                  <a:pt x="27" y="69"/>
                                </a:lnTo>
                                <a:lnTo>
                                  <a:pt x="42" y="55"/>
                                </a:lnTo>
                                <a:lnTo>
                                  <a:pt x="47" y="61"/>
                                </a:lnTo>
                                <a:lnTo>
                                  <a:pt x="44" y="59"/>
                                </a:lnTo>
                                <a:lnTo>
                                  <a:pt x="47" y="53"/>
                                </a:lnTo>
                                <a:lnTo>
                                  <a:pt x="54" y="48"/>
                                </a:lnTo>
                                <a:lnTo>
                                  <a:pt x="57" y="50"/>
                                </a:lnTo>
                                <a:lnTo>
                                  <a:pt x="62" y="40"/>
                                </a:lnTo>
                                <a:lnTo>
                                  <a:pt x="87" y="21"/>
                                </a:lnTo>
                                <a:lnTo>
                                  <a:pt x="104" y="5"/>
                                </a:lnTo>
                                <a:lnTo>
                                  <a:pt x="124" y="0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1768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2">
                                <a:moveTo>
                                  <a:pt x="18" y="3"/>
                                </a:moveTo>
                                <a:lnTo>
                                  <a:pt x="35" y="16"/>
                                </a:lnTo>
                                <a:lnTo>
                                  <a:pt x="30" y="21"/>
                                </a:lnTo>
                                <a:lnTo>
                                  <a:pt x="8" y="13"/>
                                </a:lnTo>
                                <a:lnTo>
                                  <a:pt x="0" y="0"/>
                                </a:lnTo>
                                <a:lnTo>
                                  <a:pt x="18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564480"/>
                            <a:ext cx="23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5">
                                <a:moveTo>
                                  <a:pt x="37" y="3"/>
                                </a:moveTo>
                                <a:lnTo>
                                  <a:pt x="27" y="15"/>
                                </a:lnTo>
                                <a:lnTo>
                                  <a:pt x="17" y="21"/>
                                </a:lnTo>
                                <a:lnTo>
                                  <a:pt x="4" y="32"/>
                                </a:lnTo>
                                <a:lnTo>
                                  <a:pt x="12" y="32"/>
                                </a:lnTo>
                                <a:lnTo>
                                  <a:pt x="22" y="24"/>
                                </a:lnTo>
                                <a:lnTo>
                                  <a:pt x="19" y="21"/>
                                </a:lnTo>
                                <a:lnTo>
                                  <a:pt x="27" y="15"/>
                                </a:lnTo>
                                <a:lnTo>
                                  <a:pt x="32" y="26"/>
                                </a:lnTo>
                                <a:lnTo>
                                  <a:pt x="0" y="34"/>
                                </a:lnTo>
                                <a:lnTo>
                                  <a:pt x="2" y="24"/>
                                </a:lnTo>
                                <a:lnTo>
                                  <a:pt x="34" y="0"/>
                                </a:lnTo>
                                <a:lnTo>
                                  <a:pt x="37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55440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15" y="0"/>
                                </a:moveTo>
                                <a:lnTo>
                                  <a:pt x="10" y="0"/>
                                </a:lnTo>
                                <a:lnTo>
                                  <a:pt x="0" y="8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5742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5562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561240"/>
                            <a:ext cx="234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0">
                                <a:moveTo>
                                  <a:pt x="13" y="0"/>
                                </a:moveTo>
                                <a:lnTo>
                                  <a:pt x="6" y="13"/>
                                </a:lnTo>
                                <a:lnTo>
                                  <a:pt x="38" y="15"/>
                                </a:lnTo>
                                <a:lnTo>
                                  <a:pt x="16" y="29"/>
                                </a:lnTo>
                                <a:lnTo>
                                  <a:pt x="18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8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5544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561240"/>
                            <a:ext cx="16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">
                                <a:moveTo>
                                  <a:pt x="27" y="2"/>
                                </a:moveTo>
                                <a:lnTo>
                                  <a:pt x="14" y="10"/>
                                </a:lnTo>
                                <a:lnTo>
                                  <a:pt x="19" y="8"/>
                                </a:lnTo>
                                <a:lnTo>
                                  <a:pt x="0" y="0"/>
                                </a:lnTo>
                                <a:lnTo>
                                  <a:pt x="27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5662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7" y="0"/>
                                </a:moveTo>
                                <a:lnTo>
                                  <a:pt x="2" y="7"/>
                                </a:ln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5662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531000"/>
                            <a:ext cx="14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4">
                                <a:moveTo>
                                  <a:pt x="18" y="6"/>
                                </a:moveTo>
                                <a:lnTo>
                                  <a:pt x="0" y="13"/>
                                </a:lnTo>
                                <a:lnTo>
                                  <a:pt x="3" y="8"/>
                                </a:lnTo>
                                <a:lnTo>
                                  <a:pt x="16" y="0"/>
                                </a:lnTo>
                                <a:lnTo>
                                  <a:pt x="23" y="2"/>
                                </a:lnTo>
                                <a:lnTo>
                                  <a:pt x="18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5205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5576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5983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645120"/>
                            <a:ext cx="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">
                                <a:moveTo>
                                  <a:pt x="6" y="0"/>
                                </a:moveTo>
                                <a:lnTo>
                                  <a:pt x="0" y="3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643320"/>
                            <a:ext cx="3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7" y="0"/>
                                </a:moveTo>
                                <a:lnTo>
                                  <a:pt x="0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648360"/>
                            <a:ext cx="29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8" y="0"/>
                                </a:moveTo>
                                <a:lnTo>
                                  <a:pt x="0" y="8"/>
                                </a:lnTo>
                                <a:lnTo>
                                  <a:pt x="16" y="0"/>
                                </a:lnTo>
                                <a:lnTo>
                                  <a:pt x="33" y="3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6534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6516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6534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6706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690840"/>
                            <a:ext cx="7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1">
                                <a:moveTo>
                                  <a:pt x="5" y="5"/>
                                </a:moveTo>
                                <a:lnTo>
                                  <a:pt x="13" y="0"/>
                                </a:ln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lnTo>
                                  <a:pt x="5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73296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1">
                                <a:moveTo>
                                  <a:pt x="0" y="10"/>
                                </a:move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12" y="2"/>
                                </a:lnTo>
                                <a:lnTo>
                                  <a:pt x="12" y="0"/>
                                </a:lnTo>
                                <a:lnTo>
                                  <a:pt x="12" y="2"/>
                                </a:lnTo>
                                <a:lnTo>
                                  <a:pt x="9" y="5"/>
                                </a:lnTo>
                                <a:lnTo>
                                  <a:pt x="7" y="7"/>
                                </a:lnTo>
                                <a:lnTo>
                                  <a:pt x="4" y="1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74088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">
                                <a:moveTo>
                                  <a:pt x="8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742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74412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9">
                                <a:moveTo>
                                  <a:pt x="13" y="0"/>
                                </a:moveTo>
                                <a:lnTo>
                                  <a:pt x="6" y="6"/>
                                </a:lnTo>
                                <a:lnTo>
                                  <a:pt x="3" y="6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8" y="3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8470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858600"/>
                            <a:ext cx="7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0">
                                <a:moveTo>
                                  <a:pt x="2" y="0"/>
                                </a:move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90216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">
                                <a:moveTo>
                                  <a:pt x="10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9126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8229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81144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8197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8215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83700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15" y="0"/>
                                </a:moveTo>
                                <a:lnTo>
                                  <a:pt x="0" y="8"/>
                                </a:lnTo>
                                <a:lnTo>
                                  <a:pt x="2" y="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8402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84528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">
                                <a:moveTo>
                                  <a:pt x="16" y="0"/>
                                </a:moveTo>
                                <a:lnTo>
                                  <a:pt x="8" y="8"/>
                                </a:lnTo>
                                <a:lnTo>
                                  <a:pt x="0" y="19"/>
                                </a:lnTo>
                                <a:lnTo>
                                  <a:pt x="6" y="8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857160"/>
                            <a:ext cx="6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0">
                                <a:moveTo>
                                  <a:pt x="12" y="0"/>
                                </a:moveTo>
                                <a:lnTo>
                                  <a:pt x="7" y="10"/>
                                </a:lnTo>
                                <a:lnTo>
                                  <a:pt x="0" y="29"/>
                                </a:lnTo>
                                <a:lnTo>
                                  <a:pt x="7" y="10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10083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9799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10555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11379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11779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11797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11818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934200"/>
                            <a:ext cx="1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2">
                                <a:moveTo>
                                  <a:pt x="2" y="0"/>
                                </a:moveTo>
                                <a:lnTo>
                                  <a:pt x="0" y="14"/>
                                </a:lnTo>
                                <a:lnTo>
                                  <a:pt x="4" y="2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91584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7">
                                <a:moveTo>
                                  <a:pt x="3" y="0"/>
                                </a:moveTo>
                                <a:lnTo>
                                  <a:pt x="0" y="16"/>
                                </a:lnTo>
                                <a:lnTo>
                                  <a:pt x="6" y="16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92088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7">
                                <a:moveTo>
                                  <a:pt x="5" y="0"/>
                                </a:moveTo>
                                <a:lnTo>
                                  <a:pt x="8" y="3"/>
                                </a:lnTo>
                                <a:lnTo>
                                  <a:pt x="3" y="16"/>
                                </a:lnTo>
                                <a:lnTo>
                                  <a:pt x="5" y="14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905400"/>
                            <a:ext cx="90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5">
                                <a:moveTo>
                                  <a:pt x="10" y="0"/>
                                </a:moveTo>
                                <a:lnTo>
                                  <a:pt x="15" y="14"/>
                                </a:lnTo>
                                <a:lnTo>
                                  <a:pt x="2" y="24"/>
                                </a:lnTo>
                                <a:lnTo>
                                  <a:pt x="0" y="16"/>
                                </a:lnTo>
                                <a:lnTo>
                                  <a:pt x="5" y="16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900360"/>
                            <a:ext cx="5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5">
                                <a:moveTo>
                                  <a:pt x="0" y="0"/>
                                </a:moveTo>
                                <a:lnTo>
                                  <a:pt x="10" y="11"/>
                                </a:lnTo>
                                <a:lnTo>
                                  <a:pt x="3" y="24"/>
                                </a:lnTo>
                                <a:lnTo>
                                  <a:pt x="8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876960"/>
                            <a:ext cx="9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8">
                                <a:moveTo>
                                  <a:pt x="0" y="0"/>
                                </a:moveTo>
                                <a:lnTo>
                                  <a:pt x="15" y="11"/>
                                </a:lnTo>
                                <a:lnTo>
                                  <a:pt x="5" y="27"/>
                                </a:lnTo>
                                <a:lnTo>
                                  <a:pt x="3" y="24"/>
                                </a:lnTo>
                                <a:lnTo>
                                  <a:pt x="13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878760"/>
                            <a:ext cx="13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9">
                                <a:moveTo>
                                  <a:pt x="0" y="2"/>
                                </a:moveTo>
                                <a:lnTo>
                                  <a:pt x="7" y="0"/>
                                </a:lnTo>
                                <a:lnTo>
                                  <a:pt x="22" y="0"/>
                                </a:lnTo>
                                <a:lnTo>
                                  <a:pt x="2" y="8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97488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1">
                                <a:moveTo>
                                  <a:pt x="0" y="8"/>
                                </a:moveTo>
                                <a:lnTo>
                                  <a:pt x="17" y="0"/>
                                </a:lnTo>
                                <a:lnTo>
                                  <a:pt x="12" y="10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9093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9295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96588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964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96588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96768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937440"/>
                            <a:ext cx="138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97">
                                <a:moveTo>
                                  <a:pt x="0" y="32"/>
                                </a:moveTo>
                                <a:lnTo>
                                  <a:pt x="15" y="30"/>
                                </a:lnTo>
                                <a:lnTo>
                                  <a:pt x="13" y="24"/>
                                </a:lnTo>
                                <a:lnTo>
                                  <a:pt x="22" y="14"/>
                                </a:lnTo>
                                <a:lnTo>
                                  <a:pt x="47" y="3"/>
                                </a:lnTo>
                                <a:lnTo>
                                  <a:pt x="95" y="0"/>
                                </a:lnTo>
                                <a:lnTo>
                                  <a:pt x="92" y="6"/>
                                </a:lnTo>
                                <a:lnTo>
                                  <a:pt x="120" y="11"/>
                                </a:lnTo>
                                <a:lnTo>
                                  <a:pt x="124" y="24"/>
                                </a:lnTo>
                                <a:lnTo>
                                  <a:pt x="140" y="24"/>
                                </a:lnTo>
                                <a:lnTo>
                                  <a:pt x="157" y="40"/>
                                </a:lnTo>
                                <a:lnTo>
                                  <a:pt x="162" y="43"/>
                                </a:lnTo>
                                <a:lnTo>
                                  <a:pt x="167" y="56"/>
                                </a:lnTo>
                                <a:lnTo>
                                  <a:pt x="194" y="64"/>
                                </a:lnTo>
                                <a:lnTo>
                                  <a:pt x="187" y="75"/>
                                </a:lnTo>
                                <a:lnTo>
                                  <a:pt x="204" y="75"/>
                                </a:lnTo>
                                <a:lnTo>
                                  <a:pt x="219" y="88"/>
                                </a:lnTo>
                                <a:lnTo>
                                  <a:pt x="194" y="96"/>
                                </a:lnTo>
                                <a:lnTo>
                                  <a:pt x="197" y="91"/>
                                </a:lnTo>
                                <a:lnTo>
                                  <a:pt x="137" y="96"/>
                                </a:lnTo>
                                <a:lnTo>
                                  <a:pt x="144" y="88"/>
                                </a:lnTo>
                                <a:lnTo>
                                  <a:pt x="154" y="82"/>
                                </a:lnTo>
                                <a:lnTo>
                                  <a:pt x="154" y="75"/>
                                </a:lnTo>
                                <a:lnTo>
                                  <a:pt x="135" y="69"/>
                                </a:lnTo>
                                <a:lnTo>
                                  <a:pt x="129" y="45"/>
                                </a:lnTo>
                                <a:lnTo>
                                  <a:pt x="107" y="43"/>
                                </a:lnTo>
                                <a:lnTo>
                                  <a:pt x="97" y="30"/>
                                </a:lnTo>
                                <a:lnTo>
                                  <a:pt x="85" y="27"/>
                                </a:lnTo>
                                <a:lnTo>
                                  <a:pt x="79" y="32"/>
                                </a:lnTo>
                                <a:lnTo>
                                  <a:pt x="69" y="27"/>
                                </a:lnTo>
                                <a:lnTo>
                                  <a:pt x="65" y="21"/>
                                </a:lnTo>
                                <a:lnTo>
                                  <a:pt x="77" y="19"/>
                                </a:lnTo>
                                <a:lnTo>
                                  <a:pt x="72" y="14"/>
                                </a:lnTo>
                                <a:lnTo>
                                  <a:pt x="55" y="14"/>
                                </a:lnTo>
                                <a:lnTo>
                                  <a:pt x="25" y="27"/>
                                </a:lnTo>
                                <a:lnTo>
                                  <a:pt x="7" y="38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95940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">
                                <a:moveTo>
                                  <a:pt x="5" y="0"/>
                                </a:moveTo>
                                <a:lnTo>
                                  <a:pt x="12" y="8"/>
                                </a:lnTo>
                                <a:lnTo>
                                  <a:pt x="0" y="8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9507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9525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9543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9594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0033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019880"/>
                            <a:ext cx="291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5">
                                <a:moveTo>
                                  <a:pt x="0" y="8"/>
                                </a:moveTo>
                                <a:lnTo>
                                  <a:pt x="15" y="0"/>
                                </a:lnTo>
                                <a:lnTo>
                                  <a:pt x="37" y="8"/>
                                </a:lnTo>
                                <a:lnTo>
                                  <a:pt x="47" y="19"/>
                                </a:lnTo>
                                <a:lnTo>
                                  <a:pt x="28" y="19"/>
                                </a:lnTo>
                                <a:lnTo>
                                  <a:pt x="22" y="24"/>
                                </a:lnTo>
                                <a:lnTo>
                                  <a:pt x="10" y="19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998280"/>
                            <a:ext cx="87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65">
                                <a:moveTo>
                                  <a:pt x="69" y="8"/>
                                </a:moveTo>
                                <a:lnTo>
                                  <a:pt x="89" y="3"/>
                                </a:lnTo>
                                <a:lnTo>
                                  <a:pt x="109" y="10"/>
                                </a:lnTo>
                                <a:lnTo>
                                  <a:pt x="112" y="21"/>
                                </a:lnTo>
                                <a:lnTo>
                                  <a:pt x="124" y="21"/>
                                </a:lnTo>
                                <a:lnTo>
                                  <a:pt x="112" y="27"/>
                                </a:lnTo>
                                <a:lnTo>
                                  <a:pt x="132" y="29"/>
                                </a:lnTo>
                                <a:lnTo>
                                  <a:pt x="139" y="39"/>
                                </a:lnTo>
                                <a:lnTo>
                                  <a:pt x="127" y="50"/>
                                </a:lnTo>
                                <a:lnTo>
                                  <a:pt x="101" y="42"/>
                                </a:lnTo>
                                <a:lnTo>
                                  <a:pt x="87" y="48"/>
                                </a:lnTo>
                                <a:lnTo>
                                  <a:pt x="85" y="42"/>
                                </a:lnTo>
                                <a:lnTo>
                                  <a:pt x="74" y="45"/>
                                </a:lnTo>
                                <a:lnTo>
                                  <a:pt x="62" y="64"/>
                                </a:lnTo>
                                <a:lnTo>
                                  <a:pt x="57" y="53"/>
                                </a:lnTo>
                                <a:lnTo>
                                  <a:pt x="22" y="45"/>
                                </a:lnTo>
                                <a:lnTo>
                                  <a:pt x="10" y="50"/>
                                </a:lnTo>
                                <a:lnTo>
                                  <a:pt x="0" y="39"/>
                                </a:lnTo>
                                <a:lnTo>
                                  <a:pt x="5" y="34"/>
                                </a:lnTo>
                                <a:lnTo>
                                  <a:pt x="47" y="39"/>
                                </a:lnTo>
                                <a:lnTo>
                                  <a:pt x="42" y="24"/>
                                </a:lnTo>
                                <a:lnTo>
                                  <a:pt x="47" y="13"/>
                                </a:lnTo>
                                <a:lnTo>
                                  <a:pt x="32" y="5"/>
                                </a:lnTo>
                                <a:lnTo>
                                  <a:pt x="49" y="0"/>
                                </a:lnTo>
                                <a:lnTo>
                                  <a:pt x="69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101520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0" y="0"/>
                                </a:moveTo>
                                <a:lnTo>
                                  <a:pt x="8" y="2"/>
                                </a:ln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1026720"/>
                            <a:ext cx="2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4">
                                <a:moveTo>
                                  <a:pt x="0" y="0"/>
                                </a:moveTo>
                                <a:lnTo>
                                  <a:pt x="37" y="5"/>
                                </a:lnTo>
                                <a:lnTo>
                                  <a:pt x="22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10339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10389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10288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10288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10267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102996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">
                                <a:moveTo>
                                  <a:pt x="0" y="6"/>
                                </a:moveTo>
                                <a:lnTo>
                                  <a:pt x="5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10350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10422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10501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10450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10483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10555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10638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106380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8"/>
                                </a:moveTo>
                                <a:lnTo>
                                  <a:pt x="3" y="0"/>
                                </a:lnTo>
                                <a:lnTo>
                                  <a:pt x="5" y="3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10706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10771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108900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2">
                                <a:moveTo>
                                  <a:pt x="0" y="0"/>
                                </a:moveTo>
                                <a:lnTo>
                                  <a:pt x="8" y="2"/>
                                </a:lnTo>
                                <a:lnTo>
                                  <a:pt x="8" y="11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11095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11196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11206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11340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11494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15812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2">
                                <a:moveTo>
                                  <a:pt x="22" y="0"/>
                                </a:moveTo>
                                <a:lnTo>
                                  <a:pt x="27" y="2"/>
                                </a:lnTo>
                                <a:lnTo>
                                  <a:pt x="22" y="18"/>
                                </a:lnTo>
                                <a:lnTo>
                                  <a:pt x="0" y="21"/>
                                </a:lnTo>
                                <a:lnTo>
                                  <a:pt x="12" y="15"/>
                                </a:lnTo>
                                <a:lnTo>
                                  <a:pt x="10" y="2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115128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3" y="5"/>
                                </a:moveTo>
                                <a:lnTo>
                                  <a:pt x="15" y="0"/>
                                </a:lnTo>
                                <a:lnTo>
                                  <a:pt x="12" y="8"/>
                                </a:lnTo>
                                <a:lnTo>
                                  <a:pt x="0" y="8"/>
                                </a:lnTo>
                                <a:lnTo>
                                  <a:pt x="3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11545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1307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289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1257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88884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1">
                                <a:moveTo>
                                  <a:pt x="17" y="0"/>
                                </a:moveTo>
                                <a:lnTo>
                                  <a:pt x="0" y="10"/>
                                </a:lnTo>
                                <a:lnTo>
                                  <a:pt x="7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9021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8420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640" y="9910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127880"/>
                            <a:ext cx="16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">
                                <a:moveTo>
                                  <a:pt x="20" y="2"/>
                                </a:moveTo>
                                <a:lnTo>
                                  <a:pt x="27" y="5"/>
                                </a:lnTo>
                                <a:lnTo>
                                  <a:pt x="22" y="7"/>
                                </a:lnTo>
                                <a:lnTo>
                                  <a:pt x="17" y="10"/>
                                </a:lnTo>
                                <a:lnTo>
                                  <a:pt x="9" y="10"/>
                                </a:lnTo>
                                <a:lnTo>
                                  <a:pt x="2" y="7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2" y="2"/>
                                </a:lnTo>
                                <a:lnTo>
                                  <a:pt x="5" y="0"/>
                                </a:lnTo>
                                <a:lnTo>
                                  <a:pt x="9" y="2"/>
                                </a:lnTo>
                                <a:lnTo>
                                  <a:pt x="17" y="2"/>
                                </a:lnTo>
                                <a:lnTo>
                                  <a:pt x="20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720" y="1136160"/>
                            <a:ext cx="4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8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10584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06056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">
                                <a:moveTo>
                                  <a:pt x="0" y="0"/>
                                </a:moveTo>
                                <a:lnTo>
                                  <a:pt x="9" y="2"/>
                                </a:lnTo>
                                <a:lnTo>
                                  <a:pt x="12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107712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9">
                                <a:moveTo>
                                  <a:pt x="3" y="8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" y="6"/>
                                </a:lnTo>
                                <a:lnTo>
                                  <a:pt x="7" y="6"/>
                                </a:lnTo>
                                <a:lnTo>
                                  <a:pt x="13" y="8"/>
                                </a:lnTo>
                                <a:lnTo>
                                  <a:pt x="5" y="8"/>
                                </a:lnTo>
                                <a:lnTo>
                                  <a:pt x="3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11073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11124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142668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2" y="13"/>
                                </a:moveTo>
                                <a:lnTo>
                                  <a:pt x="0" y="13"/>
                                </a:lnTo>
                                <a:lnTo>
                                  <a:pt x="2" y="11"/>
                                </a:lnTo>
                                <a:lnTo>
                                  <a:pt x="2" y="8"/>
                                </a:lnTo>
                                <a:lnTo>
                                  <a:pt x="0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5"/>
                                </a:lnTo>
                                <a:lnTo>
                                  <a:pt x="2" y="0"/>
                                </a:lnTo>
                                <a:lnTo>
                                  <a:pt x="5" y="2"/>
                                </a:lnTo>
                                <a:lnTo>
                                  <a:pt x="5" y="2"/>
                                </a:lnTo>
                                <a:lnTo>
                                  <a:pt x="5" y="11"/>
                                </a:lnTo>
                                <a:lnTo>
                                  <a:pt x="5" y="13"/>
                                </a:lnTo>
                                <a:lnTo>
                                  <a:pt x="2" y="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144036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0" y="5"/>
                                </a:moveTo>
                                <a:lnTo>
                                  <a:pt x="2" y="16"/>
                                </a:lnTo>
                                <a:lnTo>
                                  <a:pt x="11" y="18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1536120"/>
                            <a:ext cx="4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7">
                                <a:moveTo>
                                  <a:pt x="3" y="0"/>
                                </a:moveTo>
                                <a:lnTo>
                                  <a:pt x="8" y="16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155124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0" y="0"/>
                                </a:move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1421640"/>
                            <a:ext cx="1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9">
                                <a:moveTo>
                                  <a:pt x="0" y="0"/>
                                </a:moveTo>
                                <a:lnTo>
                                  <a:pt x="3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577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154944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8" y="3"/>
                                </a:lnTo>
                                <a:lnTo>
                                  <a:pt x="8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1548000"/>
                            <a:ext cx="12888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355">
                                <a:moveTo>
                                  <a:pt x="8" y="256"/>
                                </a:moveTo>
                                <a:lnTo>
                                  <a:pt x="23" y="240"/>
                                </a:lnTo>
                                <a:lnTo>
                                  <a:pt x="45" y="208"/>
                                </a:lnTo>
                                <a:lnTo>
                                  <a:pt x="43" y="145"/>
                                </a:lnTo>
                                <a:lnTo>
                                  <a:pt x="60" y="108"/>
                                </a:lnTo>
                                <a:lnTo>
                                  <a:pt x="80" y="102"/>
                                </a:lnTo>
                                <a:lnTo>
                                  <a:pt x="87" y="105"/>
                                </a:lnTo>
                                <a:lnTo>
                                  <a:pt x="90" y="97"/>
                                </a:lnTo>
                                <a:lnTo>
                                  <a:pt x="102" y="97"/>
                                </a:lnTo>
                                <a:lnTo>
                                  <a:pt x="107" y="102"/>
                                </a:lnTo>
                                <a:lnTo>
                                  <a:pt x="107" y="95"/>
                                </a:lnTo>
                                <a:lnTo>
                                  <a:pt x="122" y="84"/>
                                </a:lnTo>
                                <a:lnTo>
                                  <a:pt x="122" y="92"/>
                                </a:lnTo>
                                <a:lnTo>
                                  <a:pt x="127" y="90"/>
                                </a:lnTo>
                                <a:lnTo>
                                  <a:pt x="125" y="84"/>
                                </a:lnTo>
                                <a:lnTo>
                                  <a:pt x="137" y="71"/>
                                </a:lnTo>
                                <a:lnTo>
                                  <a:pt x="132" y="82"/>
                                </a:lnTo>
                                <a:lnTo>
                                  <a:pt x="145" y="68"/>
                                </a:lnTo>
                                <a:lnTo>
                                  <a:pt x="149" y="73"/>
                                </a:lnTo>
                                <a:lnTo>
                                  <a:pt x="142" y="63"/>
                                </a:lnTo>
                                <a:lnTo>
                                  <a:pt x="149" y="55"/>
                                </a:lnTo>
                                <a:lnTo>
                                  <a:pt x="152" y="61"/>
                                </a:lnTo>
                                <a:lnTo>
                                  <a:pt x="149" y="42"/>
                                </a:lnTo>
                                <a:lnTo>
                                  <a:pt x="159" y="47"/>
                                </a:lnTo>
                                <a:lnTo>
                                  <a:pt x="172" y="36"/>
                                </a:lnTo>
                                <a:lnTo>
                                  <a:pt x="179" y="21"/>
                                </a:lnTo>
                                <a:lnTo>
                                  <a:pt x="175" y="10"/>
                                </a:lnTo>
                                <a:lnTo>
                                  <a:pt x="189" y="0"/>
                                </a:lnTo>
                                <a:lnTo>
                                  <a:pt x="187" y="5"/>
                                </a:lnTo>
                                <a:lnTo>
                                  <a:pt x="202" y="26"/>
                                </a:lnTo>
                                <a:lnTo>
                                  <a:pt x="204" y="87"/>
                                </a:lnTo>
                                <a:lnTo>
                                  <a:pt x="195" y="105"/>
                                </a:lnTo>
                                <a:lnTo>
                                  <a:pt x="189" y="92"/>
                                </a:lnTo>
                                <a:lnTo>
                                  <a:pt x="184" y="95"/>
                                </a:lnTo>
                                <a:lnTo>
                                  <a:pt x="182" y="129"/>
                                </a:lnTo>
                                <a:lnTo>
                                  <a:pt x="172" y="140"/>
                                </a:lnTo>
                                <a:lnTo>
                                  <a:pt x="167" y="164"/>
                                </a:lnTo>
                                <a:lnTo>
                                  <a:pt x="142" y="211"/>
                                </a:lnTo>
                                <a:lnTo>
                                  <a:pt x="137" y="217"/>
                                </a:lnTo>
                                <a:lnTo>
                                  <a:pt x="132" y="227"/>
                                </a:lnTo>
                                <a:lnTo>
                                  <a:pt x="129" y="232"/>
                                </a:lnTo>
                                <a:lnTo>
                                  <a:pt x="129" y="235"/>
                                </a:lnTo>
                                <a:lnTo>
                                  <a:pt x="122" y="251"/>
                                </a:lnTo>
                                <a:lnTo>
                                  <a:pt x="115" y="264"/>
                                </a:lnTo>
                                <a:lnTo>
                                  <a:pt x="112" y="267"/>
                                </a:lnTo>
                                <a:lnTo>
                                  <a:pt x="75" y="341"/>
                                </a:lnTo>
                                <a:lnTo>
                                  <a:pt x="28" y="354"/>
                                </a:lnTo>
                                <a:lnTo>
                                  <a:pt x="5" y="339"/>
                                </a:lnTo>
                                <a:lnTo>
                                  <a:pt x="0" y="322"/>
                                </a:lnTo>
                                <a:lnTo>
                                  <a:pt x="8" y="301"/>
                                </a:lnTo>
                                <a:lnTo>
                                  <a:pt x="2" y="283"/>
                                </a:lnTo>
                                <a:lnTo>
                                  <a:pt x="8" y="2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69920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">
                                <a:moveTo>
                                  <a:pt x="12" y="2"/>
                                </a:move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0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13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2" y="5"/>
                                </a:lnTo>
                                <a:lnTo>
                                  <a:pt x="12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168408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">
                                <a:moveTo>
                                  <a:pt x="10" y="5"/>
                                </a:move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8" y="0"/>
                                </a:lnTo>
                                <a:lnTo>
                                  <a:pt x="2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5" y="13"/>
                                </a:lnTo>
                                <a:lnTo>
                                  <a:pt x="8" y="13"/>
                                </a:lnTo>
                                <a:lnTo>
                                  <a:pt x="12" y="8"/>
                                </a:lnTo>
                                <a:lnTo>
                                  <a:pt x="10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168228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">
                                <a:moveTo>
                                  <a:pt x="5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160" y="9342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9374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1400" y="939240"/>
                            <a:ext cx="5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2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10" y="21"/>
                                </a:lnTo>
                                <a:lnTo>
                                  <a:pt x="8" y="21"/>
                                </a:lnTo>
                                <a:lnTo>
                                  <a:pt x="6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9428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9410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720" y="9525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9561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160" y="9849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9860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9932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10044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680" y="10515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10450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11095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11206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920" y="11206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11228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11278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440" y="11340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11361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11322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5280" y="11494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11595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11613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880" y="11696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11646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11952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11970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2045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12218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1640" y="12268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1245240"/>
                            <a:ext cx="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1319040"/>
                            <a:ext cx="4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120" y="1151280"/>
                            <a:ext cx="4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4">
                                <a:moveTo>
                                  <a:pt x="6" y="0"/>
                                </a:moveTo>
                                <a:lnTo>
                                  <a:pt x="8" y="2"/>
                                </a:lnTo>
                                <a:lnTo>
                                  <a:pt x="8" y="13"/>
                                </a:lnTo>
                                <a:lnTo>
                                  <a:pt x="0" y="2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1171440"/>
                            <a:ext cx="34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09">
                                <a:moveTo>
                                  <a:pt x="7" y="61"/>
                                </a:moveTo>
                                <a:lnTo>
                                  <a:pt x="18" y="97"/>
                                </a:lnTo>
                                <a:lnTo>
                                  <a:pt x="27" y="108"/>
                                </a:lnTo>
                                <a:lnTo>
                                  <a:pt x="52" y="92"/>
                                </a:lnTo>
                                <a:lnTo>
                                  <a:pt x="55" y="68"/>
                                </a:lnTo>
                                <a:lnTo>
                                  <a:pt x="35" y="37"/>
                                </a:lnTo>
                                <a:lnTo>
                                  <a:pt x="23" y="13"/>
                                </a:lnTo>
                                <a:lnTo>
                                  <a:pt x="7" y="0"/>
                                </a:lnTo>
                                <a:lnTo>
                                  <a:pt x="15" y="7"/>
                                </a:lnTo>
                                <a:lnTo>
                                  <a:pt x="0" y="2"/>
                                </a:lnTo>
                                <a:lnTo>
                                  <a:pt x="18" y="10"/>
                                </a:lnTo>
                                <a:lnTo>
                                  <a:pt x="5" y="10"/>
                                </a:lnTo>
                                <a:lnTo>
                                  <a:pt x="5" y="50"/>
                                </a:lnTo>
                                <a:lnTo>
                                  <a:pt x="2" y="44"/>
                                </a:lnTo>
                                <a:lnTo>
                                  <a:pt x="7" y="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12085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8520" y="1100520"/>
                            <a:ext cx="68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0">
                                <a:moveTo>
                                  <a:pt x="5" y="0"/>
                                </a:moveTo>
                                <a:lnTo>
                                  <a:pt x="12" y="59"/>
                                </a:lnTo>
                                <a:lnTo>
                                  <a:pt x="5" y="48"/>
                                </a:ln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114732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2">
                                <a:moveTo>
                                  <a:pt x="4" y="6"/>
                                </a:moveTo>
                                <a:lnTo>
                                  <a:pt x="4" y="11"/>
                                </a:lnTo>
                                <a:lnTo>
                                  <a:pt x="0" y="11"/>
                                </a:lnTo>
                                <a:lnTo>
                                  <a:pt x="2" y="0"/>
                                </a:lnTo>
                                <a:lnTo>
                                  <a:pt x="4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1779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0" y="11901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11930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0" y="11970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0" y="11995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11995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1214640"/>
                            <a:ext cx="2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2">
                                <a:moveTo>
                                  <a:pt x="2" y="0"/>
                                </a:moveTo>
                                <a:lnTo>
                                  <a:pt x="5" y="11"/>
                                </a:lnTo>
                                <a:lnTo>
                                  <a:pt x="0" y="5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12103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22147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21106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2104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2109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21096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2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2156400"/>
                            <a:ext cx="24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">
                                <a:moveTo>
                                  <a:pt x="20" y="26"/>
                                </a:moveTo>
                                <a:lnTo>
                                  <a:pt x="17" y="26"/>
                                </a:lnTo>
                                <a:lnTo>
                                  <a:pt x="17" y="24"/>
                                </a:lnTo>
                                <a:lnTo>
                                  <a:pt x="20" y="24"/>
                                </a:lnTo>
                                <a:lnTo>
                                  <a:pt x="20" y="24"/>
                                </a:lnTo>
                                <a:lnTo>
                                  <a:pt x="17" y="24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lnTo>
                                  <a:pt x="13" y="24"/>
                                </a:lnTo>
                                <a:lnTo>
                                  <a:pt x="13" y="21"/>
                                </a:lnTo>
                                <a:lnTo>
                                  <a:pt x="10" y="24"/>
                                </a:lnTo>
                                <a:lnTo>
                                  <a:pt x="10" y="21"/>
                                </a:lnTo>
                                <a:lnTo>
                                  <a:pt x="7" y="24"/>
                                </a:lnTo>
                                <a:lnTo>
                                  <a:pt x="7" y="24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2" y="26"/>
                                </a:lnTo>
                                <a:lnTo>
                                  <a:pt x="0" y="26"/>
                                </a:lnTo>
                                <a:lnTo>
                                  <a:pt x="5" y="21"/>
                                </a:lnTo>
                                <a:lnTo>
                                  <a:pt x="7" y="18"/>
                                </a:lnTo>
                                <a:lnTo>
                                  <a:pt x="10" y="13"/>
                                </a:lnTo>
                                <a:lnTo>
                                  <a:pt x="13" y="13"/>
                                </a:lnTo>
                                <a:lnTo>
                                  <a:pt x="13" y="13"/>
                                </a:lnTo>
                                <a:lnTo>
                                  <a:pt x="13" y="13"/>
                                </a:lnTo>
                                <a:lnTo>
                                  <a:pt x="13" y="11"/>
                                </a:lnTo>
                                <a:lnTo>
                                  <a:pt x="15" y="7"/>
                                </a:lnTo>
                                <a:lnTo>
                                  <a:pt x="17" y="5"/>
                                </a:lnTo>
                                <a:lnTo>
                                  <a:pt x="22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5"/>
                                </a:lnTo>
                                <a:lnTo>
                                  <a:pt x="20" y="5"/>
                                </a:lnTo>
                                <a:lnTo>
                                  <a:pt x="20" y="5"/>
                                </a:lnTo>
                                <a:lnTo>
                                  <a:pt x="22" y="2"/>
                                </a:lnTo>
                                <a:lnTo>
                                  <a:pt x="25" y="2"/>
                                </a:lnTo>
                                <a:lnTo>
                                  <a:pt x="20" y="7"/>
                                </a:lnTo>
                                <a:lnTo>
                                  <a:pt x="17" y="11"/>
                                </a:lnTo>
                                <a:lnTo>
                                  <a:pt x="15" y="11"/>
                                </a:lnTo>
                                <a:lnTo>
                                  <a:pt x="17" y="13"/>
                                </a:lnTo>
                                <a:lnTo>
                                  <a:pt x="17" y="11"/>
                                </a:lnTo>
                                <a:lnTo>
                                  <a:pt x="20" y="7"/>
                                </a:lnTo>
                                <a:lnTo>
                                  <a:pt x="20" y="11"/>
                                </a:lnTo>
                                <a:lnTo>
                                  <a:pt x="20" y="13"/>
                                </a:lnTo>
                                <a:lnTo>
                                  <a:pt x="22" y="11"/>
                                </a:lnTo>
                                <a:lnTo>
                                  <a:pt x="25" y="11"/>
                                </a:lnTo>
                                <a:lnTo>
                                  <a:pt x="27" y="7"/>
                                </a:lnTo>
                                <a:lnTo>
                                  <a:pt x="27" y="7"/>
                                </a:lnTo>
                                <a:lnTo>
                                  <a:pt x="27" y="11"/>
                                </a:lnTo>
                                <a:lnTo>
                                  <a:pt x="22" y="13"/>
                                </a:lnTo>
                                <a:lnTo>
                                  <a:pt x="20" y="13"/>
                                </a:lnTo>
                                <a:lnTo>
                                  <a:pt x="20" y="16"/>
                                </a:lnTo>
                                <a:lnTo>
                                  <a:pt x="22" y="16"/>
                                </a:lnTo>
                                <a:lnTo>
                                  <a:pt x="20" y="16"/>
                                </a:lnTo>
                                <a:lnTo>
                                  <a:pt x="22" y="18"/>
                                </a:lnTo>
                                <a:lnTo>
                                  <a:pt x="33" y="13"/>
                                </a:lnTo>
                                <a:lnTo>
                                  <a:pt x="33" y="16"/>
                                </a:lnTo>
                                <a:lnTo>
                                  <a:pt x="35" y="13"/>
                                </a:lnTo>
                                <a:lnTo>
                                  <a:pt x="38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3"/>
                                </a:lnTo>
                                <a:lnTo>
                                  <a:pt x="35" y="18"/>
                                </a:lnTo>
                                <a:lnTo>
                                  <a:pt x="30" y="21"/>
                                </a:lnTo>
                                <a:lnTo>
                                  <a:pt x="33" y="21"/>
                                </a:lnTo>
                                <a:lnTo>
                                  <a:pt x="30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8"/>
                                </a:lnTo>
                                <a:lnTo>
                                  <a:pt x="20" y="18"/>
                                </a:lnTo>
                                <a:lnTo>
                                  <a:pt x="20" y="24"/>
                                </a:lnTo>
                                <a:lnTo>
                                  <a:pt x="22" y="24"/>
                                </a:lnTo>
                                <a:lnTo>
                                  <a:pt x="27" y="24"/>
                                </a:lnTo>
                                <a:lnTo>
                                  <a:pt x="20" y="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163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9951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222516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">
                                <a:moveTo>
                                  <a:pt x="3" y="0"/>
                                </a:moveTo>
                                <a:lnTo>
                                  <a:pt x="5" y="6"/>
                                </a:lnTo>
                                <a:lnTo>
                                  <a:pt x="8" y="6"/>
                                </a:lnTo>
                                <a:lnTo>
                                  <a:pt x="8" y="6"/>
                                </a:lnTo>
                                <a:lnTo>
                                  <a:pt x="5" y="6"/>
                                </a:lnTo>
                                <a:lnTo>
                                  <a:pt x="3" y="6"/>
                                </a:lnTo>
                                <a:lnTo>
                                  <a:pt x="0" y="6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22680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0">
                                <a:moveTo>
                                  <a:pt x="28" y="19"/>
                                </a:moveTo>
                                <a:lnTo>
                                  <a:pt x="18" y="5"/>
                                </a:lnTo>
                                <a:lnTo>
                                  <a:pt x="0" y="0"/>
                                </a:lnTo>
                                <a:lnTo>
                                  <a:pt x="5" y="8"/>
                                </a:lnTo>
                                <a:lnTo>
                                  <a:pt x="28" y="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760" y="2736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4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40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760" y="364320"/>
                            <a:ext cx="15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2">
                                <a:moveTo>
                                  <a:pt x="25" y="21"/>
                                </a:moveTo>
                                <a:lnTo>
                                  <a:pt x="22" y="13"/>
                                </a:lnTo>
                                <a:lnTo>
                                  <a:pt x="0" y="0"/>
                                </a:lnTo>
                                <a:lnTo>
                                  <a:pt x="25" y="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43164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9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45036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9">
                                <a:moveTo>
                                  <a:pt x="15" y="18"/>
                                </a:moveTo>
                                <a:lnTo>
                                  <a:pt x="0" y="0"/>
                                </a:lnTo>
                                <a:lnTo>
                                  <a:pt x="15" y="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120" y="463680"/>
                            <a:ext cx="16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8">
                                <a:moveTo>
                                  <a:pt x="7" y="0"/>
                                </a:moveTo>
                                <a:lnTo>
                                  <a:pt x="15" y="19"/>
                                </a:lnTo>
                                <a:lnTo>
                                  <a:pt x="27" y="37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1480" y="48708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5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23" y="24"/>
                                </a:lnTo>
                                <a:lnTo>
                                  <a:pt x="15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33984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">
                                <a:moveTo>
                                  <a:pt x="16" y="9"/>
                                </a:moveTo>
                                <a:lnTo>
                                  <a:pt x="28" y="12"/>
                                </a:lnTo>
                                <a:lnTo>
                                  <a:pt x="16" y="2"/>
                                </a:lnTo>
                                <a:lnTo>
                                  <a:pt x="0" y="0"/>
                                </a:lnTo>
                                <a:lnTo>
                                  <a:pt x="16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340920"/>
                            <a:ext cx="2300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207">
                                <a:moveTo>
                                  <a:pt x="47" y="31"/>
                                </a:moveTo>
                                <a:lnTo>
                                  <a:pt x="102" y="61"/>
                                </a:lnTo>
                                <a:lnTo>
                                  <a:pt x="142" y="77"/>
                                </a:lnTo>
                                <a:lnTo>
                                  <a:pt x="234" y="135"/>
                                </a:lnTo>
                                <a:lnTo>
                                  <a:pt x="271" y="153"/>
                                </a:lnTo>
                                <a:lnTo>
                                  <a:pt x="321" y="190"/>
                                </a:lnTo>
                                <a:lnTo>
                                  <a:pt x="351" y="206"/>
                                </a:lnTo>
                                <a:lnTo>
                                  <a:pt x="326" y="185"/>
                                </a:lnTo>
                                <a:lnTo>
                                  <a:pt x="341" y="185"/>
                                </a:lnTo>
                                <a:lnTo>
                                  <a:pt x="363" y="199"/>
                                </a:lnTo>
                                <a:lnTo>
                                  <a:pt x="351" y="190"/>
                                </a:lnTo>
                                <a:lnTo>
                                  <a:pt x="331" y="180"/>
                                </a:lnTo>
                                <a:lnTo>
                                  <a:pt x="328" y="180"/>
                                </a:lnTo>
                                <a:lnTo>
                                  <a:pt x="281" y="159"/>
                                </a:lnTo>
                                <a:lnTo>
                                  <a:pt x="274" y="153"/>
                                </a:lnTo>
                                <a:lnTo>
                                  <a:pt x="271" y="151"/>
                                </a:lnTo>
                                <a:lnTo>
                                  <a:pt x="251" y="135"/>
                                </a:lnTo>
                                <a:lnTo>
                                  <a:pt x="241" y="127"/>
                                </a:lnTo>
                                <a:lnTo>
                                  <a:pt x="231" y="121"/>
                                </a:lnTo>
                                <a:lnTo>
                                  <a:pt x="234" y="116"/>
                                </a:lnTo>
                                <a:lnTo>
                                  <a:pt x="224" y="116"/>
                                </a:lnTo>
                                <a:lnTo>
                                  <a:pt x="241" y="116"/>
                                </a:lnTo>
                                <a:lnTo>
                                  <a:pt x="274" y="130"/>
                                </a:lnTo>
                                <a:lnTo>
                                  <a:pt x="134" y="63"/>
                                </a:lnTo>
                                <a:lnTo>
                                  <a:pt x="15" y="5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10" y="5"/>
                                </a:lnTo>
                                <a:lnTo>
                                  <a:pt x="40" y="19"/>
                                </a:lnTo>
                                <a:lnTo>
                                  <a:pt x="37" y="26"/>
                                </a:lnTo>
                                <a:lnTo>
                                  <a:pt x="47" y="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160" y="478800"/>
                            <a:ext cx="939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12">
                                <a:moveTo>
                                  <a:pt x="0" y="0"/>
                                </a:moveTo>
                                <a:lnTo>
                                  <a:pt x="75" y="32"/>
                                </a:lnTo>
                                <a:lnTo>
                                  <a:pt x="95" y="32"/>
                                </a:lnTo>
                                <a:lnTo>
                                  <a:pt x="92" y="27"/>
                                </a:lnTo>
                                <a:lnTo>
                                  <a:pt x="87" y="18"/>
                                </a:lnTo>
                                <a:lnTo>
                                  <a:pt x="124" y="47"/>
                                </a:lnTo>
                                <a:lnTo>
                                  <a:pt x="129" y="42"/>
                                </a:lnTo>
                                <a:lnTo>
                                  <a:pt x="134" y="56"/>
                                </a:lnTo>
                                <a:lnTo>
                                  <a:pt x="122" y="61"/>
                                </a:lnTo>
                                <a:lnTo>
                                  <a:pt x="149" y="90"/>
                                </a:lnTo>
                                <a:lnTo>
                                  <a:pt x="104" y="77"/>
                                </a:lnTo>
                                <a:lnTo>
                                  <a:pt x="104" y="88"/>
                                </a:lnTo>
                                <a:lnTo>
                                  <a:pt x="87" y="82"/>
                                </a:lnTo>
                                <a:lnTo>
                                  <a:pt x="97" y="90"/>
                                </a:lnTo>
                                <a:lnTo>
                                  <a:pt x="124" y="100"/>
                                </a:lnTo>
                                <a:lnTo>
                                  <a:pt x="122" y="111"/>
                                </a:lnTo>
                                <a:lnTo>
                                  <a:pt x="77" y="82"/>
                                </a:lnTo>
                                <a:lnTo>
                                  <a:pt x="72" y="69"/>
                                </a:lnTo>
                                <a:lnTo>
                                  <a:pt x="59" y="61"/>
                                </a:lnTo>
                                <a:lnTo>
                                  <a:pt x="77" y="64"/>
                                </a:lnTo>
                                <a:lnTo>
                                  <a:pt x="75" y="61"/>
                                </a:lnTo>
                                <a:lnTo>
                                  <a:pt x="29" y="24"/>
                                </a:lnTo>
                                <a:lnTo>
                                  <a:pt x="5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880" y="547920"/>
                            <a:ext cx="1256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38">
                                <a:moveTo>
                                  <a:pt x="8" y="0"/>
                                </a:moveTo>
                                <a:lnTo>
                                  <a:pt x="13" y="0"/>
                                </a:lnTo>
                                <a:lnTo>
                                  <a:pt x="42" y="21"/>
                                </a:lnTo>
                                <a:lnTo>
                                  <a:pt x="85" y="47"/>
                                </a:lnTo>
                                <a:lnTo>
                                  <a:pt x="107" y="74"/>
                                </a:lnTo>
                                <a:lnTo>
                                  <a:pt x="120" y="84"/>
                                </a:lnTo>
                                <a:lnTo>
                                  <a:pt x="115" y="90"/>
                                </a:lnTo>
                                <a:lnTo>
                                  <a:pt x="147" y="119"/>
                                </a:lnTo>
                                <a:lnTo>
                                  <a:pt x="169" y="143"/>
                                </a:lnTo>
                                <a:lnTo>
                                  <a:pt x="192" y="158"/>
                                </a:lnTo>
                                <a:lnTo>
                                  <a:pt x="199" y="177"/>
                                </a:lnTo>
                                <a:lnTo>
                                  <a:pt x="199" y="185"/>
                                </a:lnTo>
                                <a:lnTo>
                                  <a:pt x="192" y="177"/>
                                </a:lnTo>
                                <a:lnTo>
                                  <a:pt x="177" y="161"/>
                                </a:lnTo>
                                <a:lnTo>
                                  <a:pt x="189" y="177"/>
                                </a:lnTo>
                                <a:lnTo>
                                  <a:pt x="177" y="177"/>
                                </a:lnTo>
                                <a:lnTo>
                                  <a:pt x="192" y="195"/>
                                </a:lnTo>
                                <a:lnTo>
                                  <a:pt x="175" y="182"/>
                                </a:lnTo>
                                <a:lnTo>
                                  <a:pt x="182" y="198"/>
                                </a:lnTo>
                                <a:lnTo>
                                  <a:pt x="162" y="201"/>
                                </a:lnTo>
                                <a:lnTo>
                                  <a:pt x="165" y="195"/>
                                </a:lnTo>
                                <a:lnTo>
                                  <a:pt x="152" y="190"/>
                                </a:lnTo>
                                <a:lnTo>
                                  <a:pt x="157" y="198"/>
                                </a:lnTo>
                                <a:lnTo>
                                  <a:pt x="147" y="187"/>
                                </a:lnTo>
                                <a:lnTo>
                                  <a:pt x="152" y="198"/>
                                </a:lnTo>
                                <a:lnTo>
                                  <a:pt x="169" y="209"/>
                                </a:lnTo>
                                <a:lnTo>
                                  <a:pt x="162" y="214"/>
                                </a:lnTo>
                                <a:lnTo>
                                  <a:pt x="175" y="237"/>
                                </a:lnTo>
                                <a:lnTo>
                                  <a:pt x="149" y="225"/>
                                </a:lnTo>
                                <a:lnTo>
                                  <a:pt x="140" y="214"/>
                                </a:lnTo>
                                <a:lnTo>
                                  <a:pt x="133" y="201"/>
                                </a:lnTo>
                                <a:lnTo>
                                  <a:pt x="115" y="204"/>
                                </a:lnTo>
                                <a:lnTo>
                                  <a:pt x="107" y="219"/>
                                </a:lnTo>
                                <a:lnTo>
                                  <a:pt x="102" y="225"/>
                                </a:lnTo>
                                <a:lnTo>
                                  <a:pt x="95" y="219"/>
                                </a:lnTo>
                                <a:lnTo>
                                  <a:pt x="105" y="237"/>
                                </a:lnTo>
                                <a:lnTo>
                                  <a:pt x="93" y="230"/>
                                </a:lnTo>
                                <a:lnTo>
                                  <a:pt x="80" y="235"/>
                                </a:lnTo>
                                <a:lnTo>
                                  <a:pt x="67" y="222"/>
                                </a:lnTo>
                                <a:lnTo>
                                  <a:pt x="75" y="219"/>
                                </a:lnTo>
                                <a:lnTo>
                                  <a:pt x="70" y="182"/>
                                </a:lnTo>
                                <a:lnTo>
                                  <a:pt x="113" y="182"/>
                                </a:lnTo>
                                <a:lnTo>
                                  <a:pt x="117" y="180"/>
                                </a:lnTo>
                                <a:lnTo>
                                  <a:pt x="105" y="163"/>
                                </a:lnTo>
                                <a:lnTo>
                                  <a:pt x="95" y="140"/>
                                </a:lnTo>
                                <a:lnTo>
                                  <a:pt x="77" y="124"/>
                                </a:lnTo>
                                <a:lnTo>
                                  <a:pt x="85" y="121"/>
                                </a:lnTo>
                                <a:lnTo>
                                  <a:pt x="87" y="132"/>
                                </a:lnTo>
                                <a:lnTo>
                                  <a:pt x="102" y="140"/>
                                </a:lnTo>
                                <a:lnTo>
                                  <a:pt x="105" y="119"/>
                                </a:lnTo>
                                <a:lnTo>
                                  <a:pt x="93" y="95"/>
                                </a:lnTo>
                                <a:lnTo>
                                  <a:pt x="63" y="60"/>
                                </a:lnTo>
                                <a:lnTo>
                                  <a:pt x="48" y="47"/>
                                </a:lnTo>
                                <a:lnTo>
                                  <a:pt x="38" y="45"/>
                                </a:lnTo>
                                <a:lnTo>
                                  <a:pt x="33" y="36"/>
                                </a:lnTo>
                                <a:lnTo>
                                  <a:pt x="18" y="26"/>
                                </a:lnTo>
                                <a:lnTo>
                                  <a:pt x="18" y="21"/>
                                </a:lnTo>
                                <a:lnTo>
                                  <a:pt x="2" y="8"/>
                                </a:lnTo>
                                <a:lnTo>
                                  <a:pt x="22" y="18"/>
                                </a:lnTo>
                                <a:lnTo>
                                  <a:pt x="28" y="15"/>
                                </a:lnTo>
                                <a:lnTo>
                                  <a:pt x="15" y="5"/>
                                </a:lnTo>
                                <a:lnTo>
                                  <a:pt x="13" y="10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7680" y="67896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">
                                <a:moveTo>
                                  <a:pt x="3" y="3"/>
                                </a:moveTo>
                                <a:lnTo>
                                  <a:pt x="7" y="8"/>
                                </a:lnTo>
                                <a:lnTo>
                                  <a:pt x="3" y="8"/>
                                </a:lnTo>
                                <a:lnTo>
                                  <a:pt x="0" y="0"/>
                                </a:lnTo>
                                <a:lnTo>
                                  <a:pt x="3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684000"/>
                            <a:ext cx="280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2">
                                <a:moveTo>
                                  <a:pt x="27" y="8"/>
                                </a:moveTo>
                                <a:lnTo>
                                  <a:pt x="37" y="13"/>
                                </a:lnTo>
                                <a:lnTo>
                                  <a:pt x="45" y="32"/>
                                </a:lnTo>
                                <a:lnTo>
                                  <a:pt x="30" y="26"/>
                                </a:lnTo>
                                <a:lnTo>
                                  <a:pt x="27" y="34"/>
                                </a:lnTo>
                                <a:lnTo>
                                  <a:pt x="39" y="51"/>
                                </a:lnTo>
                                <a:lnTo>
                                  <a:pt x="25" y="45"/>
                                </a:lnTo>
                                <a:lnTo>
                                  <a:pt x="10" y="32"/>
                                </a:lnTo>
                                <a:lnTo>
                                  <a:pt x="5" y="34"/>
                                </a:lnTo>
                                <a:lnTo>
                                  <a:pt x="0" y="11"/>
                                </a:lnTo>
                                <a:lnTo>
                                  <a:pt x="12" y="13"/>
                                </a:lnTo>
                                <a:lnTo>
                                  <a:pt x="12" y="0"/>
                                </a:lnTo>
                                <a:lnTo>
                                  <a:pt x="27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697320"/>
                            <a:ext cx="50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3">
                                <a:moveTo>
                                  <a:pt x="58" y="40"/>
                                </a:moveTo>
                                <a:lnTo>
                                  <a:pt x="52" y="24"/>
                                </a:lnTo>
                                <a:lnTo>
                                  <a:pt x="40" y="16"/>
                                </a:lnTo>
                                <a:lnTo>
                                  <a:pt x="32" y="16"/>
                                </a:lnTo>
                                <a:lnTo>
                                  <a:pt x="25" y="5"/>
                                </a:lnTo>
                                <a:lnTo>
                                  <a:pt x="15" y="8"/>
                                </a:lnTo>
                                <a:lnTo>
                                  <a:pt x="8" y="0"/>
                                </a:lnTo>
                                <a:lnTo>
                                  <a:pt x="0" y="13"/>
                                </a:lnTo>
                                <a:lnTo>
                                  <a:pt x="5" y="21"/>
                                </a:lnTo>
                                <a:lnTo>
                                  <a:pt x="0" y="19"/>
                                </a:lnTo>
                                <a:lnTo>
                                  <a:pt x="20" y="32"/>
                                </a:lnTo>
                                <a:lnTo>
                                  <a:pt x="8" y="26"/>
                                </a:lnTo>
                                <a:lnTo>
                                  <a:pt x="15" y="35"/>
                                </a:lnTo>
                                <a:lnTo>
                                  <a:pt x="22" y="40"/>
                                </a:lnTo>
                                <a:lnTo>
                                  <a:pt x="30" y="37"/>
                                </a:lnTo>
                                <a:lnTo>
                                  <a:pt x="20" y="32"/>
                                </a:lnTo>
                                <a:lnTo>
                                  <a:pt x="15" y="21"/>
                                </a:lnTo>
                                <a:lnTo>
                                  <a:pt x="30" y="32"/>
                                </a:lnTo>
                                <a:lnTo>
                                  <a:pt x="35" y="37"/>
                                </a:lnTo>
                                <a:lnTo>
                                  <a:pt x="55" y="66"/>
                                </a:lnTo>
                                <a:lnTo>
                                  <a:pt x="58" y="74"/>
                                </a:lnTo>
                                <a:lnTo>
                                  <a:pt x="72" y="80"/>
                                </a:lnTo>
                                <a:lnTo>
                                  <a:pt x="65" y="71"/>
                                </a:lnTo>
                                <a:lnTo>
                                  <a:pt x="60" y="63"/>
                                </a:lnTo>
                                <a:lnTo>
                                  <a:pt x="67" y="71"/>
                                </a:lnTo>
                                <a:lnTo>
                                  <a:pt x="77" y="82"/>
                                </a:lnTo>
                                <a:lnTo>
                                  <a:pt x="72" y="69"/>
                                </a:lnTo>
                                <a:lnTo>
                                  <a:pt x="80" y="71"/>
                                </a:lnTo>
                                <a:lnTo>
                                  <a:pt x="58" y="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608400"/>
                            <a:ext cx="5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">
                                <a:moveTo>
                                  <a:pt x="0" y="0"/>
                                </a:moveTo>
                                <a:lnTo>
                                  <a:pt x="8" y="5"/>
                                </a:lnTo>
                                <a:lnTo>
                                  <a:pt x="10" y="13"/>
                                </a:lnTo>
                                <a:lnTo>
                                  <a:pt x="2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720" y="6501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6850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0" y="0"/>
                                </a:moveTo>
                                <a:lnTo>
                                  <a:pt x="7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6940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6280" y="7005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7106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1320" y="7164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1320" y="7207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7239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72396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">
                                <a:moveTo>
                                  <a:pt x="0" y="6"/>
                                </a:moveTo>
                                <a:lnTo>
                                  <a:pt x="2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752400"/>
                            <a:ext cx="3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">
                                <a:moveTo>
                                  <a:pt x="0" y="0"/>
                                </a:moveTo>
                                <a:lnTo>
                                  <a:pt x="7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400" y="7596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3680" y="796320"/>
                            <a:ext cx="4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5">
                                <a:moveTo>
                                  <a:pt x="5" y="0"/>
                                </a:moveTo>
                                <a:lnTo>
                                  <a:pt x="8" y="14"/>
                                </a:lnTo>
                                <a:lnTo>
                                  <a:pt x="0" y="8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160" y="828720"/>
                            <a:ext cx="4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5" y="0"/>
                                </a:moveTo>
                                <a:lnTo>
                                  <a:pt x="8" y="24"/>
                                </a:lnTo>
                                <a:lnTo>
                                  <a:pt x="0" y="8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600" y="8686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160" y="8787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8787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200" y="8064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8136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8521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6940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6850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0" y="681840"/>
                            <a:ext cx="18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9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710640"/>
                            <a:ext cx="4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2">
                                <a:moveTo>
                                  <a:pt x="2" y="0"/>
                                </a:moveTo>
                                <a:lnTo>
                                  <a:pt x="8" y="5"/>
                                </a:lnTo>
                                <a:lnTo>
                                  <a:pt x="0" y="1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868680"/>
                            <a:ext cx="25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97">
                                <a:moveTo>
                                  <a:pt x="0" y="0"/>
                                </a:moveTo>
                                <a:lnTo>
                                  <a:pt x="15" y="3"/>
                                </a:lnTo>
                                <a:lnTo>
                                  <a:pt x="42" y="96"/>
                                </a:lnTo>
                                <a:lnTo>
                                  <a:pt x="12" y="64"/>
                                </a:lnTo>
                                <a:lnTo>
                                  <a:pt x="2" y="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920" y="9277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">
                                <a:moveTo>
                                  <a:pt x="3" y="0"/>
                                </a:moveTo>
                                <a:lnTo>
                                  <a:pt x="0" y="5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080" y="9295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96948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2">
                                <a:moveTo>
                                  <a:pt x="10" y="8"/>
                                </a:moveTo>
                                <a:lnTo>
                                  <a:pt x="33" y="8"/>
                                </a:lnTo>
                                <a:lnTo>
                                  <a:pt x="33" y="0"/>
                                </a:lnTo>
                                <a:lnTo>
                                  <a:pt x="40" y="5"/>
                                </a:lnTo>
                                <a:lnTo>
                                  <a:pt x="46" y="16"/>
                                </a:lnTo>
                                <a:lnTo>
                                  <a:pt x="40" y="29"/>
                                </a:lnTo>
                                <a:lnTo>
                                  <a:pt x="46" y="40"/>
                                </a:lnTo>
                                <a:lnTo>
                                  <a:pt x="35" y="61"/>
                                </a:lnTo>
                                <a:lnTo>
                                  <a:pt x="10" y="50"/>
                                </a:lnTo>
                                <a:lnTo>
                                  <a:pt x="0" y="26"/>
                                </a:lnTo>
                                <a:lnTo>
                                  <a:pt x="10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720" y="991080"/>
                            <a:ext cx="874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76">
                                <a:moveTo>
                                  <a:pt x="34" y="3"/>
                                </a:moveTo>
                                <a:lnTo>
                                  <a:pt x="42" y="27"/>
                                </a:lnTo>
                                <a:lnTo>
                                  <a:pt x="57" y="40"/>
                                </a:lnTo>
                                <a:lnTo>
                                  <a:pt x="62" y="67"/>
                                </a:lnTo>
                                <a:lnTo>
                                  <a:pt x="59" y="67"/>
                                </a:lnTo>
                                <a:lnTo>
                                  <a:pt x="52" y="77"/>
                                </a:lnTo>
                                <a:lnTo>
                                  <a:pt x="54" y="95"/>
                                </a:lnTo>
                                <a:lnTo>
                                  <a:pt x="79" y="135"/>
                                </a:lnTo>
                                <a:lnTo>
                                  <a:pt x="87" y="132"/>
                                </a:lnTo>
                                <a:lnTo>
                                  <a:pt x="82" y="127"/>
                                </a:lnTo>
                                <a:lnTo>
                                  <a:pt x="89" y="122"/>
                                </a:lnTo>
                                <a:lnTo>
                                  <a:pt x="102" y="130"/>
                                </a:lnTo>
                                <a:lnTo>
                                  <a:pt x="107" y="141"/>
                                </a:lnTo>
                                <a:lnTo>
                                  <a:pt x="107" y="130"/>
                                </a:lnTo>
                                <a:lnTo>
                                  <a:pt x="124" y="138"/>
                                </a:lnTo>
                                <a:lnTo>
                                  <a:pt x="116" y="143"/>
                                </a:lnTo>
                                <a:lnTo>
                                  <a:pt x="127" y="159"/>
                                </a:lnTo>
                                <a:lnTo>
                                  <a:pt x="137" y="159"/>
                                </a:lnTo>
                                <a:lnTo>
                                  <a:pt x="139" y="175"/>
                                </a:lnTo>
                                <a:lnTo>
                                  <a:pt x="129" y="167"/>
                                </a:lnTo>
                                <a:lnTo>
                                  <a:pt x="132" y="161"/>
                                </a:lnTo>
                                <a:lnTo>
                                  <a:pt x="116" y="161"/>
                                </a:lnTo>
                                <a:lnTo>
                                  <a:pt x="109" y="149"/>
                                </a:lnTo>
                                <a:lnTo>
                                  <a:pt x="92" y="135"/>
                                </a:lnTo>
                                <a:lnTo>
                                  <a:pt x="102" y="159"/>
                                </a:lnTo>
                                <a:lnTo>
                                  <a:pt x="76" y="135"/>
                                </a:lnTo>
                                <a:lnTo>
                                  <a:pt x="69" y="146"/>
                                </a:lnTo>
                                <a:lnTo>
                                  <a:pt x="59" y="138"/>
                                </a:lnTo>
                                <a:lnTo>
                                  <a:pt x="54" y="141"/>
                                </a:lnTo>
                                <a:lnTo>
                                  <a:pt x="49" y="130"/>
                                </a:lnTo>
                                <a:lnTo>
                                  <a:pt x="54" y="120"/>
                                </a:lnTo>
                                <a:lnTo>
                                  <a:pt x="42" y="109"/>
                                </a:lnTo>
                                <a:lnTo>
                                  <a:pt x="47" y="122"/>
                                </a:lnTo>
                                <a:lnTo>
                                  <a:pt x="34" y="111"/>
                                </a:lnTo>
                                <a:lnTo>
                                  <a:pt x="10" y="67"/>
                                </a:lnTo>
                                <a:lnTo>
                                  <a:pt x="22" y="75"/>
                                </a:lnTo>
                                <a:lnTo>
                                  <a:pt x="24" y="69"/>
                                </a:lnTo>
                                <a:lnTo>
                                  <a:pt x="7" y="29"/>
                                </a:lnTo>
                                <a:lnTo>
                                  <a:pt x="0" y="0"/>
                                </a:lnTo>
                                <a:lnTo>
                                  <a:pt x="34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9360" y="107388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7">
                                <a:moveTo>
                                  <a:pt x="0" y="0"/>
                                </a:moveTo>
                                <a:lnTo>
                                  <a:pt x="7" y="11"/>
                                </a:lnTo>
                                <a:lnTo>
                                  <a:pt x="5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760" y="110232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5">
                                <a:moveTo>
                                  <a:pt x="0" y="0"/>
                                </a:moveTo>
                                <a:lnTo>
                                  <a:pt x="16" y="11"/>
                                </a:lnTo>
                                <a:lnTo>
                                  <a:pt x="23" y="24"/>
                                </a:lnTo>
                                <a:lnTo>
                                  <a:pt x="8" y="11"/>
                                </a:lnTo>
                                <a:lnTo>
                                  <a:pt x="3" y="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840" y="1085760"/>
                            <a:ext cx="20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0">
                                <a:moveTo>
                                  <a:pt x="0" y="0"/>
                                </a:moveTo>
                                <a:lnTo>
                                  <a:pt x="13" y="0"/>
                                </a:lnTo>
                                <a:lnTo>
                                  <a:pt x="30" y="12"/>
                                </a:lnTo>
                                <a:lnTo>
                                  <a:pt x="33" y="34"/>
                                </a:lnTo>
                                <a:lnTo>
                                  <a:pt x="27" y="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1102320"/>
                            <a:ext cx="2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6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33" y="27"/>
                                </a:lnTo>
                                <a:lnTo>
                                  <a:pt x="46" y="45"/>
                                </a:lnTo>
                                <a:lnTo>
                                  <a:pt x="28" y="37"/>
                                </a:lnTo>
                                <a:lnTo>
                                  <a:pt x="23" y="32"/>
                                </a:lnTo>
                                <a:lnTo>
                                  <a:pt x="23" y="24"/>
                                </a:lnTo>
                                <a:lnTo>
                                  <a:pt x="18" y="18"/>
                                </a:lnTo>
                                <a:lnTo>
                                  <a:pt x="8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840" y="112284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6">
                                <a:moveTo>
                                  <a:pt x="0" y="0"/>
                                </a:moveTo>
                                <a:lnTo>
                                  <a:pt x="16" y="3"/>
                                </a:lnTo>
                                <a:lnTo>
                                  <a:pt x="30" y="34"/>
                                </a:lnTo>
                                <a:lnTo>
                                  <a:pt x="25" y="37"/>
                                </a:lnTo>
                                <a:lnTo>
                                  <a:pt x="28" y="45"/>
                                </a:lnTo>
                                <a:lnTo>
                                  <a:pt x="20" y="37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1154520"/>
                            <a:ext cx="608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31">
                                <a:moveTo>
                                  <a:pt x="57" y="0"/>
                                </a:moveTo>
                                <a:lnTo>
                                  <a:pt x="77" y="16"/>
                                </a:lnTo>
                                <a:lnTo>
                                  <a:pt x="82" y="29"/>
                                </a:lnTo>
                                <a:lnTo>
                                  <a:pt x="79" y="37"/>
                                </a:lnTo>
                                <a:lnTo>
                                  <a:pt x="87" y="40"/>
                                </a:lnTo>
                                <a:lnTo>
                                  <a:pt x="97" y="77"/>
                                </a:lnTo>
                                <a:lnTo>
                                  <a:pt x="94" y="90"/>
                                </a:lnTo>
                                <a:lnTo>
                                  <a:pt x="89" y="88"/>
                                </a:lnTo>
                                <a:lnTo>
                                  <a:pt x="94" y="106"/>
                                </a:lnTo>
                                <a:lnTo>
                                  <a:pt x="82" y="74"/>
                                </a:lnTo>
                                <a:lnTo>
                                  <a:pt x="79" y="77"/>
                                </a:lnTo>
                                <a:lnTo>
                                  <a:pt x="75" y="95"/>
                                </a:lnTo>
                                <a:lnTo>
                                  <a:pt x="84" y="111"/>
                                </a:lnTo>
                                <a:lnTo>
                                  <a:pt x="82" y="130"/>
                                </a:lnTo>
                                <a:lnTo>
                                  <a:pt x="75" y="114"/>
                                </a:lnTo>
                                <a:lnTo>
                                  <a:pt x="72" y="119"/>
                                </a:lnTo>
                                <a:lnTo>
                                  <a:pt x="59" y="114"/>
                                </a:lnTo>
                                <a:lnTo>
                                  <a:pt x="49" y="103"/>
                                </a:lnTo>
                                <a:lnTo>
                                  <a:pt x="44" y="88"/>
                                </a:lnTo>
                                <a:lnTo>
                                  <a:pt x="47" y="74"/>
                                </a:lnTo>
                                <a:lnTo>
                                  <a:pt x="35" y="61"/>
                                </a:lnTo>
                                <a:lnTo>
                                  <a:pt x="29" y="61"/>
                                </a:lnTo>
                                <a:lnTo>
                                  <a:pt x="32" y="74"/>
                                </a:lnTo>
                                <a:lnTo>
                                  <a:pt x="22" y="64"/>
                                </a:lnTo>
                                <a:lnTo>
                                  <a:pt x="17" y="74"/>
                                </a:lnTo>
                                <a:lnTo>
                                  <a:pt x="12" y="64"/>
                                </a:lnTo>
                                <a:lnTo>
                                  <a:pt x="7" y="90"/>
                                </a:lnTo>
                                <a:lnTo>
                                  <a:pt x="0" y="85"/>
                                </a:lnTo>
                                <a:lnTo>
                                  <a:pt x="2" y="58"/>
                                </a:lnTo>
                                <a:lnTo>
                                  <a:pt x="17" y="53"/>
                                </a:lnTo>
                                <a:lnTo>
                                  <a:pt x="22" y="34"/>
                                </a:lnTo>
                                <a:lnTo>
                                  <a:pt x="35" y="43"/>
                                </a:lnTo>
                                <a:lnTo>
                                  <a:pt x="32" y="56"/>
                                </a:lnTo>
                                <a:lnTo>
                                  <a:pt x="42" y="50"/>
                                </a:lnTo>
                                <a:lnTo>
                                  <a:pt x="44" y="37"/>
                                </a:lnTo>
                                <a:lnTo>
                                  <a:pt x="52" y="40"/>
                                </a:lnTo>
                                <a:lnTo>
                                  <a:pt x="49" y="24"/>
                                </a:lnTo>
                                <a:lnTo>
                                  <a:pt x="57" y="29"/>
                                </a:lnTo>
                                <a:lnTo>
                                  <a:pt x="57" y="21"/>
                                </a:lnTo>
                                <a:lnTo>
                                  <a:pt x="64" y="24"/>
                                </a:ln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121464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">
                                <a:moveTo>
                                  <a:pt x="7" y="0"/>
                                </a:moveTo>
                                <a:lnTo>
                                  <a:pt x="12" y="3"/>
                                </a:lnTo>
                                <a:lnTo>
                                  <a:pt x="9" y="8"/>
                                </a:lnTo>
                                <a:lnTo>
                                  <a:pt x="0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1149480"/>
                            <a:ext cx="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">
                                <a:moveTo>
                                  <a:pt x="10" y="0"/>
                                </a:moveTo>
                                <a:lnTo>
                                  <a:pt x="14" y="11"/>
                                </a:lnTo>
                                <a:lnTo>
                                  <a:pt x="0" y="11"/>
                                </a:lnTo>
                                <a:lnTo>
                                  <a:pt x="2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1127880"/>
                            <a:ext cx="3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">
                                <a:moveTo>
                                  <a:pt x="2" y="0"/>
                                </a:moveTo>
                                <a:lnTo>
                                  <a:pt x="7" y="26"/>
                                </a:lnTo>
                                <a:lnTo>
                                  <a:pt x="0" y="55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9360" y="1134000"/>
                            <a:ext cx="13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7">
                                <a:moveTo>
                                  <a:pt x="14" y="0"/>
                                </a:moveTo>
                                <a:lnTo>
                                  <a:pt x="14" y="32"/>
                                </a:lnTo>
                                <a:lnTo>
                                  <a:pt x="22" y="56"/>
                                </a:lnTo>
                                <a:lnTo>
                                  <a:pt x="14" y="56"/>
                                </a:lnTo>
                                <a:lnTo>
                                  <a:pt x="0" y="32"/>
                                </a:lnTo>
                                <a:lnTo>
                                  <a:pt x="7" y="27"/>
                                </a:lnTo>
                                <a:lnTo>
                                  <a:pt x="2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3520" y="1115640"/>
                            <a:ext cx="16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0"/>
                                </a:moveTo>
                                <a:lnTo>
                                  <a:pt x="22" y="14"/>
                                </a:lnTo>
                                <a:lnTo>
                                  <a:pt x="27" y="14"/>
                                </a:lnTo>
                                <a:lnTo>
                                  <a:pt x="22" y="32"/>
                                </a:lnTo>
                                <a:lnTo>
                                  <a:pt x="10" y="45"/>
                                </a:lnTo>
                                <a:lnTo>
                                  <a:pt x="2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920" y="110952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1">
                                <a:moveTo>
                                  <a:pt x="0" y="0"/>
                                </a:moveTo>
                                <a:lnTo>
                                  <a:pt x="11" y="7"/>
                                </a:lnTo>
                                <a:lnTo>
                                  <a:pt x="8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200" y="1127880"/>
                            <a:ext cx="255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93">
                                <a:moveTo>
                                  <a:pt x="30" y="0"/>
                                </a:moveTo>
                                <a:lnTo>
                                  <a:pt x="41" y="26"/>
                                </a:lnTo>
                                <a:lnTo>
                                  <a:pt x="25" y="45"/>
                                </a:lnTo>
                                <a:lnTo>
                                  <a:pt x="23" y="63"/>
                                </a:lnTo>
                                <a:lnTo>
                                  <a:pt x="0" y="92"/>
                                </a:lnTo>
                                <a:lnTo>
                                  <a:pt x="30" y="26"/>
                                </a:lnTo>
                                <a:lnTo>
                                  <a:pt x="28" y="13"/>
                                </a:lnTo>
                                <a:lnTo>
                                  <a:pt x="33" y="19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6280" y="1211760"/>
                            <a:ext cx="1386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335">
                                <a:moveTo>
                                  <a:pt x="182" y="85"/>
                                </a:moveTo>
                                <a:lnTo>
                                  <a:pt x="182" y="77"/>
                                </a:lnTo>
                                <a:lnTo>
                                  <a:pt x="192" y="82"/>
                                </a:lnTo>
                                <a:lnTo>
                                  <a:pt x="202" y="79"/>
                                </a:lnTo>
                                <a:lnTo>
                                  <a:pt x="192" y="64"/>
                                </a:lnTo>
                                <a:lnTo>
                                  <a:pt x="212" y="56"/>
                                </a:lnTo>
                                <a:lnTo>
                                  <a:pt x="215" y="48"/>
                                </a:lnTo>
                                <a:lnTo>
                                  <a:pt x="195" y="34"/>
                                </a:lnTo>
                                <a:lnTo>
                                  <a:pt x="184" y="40"/>
                                </a:lnTo>
                                <a:lnTo>
                                  <a:pt x="184" y="27"/>
                                </a:lnTo>
                                <a:lnTo>
                                  <a:pt x="175" y="34"/>
                                </a:lnTo>
                                <a:lnTo>
                                  <a:pt x="177" y="16"/>
                                </a:lnTo>
                                <a:lnTo>
                                  <a:pt x="167" y="10"/>
                                </a:lnTo>
                                <a:lnTo>
                                  <a:pt x="162" y="0"/>
                                </a:lnTo>
                                <a:lnTo>
                                  <a:pt x="157" y="13"/>
                                </a:lnTo>
                                <a:lnTo>
                                  <a:pt x="154" y="0"/>
                                </a:lnTo>
                                <a:lnTo>
                                  <a:pt x="140" y="42"/>
                                </a:lnTo>
                                <a:lnTo>
                                  <a:pt x="132" y="48"/>
                                </a:lnTo>
                                <a:lnTo>
                                  <a:pt x="137" y="58"/>
                                </a:lnTo>
                                <a:lnTo>
                                  <a:pt x="127" y="64"/>
                                </a:lnTo>
                                <a:lnTo>
                                  <a:pt x="124" y="66"/>
                                </a:lnTo>
                                <a:lnTo>
                                  <a:pt x="124" y="64"/>
                                </a:lnTo>
                                <a:lnTo>
                                  <a:pt x="127" y="58"/>
                                </a:lnTo>
                                <a:lnTo>
                                  <a:pt x="107" y="74"/>
                                </a:lnTo>
                                <a:lnTo>
                                  <a:pt x="87" y="117"/>
                                </a:lnTo>
                                <a:lnTo>
                                  <a:pt x="77" y="119"/>
                                </a:lnTo>
                                <a:lnTo>
                                  <a:pt x="68" y="124"/>
                                </a:lnTo>
                                <a:lnTo>
                                  <a:pt x="65" y="124"/>
                                </a:lnTo>
                                <a:lnTo>
                                  <a:pt x="55" y="130"/>
                                </a:lnTo>
                                <a:lnTo>
                                  <a:pt x="55" y="140"/>
                                </a:lnTo>
                                <a:lnTo>
                                  <a:pt x="50" y="140"/>
                                </a:lnTo>
                                <a:lnTo>
                                  <a:pt x="52" y="145"/>
                                </a:lnTo>
                                <a:lnTo>
                                  <a:pt x="48" y="156"/>
                                </a:lnTo>
                                <a:lnTo>
                                  <a:pt x="52" y="162"/>
                                </a:lnTo>
                                <a:lnTo>
                                  <a:pt x="45" y="162"/>
                                </a:lnTo>
                                <a:lnTo>
                                  <a:pt x="55" y="169"/>
                                </a:lnTo>
                                <a:lnTo>
                                  <a:pt x="37" y="167"/>
                                </a:lnTo>
                                <a:lnTo>
                                  <a:pt x="30" y="156"/>
                                </a:lnTo>
                                <a:lnTo>
                                  <a:pt x="22" y="159"/>
                                </a:lnTo>
                                <a:lnTo>
                                  <a:pt x="15" y="149"/>
                                </a:lnTo>
                                <a:lnTo>
                                  <a:pt x="2" y="164"/>
                                </a:lnTo>
                                <a:lnTo>
                                  <a:pt x="2" y="173"/>
                                </a:lnTo>
                                <a:lnTo>
                                  <a:pt x="8" y="167"/>
                                </a:lnTo>
                                <a:lnTo>
                                  <a:pt x="0" y="185"/>
                                </a:lnTo>
                                <a:lnTo>
                                  <a:pt x="0" y="199"/>
                                </a:lnTo>
                                <a:lnTo>
                                  <a:pt x="10" y="209"/>
                                </a:lnTo>
                                <a:lnTo>
                                  <a:pt x="5" y="225"/>
                                </a:lnTo>
                                <a:lnTo>
                                  <a:pt x="15" y="230"/>
                                </a:lnTo>
                                <a:lnTo>
                                  <a:pt x="8" y="235"/>
                                </a:lnTo>
                                <a:lnTo>
                                  <a:pt x="20" y="235"/>
                                </a:lnTo>
                                <a:lnTo>
                                  <a:pt x="25" y="249"/>
                                </a:lnTo>
                                <a:lnTo>
                                  <a:pt x="22" y="262"/>
                                </a:lnTo>
                                <a:lnTo>
                                  <a:pt x="28" y="284"/>
                                </a:lnTo>
                                <a:lnTo>
                                  <a:pt x="28" y="296"/>
                                </a:lnTo>
                                <a:lnTo>
                                  <a:pt x="35" y="299"/>
                                </a:lnTo>
                                <a:lnTo>
                                  <a:pt x="57" y="296"/>
                                </a:lnTo>
                                <a:lnTo>
                                  <a:pt x="60" y="291"/>
                                </a:lnTo>
                                <a:lnTo>
                                  <a:pt x="60" y="296"/>
                                </a:lnTo>
                                <a:lnTo>
                                  <a:pt x="60" y="315"/>
                                </a:lnTo>
                                <a:lnTo>
                                  <a:pt x="70" y="307"/>
                                </a:lnTo>
                                <a:lnTo>
                                  <a:pt x="77" y="310"/>
                                </a:lnTo>
                                <a:lnTo>
                                  <a:pt x="87" y="296"/>
                                </a:lnTo>
                                <a:lnTo>
                                  <a:pt x="95" y="307"/>
                                </a:lnTo>
                                <a:lnTo>
                                  <a:pt x="100" y="305"/>
                                </a:lnTo>
                                <a:lnTo>
                                  <a:pt x="100" y="313"/>
                                </a:lnTo>
                                <a:lnTo>
                                  <a:pt x="110" y="305"/>
                                </a:lnTo>
                                <a:lnTo>
                                  <a:pt x="112" y="310"/>
                                </a:lnTo>
                                <a:lnTo>
                                  <a:pt x="117" y="313"/>
                                </a:lnTo>
                                <a:lnTo>
                                  <a:pt x="120" y="310"/>
                                </a:lnTo>
                                <a:lnTo>
                                  <a:pt x="120" y="334"/>
                                </a:lnTo>
                                <a:lnTo>
                                  <a:pt x="150" y="315"/>
                                </a:lnTo>
                                <a:lnTo>
                                  <a:pt x="157" y="302"/>
                                </a:lnTo>
                                <a:lnTo>
                                  <a:pt x="154" y="294"/>
                                </a:lnTo>
                                <a:lnTo>
                                  <a:pt x="157" y="299"/>
                                </a:lnTo>
                                <a:lnTo>
                                  <a:pt x="159" y="294"/>
                                </a:lnTo>
                                <a:lnTo>
                                  <a:pt x="159" y="284"/>
                                </a:lnTo>
                                <a:lnTo>
                                  <a:pt x="164" y="275"/>
                                </a:lnTo>
                                <a:lnTo>
                                  <a:pt x="159" y="273"/>
                                </a:lnTo>
                                <a:lnTo>
                                  <a:pt x="162" y="262"/>
                                </a:lnTo>
                                <a:lnTo>
                                  <a:pt x="157" y="262"/>
                                </a:lnTo>
                                <a:lnTo>
                                  <a:pt x="170" y="249"/>
                                </a:lnTo>
                                <a:lnTo>
                                  <a:pt x="170" y="238"/>
                                </a:lnTo>
                                <a:lnTo>
                                  <a:pt x="172" y="249"/>
                                </a:lnTo>
                                <a:lnTo>
                                  <a:pt x="189" y="233"/>
                                </a:lnTo>
                                <a:lnTo>
                                  <a:pt x="189" y="223"/>
                                </a:lnTo>
                                <a:lnTo>
                                  <a:pt x="187" y="206"/>
                                </a:lnTo>
                                <a:lnTo>
                                  <a:pt x="192" y="188"/>
                                </a:lnTo>
                                <a:lnTo>
                                  <a:pt x="197" y="185"/>
                                </a:lnTo>
                                <a:lnTo>
                                  <a:pt x="195" y="175"/>
                                </a:lnTo>
                                <a:lnTo>
                                  <a:pt x="204" y="185"/>
                                </a:lnTo>
                                <a:lnTo>
                                  <a:pt x="219" y="180"/>
                                </a:lnTo>
                                <a:lnTo>
                                  <a:pt x="189" y="149"/>
                                </a:lnTo>
                                <a:lnTo>
                                  <a:pt x="197" y="140"/>
                                </a:lnTo>
                                <a:lnTo>
                                  <a:pt x="187" y="117"/>
                                </a:lnTo>
                                <a:lnTo>
                                  <a:pt x="177" y="114"/>
                                </a:lnTo>
                                <a:lnTo>
                                  <a:pt x="182" y="106"/>
                                </a:lnTo>
                                <a:lnTo>
                                  <a:pt x="172" y="100"/>
                                </a:lnTo>
                                <a:lnTo>
                                  <a:pt x="182" y="100"/>
                                </a:lnTo>
                                <a:lnTo>
                                  <a:pt x="189" y="98"/>
                                </a:lnTo>
                                <a:lnTo>
                                  <a:pt x="179" y="88"/>
                                </a:lnTo>
                                <a:lnTo>
                                  <a:pt x="182" y="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280" y="1243440"/>
                            <a:ext cx="1562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32">
                                <a:moveTo>
                                  <a:pt x="0" y="0"/>
                                </a:moveTo>
                                <a:lnTo>
                                  <a:pt x="28" y="11"/>
                                </a:lnTo>
                                <a:lnTo>
                                  <a:pt x="53" y="8"/>
                                </a:lnTo>
                                <a:lnTo>
                                  <a:pt x="73" y="32"/>
                                </a:lnTo>
                                <a:lnTo>
                                  <a:pt x="71" y="43"/>
                                </a:lnTo>
                                <a:lnTo>
                                  <a:pt x="108" y="67"/>
                                </a:lnTo>
                                <a:lnTo>
                                  <a:pt x="113" y="85"/>
                                </a:lnTo>
                                <a:lnTo>
                                  <a:pt x="120" y="85"/>
                                </a:lnTo>
                                <a:lnTo>
                                  <a:pt x="135" y="106"/>
                                </a:lnTo>
                                <a:lnTo>
                                  <a:pt x="133" y="93"/>
                                </a:lnTo>
                                <a:lnTo>
                                  <a:pt x="163" y="119"/>
                                </a:lnTo>
                                <a:lnTo>
                                  <a:pt x="170" y="135"/>
                                </a:lnTo>
                                <a:lnTo>
                                  <a:pt x="180" y="138"/>
                                </a:lnTo>
                                <a:lnTo>
                                  <a:pt x="185" y="146"/>
                                </a:lnTo>
                                <a:lnTo>
                                  <a:pt x="170" y="151"/>
                                </a:lnTo>
                                <a:lnTo>
                                  <a:pt x="190" y="144"/>
                                </a:lnTo>
                                <a:lnTo>
                                  <a:pt x="200" y="151"/>
                                </a:lnTo>
                                <a:lnTo>
                                  <a:pt x="200" y="159"/>
                                </a:lnTo>
                                <a:lnTo>
                                  <a:pt x="187" y="167"/>
                                </a:lnTo>
                                <a:lnTo>
                                  <a:pt x="190" y="170"/>
                                </a:lnTo>
                                <a:lnTo>
                                  <a:pt x="195" y="173"/>
                                </a:lnTo>
                                <a:lnTo>
                                  <a:pt x="190" y="180"/>
                                </a:lnTo>
                                <a:lnTo>
                                  <a:pt x="200" y="191"/>
                                </a:lnTo>
                                <a:lnTo>
                                  <a:pt x="213" y="188"/>
                                </a:lnTo>
                                <a:lnTo>
                                  <a:pt x="215" y="215"/>
                                </a:lnTo>
                                <a:lnTo>
                                  <a:pt x="222" y="220"/>
                                </a:lnTo>
                                <a:lnTo>
                                  <a:pt x="215" y="239"/>
                                </a:lnTo>
                                <a:lnTo>
                                  <a:pt x="222" y="225"/>
                                </a:lnTo>
                                <a:lnTo>
                                  <a:pt x="240" y="228"/>
                                </a:lnTo>
                                <a:lnTo>
                                  <a:pt x="247" y="255"/>
                                </a:lnTo>
                                <a:lnTo>
                                  <a:pt x="240" y="267"/>
                                </a:lnTo>
                                <a:lnTo>
                                  <a:pt x="233" y="328"/>
                                </a:lnTo>
                                <a:lnTo>
                                  <a:pt x="225" y="318"/>
                                </a:lnTo>
                                <a:lnTo>
                                  <a:pt x="220" y="328"/>
                                </a:lnTo>
                                <a:lnTo>
                                  <a:pt x="207" y="318"/>
                                </a:lnTo>
                                <a:lnTo>
                                  <a:pt x="207" y="331"/>
                                </a:lnTo>
                                <a:lnTo>
                                  <a:pt x="147" y="252"/>
                                </a:lnTo>
                                <a:lnTo>
                                  <a:pt x="135" y="225"/>
                                </a:lnTo>
                                <a:lnTo>
                                  <a:pt x="123" y="183"/>
                                </a:lnTo>
                                <a:lnTo>
                                  <a:pt x="108" y="156"/>
                                </a:lnTo>
                                <a:lnTo>
                                  <a:pt x="98" y="151"/>
                                </a:lnTo>
                                <a:lnTo>
                                  <a:pt x="88" y="109"/>
                                </a:lnTo>
                                <a:lnTo>
                                  <a:pt x="66" y="93"/>
                                </a:lnTo>
                                <a:lnTo>
                                  <a:pt x="61" y="77"/>
                                </a:lnTo>
                                <a:lnTo>
                                  <a:pt x="43" y="53"/>
                                </a:lnTo>
                                <a:lnTo>
                                  <a:pt x="33" y="50"/>
                                </a:lnTo>
                                <a:lnTo>
                                  <a:pt x="6" y="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1290240"/>
                            <a:ext cx="9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0">
                                <a:moveTo>
                                  <a:pt x="15" y="19"/>
                                </a:move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" y="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1360800"/>
                            <a:ext cx="7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">
                                <a:moveTo>
                                  <a:pt x="13" y="25"/>
                                </a:move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13" y="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1904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6">
                                <a:moveTo>
                                  <a:pt x="17" y="13"/>
                                </a:moveTo>
                                <a:lnTo>
                                  <a:pt x="17" y="2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7" y="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2280" y="1371600"/>
                            <a:ext cx="23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8">
                                <a:moveTo>
                                  <a:pt x="18" y="0"/>
                                </a:moveTo>
                                <a:lnTo>
                                  <a:pt x="28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42"/>
                                </a:lnTo>
                                <a:lnTo>
                                  <a:pt x="35" y="47"/>
                                </a:lnTo>
                                <a:lnTo>
                                  <a:pt x="31" y="47"/>
                                </a:lnTo>
                                <a:lnTo>
                                  <a:pt x="18" y="39"/>
                                </a:lnTo>
                                <a:lnTo>
                                  <a:pt x="15" y="21"/>
                                </a:lnTo>
                                <a:lnTo>
                                  <a:pt x="0" y="18"/>
                                </a:lnTo>
                                <a:lnTo>
                                  <a:pt x="8" y="5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0" y="1391760"/>
                            <a:ext cx="9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2">
                                <a:moveTo>
                                  <a:pt x="3" y="0"/>
                                </a:moveTo>
                                <a:lnTo>
                                  <a:pt x="15" y="10"/>
                                </a:lnTo>
                                <a:lnTo>
                                  <a:pt x="7" y="21"/>
                                </a:lnTo>
                                <a:lnTo>
                                  <a:pt x="5" y="15"/>
                                </a:lnTo>
                                <a:lnTo>
                                  <a:pt x="0" y="21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1480" y="132264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1">
                                <a:moveTo>
                                  <a:pt x="10" y="5"/>
                                </a:moveTo>
                                <a:lnTo>
                                  <a:pt x="8" y="10"/>
                                </a:lnTo>
                                <a:lnTo>
                                  <a:pt x="0" y="5"/>
                                </a:lnTo>
                                <a:lnTo>
                                  <a:pt x="3" y="0"/>
                                </a:lnTo>
                                <a:lnTo>
                                  <a:pt x="10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440" y="132408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">
                                <a:moveTo>
                                  <a:pt x="5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132588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">
                                <a:moveTo>
                                  <a:pt x="10" y="5"/>
                                </a:moveTo>
                                <a:lnTo>
                                  <a:pt x="0" y="0"/>
                                </a:lnTo>
                                <a:lnTo>
                                  <a:pt x="10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1324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9">
                                <a:moveTo>
                                  <a:pt x="13" y="8"/>
                                </a:move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13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1321560"/>
                            <a:ext cx="2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0">
                                <a:moveTo>
                                  <a:pt x="5" y="2"/>
                                </a:move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800" y="131436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">
                                <a:moveTo>
                                  <a:pt x="10" y="5"/>
                                </a:moveTo>
                                <a:lnTo>
                                  <a:pt x="10" y="11"/>
                                </a:lnTo>
                                <a:lnTo>
                                  <a:pt x="0" y="0"/>
                                </a:lnTo>
                                <a:lnTo>
                                  <a:pt x="10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130608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1">
                                <a:moveTo>
                                  <a:pt x="10" y="5"/>
                                </a:moveTo>
                                <a:lnTo>
                                  <a:pt x="8" y="10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0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6520" y="1453680"/>
                            <a:ext cx="1224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1">
                                <a:moveTo>
                                  <a:pt x="96" y="58"/>
                                </a:moveTo>
                                <a:lnTo>
                                  <a:pt x="134" y="74"/>
                                </a:lnTo>
                                <a:lnTo>
                                  <a:pt x="154" y="77"/>
                                </a:lnTo>
                                <a:lnTo>
                                  <a:pt x="166" y="74"/>
                                </a:lnTo>
                                <a:lnTo>
                                  <a:pt x="191" y="90"/>
                                </a:lnTo>
                                <a:lnTo>
                                  <a:pt x="189" y="80"/>
                                </a:lnTo>
                                <a:lnTo>
                                  <a:pt x="194" y="61"/>
                                </a:lnTo>
                                <a:lnTo>
                                  <a:pt x="186" y="53"/>
                                </a:lnTo>
                                <a:lnTo>
                                  <a:pt x="169" y="58"/>
                                </a:lnTo>
                                <a:lnTo>
                                  <a:pt x="159" y="50"/>
                                </a:lnTo>
                                <a:lnTo>
                                  <a:pt x="159" y="32"/>
                                </a:lnTo>
                                <a:lnTo>
                                  <a:pt x="129" y="26"/>
                                </a:lnTo>
                                <a:lnTo>
                                  <a:pt x="126" y="19"/>
                                </a:lnTo>
                                <a:lnTo>
                                  <a:pt x="119" y="19"/>
                                </a:lnTo>
                                <a:lnTo>
                                  <a:pt x="112" y="35"/>
                                </a:lnTo>
                                <a:lnTo>
                                  <a:pt x="77" y="29"/>
                                </a:lnTo>
                                <a:lnTo>
                                  <a:pt x="69" y="11"/>
                                </a:lnTo>
                                <a:lnTo>
                                  <a:pt x="42" y="0"/>
                                </a:lnTo>
                                <a:lnTo>
                                  <a:pt x="37" y="6"/>
                                </a:lnTo>
                                <a:lnTo>
                                  <a:pt x="20" y="0"/>
                                </a:lnTo>
                                <a:lnTo>
                                  <a:pt x="4" y="26"/>
                                </a:lnTo>
                                <a:lnTo>
                                  <a:pt x="0" y="24"/>
                                </a:lnTo>
                                <a:lnTo>
                                  <a:pt x="27" y="32"/>
                                </a:lnTo>
                                <a:lnTo>
                                  <a:pt x="22" y="43"/>
                                </a:lnTo>
                                <a:lnTo>
                                  <a:pt x="51" y="56"/>
                                </a:lnTo>
                                <a:lnTo>
                                  <a:pt x="96" y="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9480" y="1473840"/>
                            <a:ext cx="1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">
                                <a:moveTo>
                                  <a:pt x="4" y="0"/>
                                </a:moveTo>
                                <a:lnTo>
                                  <a:pt x="29" y="3"/>
                                </a:lnTo>
                                <a:lnTo>
                                  <a:pt x="7" y="11"/>
                                </a:lnTo>
                                <a:lnTo>
                                  <a:pt x="0" y="8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49724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24" y="11"/>
                                </a:lnTo>
                                <a:lnTo>
                                  <a:pt x="10" y="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1500480"/>
                            <a:ext cx="14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0">
                                <a:moveTo>
                                  <a:pt x="16" y="0"/>
                                </a:moveTo>
                                <a:lnTo>
                                  <a:pt x="23" y="3"/>
                                </a:lnTo>
                                <a:lnTo>
                                  <a:pt x="16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16"/>
                                </a:lnTo>
                                <a:lnTo>
                                  <a:pt x="6" y="16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99400"/>
                            <a:ext cx="342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0">
                                <a:moveTo>
                                  <a:pt x="15" y="8"/>
                                </a:moveTo>
                                <a:lnTo>
                                  <a:pt x="28" y="18"/>
                                </a:lnTo>
                                <a:lnTo>
                                  <a:pt x="35" y="13"/>
                                </a:lnTo>
                                <a:lnTo>
                                  <a:pt x="28" y="0"/>
                                </a:lnTo>
                                <a:lnTo>
                                  <a:pt x="45" y="5"/>
                                </a:lnTo>
                                <a:lnTo>
                                  <a:pt x="45" y="13"/>
                                </a:lnTo>
                                <a:lnTo>
                                  <a:pt x="47" y="5"/>
                                </a:lnTo>
                                <a:lnTo>
                                  <a:pt x="53" y="8"/>
                                </a:lnTo>
                                <a:lnTo>
                                  <a:pt x="55" y="18"/>
                                </a:lnTo>
                                <a:lnTo>
                                  <a:pt x="42" y="18"/>
                                </a:lnTo>
                                <a:lnTo>
                                  <a:pt x="4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13"/>
                                </a:lnTo>
                                <a:lnTo>
                                  <a:pt x="30" y="21"/>
                                </a:lnTo>
                                <a:lnTo>
                                  <a:pt x="5" y="29"/>
                                </a:lnTo>
                                <a:lnTo>
                                  <a:pt x="0" y="27"/>
                                </a:lnTo>
                                <a:lnTo>
                                  <a:pt x="2" y="16"/>
                                </a:lnTo>
                                <a:lnTo>
                                  <a:pt x="15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080" y="1523880"/>
                            <a:ext cx="21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8">
                                <a:moveTo>
                                  <a:pt x="0" y="0"/>
                                </a:moveTo>
                                <a:lnTo>
                                  <a:pt x="25" y="3"/>
                                </a:lnTo>
                                <a:lnTo>
                                  <a:pt x="35" y="19"/>
                                </a:lnTo>
                                <a:lnTo>
                                  <a:pt x="25" y="27"/>
                                </a:lnTo>
                                <a:lnTo>
                                  <a:pt x="15" y="1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120" y="1499400"/>
                            <a:ext cx="439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8">
                                <a:moveTo>
                                  <a:pt x="13" y="5"/>
                                </a:moveTo>
                                <a:lnTo>
                                  <a:pt x="37" y="16"/>
                                </a:lnTo>
                                <a:lnTo>
                                  <a:pt x="53" y="18"/>
                                </a:lnTo>
                                <a:lnTo>
                                  <a:pt x="68" y="8"/>
                                </a:lnTo>
                                <a:lnTo>
                                  <a:pt x="68" y="0"/>
                                </a:lnTo>
                                <a:lnTo>
                                  <a:pt x="70" y="8"/>
                                </a:lnTo>
                                <a:lnTo>
                                  <a:pt x="58" y="21"/>
                                </a:lnTo>
                                <a:lnTo>
                                  <a:pt x="23" y="27"/>
                                </a:lnTo>
                                <a:lnTo>
                                  <a:pt x="0" y="23"/>
                                </a:lnTo>
                                <a:lnTo>
                                  <a:pt x="3" y="10"/>
                                </a:lnTo>
                                <a:lnTo>
                                  <a:pt x="13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840" y="15044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1">
                                <a:moveTo>
                                  <a:pt x="6" y="0"/>
                                </a:moveTo>
                                <a:lnTo>
                                  <a:pt x="18" y="0"/>
                                </a:lnTo>
                                <a:lnTo>
                                  <a:pt x="3" y="10"/>
                                </a:lnTo>
                                <a:lnTo>
                                  <a:pt x="0" y="8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0680" y="150228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3" y="0"/>
                                </a:moveTo>
                                <a:lnTo>
                                  <a:pt x="15" y="5"/>
                                </a:lnTo>
                                <a:lnTo>
                                  <a:pt x="0" y="8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507320"/>
                            <a:ext cx="57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59">
                                <a:moveTo>
                                  <a:pt x="40" y="32"/>
                                </a:moveTo>
                                <a:lnTo>
                                  <a:pt x="92" y="0"/>
                                </a:lnTo>
                                <a:lnTo>
                                  <a:pt x="47" y="8"/>
                                </a:lnTo>
                                <a:lnTo>
                                  <a:pt x="10" y="37"/>
                                </a:lnTo>
                                <a:lnTo>
                                  <a:pt x="5" y="48"/>
                                </a:lnTo>
                                <a:lnTo>
                                  <a:pt x="7" y="50"/>
                                </a:lnTo>
                                <a:lnTo>
                                  <a:pt x="0" y="58"/>
                                </a:lnTo>
                                <a:lnTo>
                                  <a:pt x="23" y="53"/>
                                </a:lnTo>
                                <a:lnTo>
                                  <a:pt x="40" y="3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49220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5" y="0"/>
                                </a:moveTo>
                                <a:lnTo>
                                  <a:pt x="22" y="3"/>
                                </a:lnTo>
                                <a:lnTo>
                                  <a:pt x="14" y="11"/>
                                </a:lnTo>
                                <a:lnTo>
                                  <a:pt x="0" y="13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1485360"/>
                            <a:ext cx="9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8">
                                <a:moveTo>
                                  <a:pt x="16" y="0"/>
                                </a:moveTo>
                                <a:lnTo>
                                  <a:pt x="13" y="17"/>
                                </a:lnTo>
                                <a:lnTo>
                                  <a:pt x="0" y="27"/>
                                </a:lnTo>
                                <a:lnTo>
                                  <a:pt x="3" y="17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120" y="1310760"/>
                            <a:ext cx="896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23">
                                <a:moveTo>
                                  <a:pt x="20" y="222"/>
                                </a:moveTo>
                                <a:lnTo>
                                  <a:pt x="13" y="222"/>
                                </a:lnTo>
                                <a:lnTo>
                                  <a:pt x="8" y="222"/>
                                </a:lnTo>
                                <a:lnTo>
                                  <a:pt x="17" y="172"/>
                                </a:lnTo>
                                <a:lnTo>
                                  <a:pt x="15" y="159"/>
                                </a:lnTo>
                                <a:lnTo>
                                  <a:pt x="3" y="159"/>
                                </a:lnTo>
                                <a:lnTo>
                                  <a:pt x="0" y="146"/>
                                </a:lnTo>
                                <a:lnTo>
                                  <a:pt x="3" y="133"/>
                                </a:lnTo>
                                <a:lnTo>
                                  <a:pt x="15" y="111"/>
                                </a:lnTo>
                                <a:lnTo>
                                  <a:pt x="15" y="90"/>
                                </a:lnTo>
                                <a:lnTo>
                                  <a:pt x="25" y="72"/>
                                </a:lnTo>
                                <a:lnTo>
                                  <a:pt x="28" y="79"/>
                                </a:lnTo>
                                <a:lnTo>
                                  <a:pt x="23" y="53"/>
                                </a:lnTo>
                                <a:lnTo>
                                  <a:pt x="28" y="53"/>
                                </a:lnTo>
                                <a:lnTo>
                                  <a:pt x="33" y="32"/>
                                </a:lnTo>
                                <a:lnTo>
                                  <a:pt x="37" y="24"/>
                                </a:lnTo>
                                <a:lnTo>
                                  <a:pt x="42" y="29"/>
                                </a:lnTo>
                                <a:lnTo>
                                  <a:pt x="50" y="13"/>
                                </a:lnTo>
                                <a:lnTo>
                                  <a:pt x="62" y="13"/>
                                </a:lnTo>
                                <a:lnTo>
                                  <a:pt x="92" y="29"/>
                                </a:lnTo>
                                <a:lnTo>
                                  <a:pt x="115" y="26"/>
                                </a:lnTo>
                                <a:lnTo>
                                  <a:pt x="135" y="0"/>
                                </a:lnTo>
                                <a:lnTo>
                                  <a:pt x="142" y="8"/>
                                </a:lnTo>
                                <a:lnTo>
                                  <a:pt x="119" y="43"/>
                                </a:lnTo>
                                <a:lnTo>
                                  <a:pt x="35" y="43"/>
                                </a:lnTo>
                                <a:lnTo>
                                  <a:pt x="33" y="72"/>
                                </a:lnTo>
                                <a:lnTo>
                                  <a:pt x="45" y="96"/>
                                </a:lnTo>
                                <a:lnTo>
                                  <a:pt x="55" y="96"/>
                                </a:lnTo>
                                <a:lnTo>
                                  <a:pt x="65" y="77"/>
                                </a:lnTo>
                                <a:lnTo>
                                  <a:pt x="90" y="77"/>
                                </a:lnTo>
                                <a:lnTo>
                                  <a:pt x="95" y="77"/>
                                </a:lnTo>
                                <a:lnTo>
                                  <a:pt x="95" y="72"/>
                                </a:lnTo>
                                <a:lnTo>
                                  <a:pt x="105" y="77"/>
                                </a:lnTo>
                                <a:lnTo>
                                  <a:pt x="102" y="85"/>
                                </a:lnTo>
                                <a:lnTo>
                                  <a:pt x="90" y="82"/>
                                </a:lnTo>
                                <a:lnTo>
                                  <a:pt x="65" y="111"/>
                                </a:lnTo>
                                <a:lnTo>
                                  <a:pt x="58" y="109"/>
                                </a:lnTo>
                                <a:lnTo>
                                  <a:pt x="80" y="149"/>
                                </a:lnTo>
                                <a:lnTo>
                                  <a:pt x="72" y="161"/>
                                </a:lnTo>
                                <a:lnTo>
                                  <a:pt x="85" y="178"/>
                                </a:lnTo>
                                <a:lnTo>
                                  <a:pt x="85" y="188"/>
                                </a:lnTo>
                                <a:lnTo>
                                  <a:pt x="68" y="191"/>
                                </a:lnTo>
                                <a:lnTo>
                                  <a:pt x="65" y="201"/>
                                </a:lnTo>
                                <a:lnTo>
                                  <a:pt x="55" y="196"/>
                                </a:lnTo>
                                <a:lnTo>
                                  <a:pt x="58" y="185"/>
                                </a:lnTo>
                                <a:lnTo>
                                  <a:pt x="60" y="175"/>
                                </a:lnTo>
                                <a:lnTo>
                                  <a:pt x="45" y="159"/>
                                </a:lnTo>
                                <a:lnTo>
                                  <a:pt x="53" y="138"/>
                                </a:lnTo>
                                <a:lnTo>
                                  <a:pt x="45" y="133"/>
                                </a:lnTo>
                                <a:lnTo>
                                  <a:pt x="33" y="143"/>
                                </a:lnTo>
                                <a:lnTo>
                                  <a:pt x="37" y="151"/>
                                </a:lnTo>
                                <a:lnTo>
                                  <a:pt x="33" y="185"/>
                                </a:lnTo>
                                <a:lnTo>
                                  <a:pt x="30" y="222"/>
                                </a:lnTo>
                                <a:lnTo>
                                  <a:pt x="20" y="2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1256760"/>
                            <a:ext cx="14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5">
                                <a:moveTo>
                                  <a:pt x="3" y="0"/>
                                </a:moveTo>
                                <a:lnTo>
                                  <a:pt x="0" y="14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136764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">
                                <a:moveTo>
                                  <a:pt x="15" y="3"/>
                                </a:moveTo>
                                <a:lnTo>
                                  <a:pt x="10" y="14"/>
                                </a:lnTo>
                                <a:lnTo>
                                  <a:pt x="7" y="3"/>
                                </a:lnTo>
                                <a:lnTo>
                                  <a:pt x="2" y="11"/>
                                </a:lnTo>
                                <a:lnTo>
                                  <a:pt x="0" y="8"/>
                                </a:lnTo>
                                <a:lnTo>
                                  <a:pt x="2" y="0"/>
                                </a:lnTo>
                                <a:lnTo>
                                  <a:pt x="10" y="0"/>
                                </a:lnTo>
                                <a:lnTo>
                                  <a:pt x="15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137664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">
                                <a:moveTo>
                                  <a:pt x="3" y="0"/>
                                </a:moveTo>
                                <a:lnTo>
                                  <a:pt x="20" y="7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560" y="1379880"/>
                            <a:ext cx="12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433880"/>
                            <a:ext cx="5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5">
                                <a:moveTo>
                                  <a:pt x="10" y="0"/>
                                </a:moveTo>
                                <a:lnTo>
                                  <a:pt x="8" y="21"/>
                                </a:lnTo>
                                <a:lnTo>
                                  <a:pt x="0" y="24"/>
                                </a:lnTo>
                                <a:lnTo>
                                  <a:pt x="2" y="5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6640" y="1429920"/>
                            <a:ext cx="90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8">
                                <a:moveTo>
                                  <a:pt x="15" y="0"/>
                                </a:moveTo>
                                <a:lnTo>
                                  <a:pt x="15" y="13"/>
                                </a:lnTo>
                                <a:lnTo>
                                  <a:pt x="10" y="21"/>
                                </a:lnTo>
                                <a:lnTo>
                                  <a:pt x="15" y="27"/>
                                </a:lnTo>
                                <a:lnTo>
                                  <a:pt x="5" y="37"/>
                                </a:lnTo>
                                <a:lnTo>
                                  <a:pt x="0" y="32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1405080"/>
                            <a:ext cx="14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2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23" y="8"/>
                                </a:lnTo>
                                <a:lnTo>
                                  <a:pt x="20" y="15"/>
                                </a:lnTo>
                                <a:lnTo>
                                  <a:pt x="10" y="21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0" y="141300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0">
                                <a:moveTo>
                                  <a:pt x="2" y="3"/>
                                </a:moveTo>
                                <a:lnTo>
                                  <a:pt x="10" y="0"/>
                                </a:lnTo>
                                <a:lnTo>
                                  <a:pt x="5" y="9"/>
                                </a:lnTo>
                                <a:lnTo>
                                  <a:pt x="0" y="9"/>
                                </a:lnTo>
                                <a:lnTo>
                                  <a:pt x="2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0" y="1399680"/>
                            <a:ext cx="374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3">
                                <a:moveTo>
                                  <a:pt x="8" y="0"/>
                                </a:moveTo>
                                <a:lnTo>
                                  <a:pt x="40" y="3"/>
                                </a:lnTo>
                                <a:lnTo>
                                  <a:pt x="57" y="11"/>
                                </a:lnTo>
                                <a:lnTo>
                                  <a:pt x="60" y="32"/>
                                </a:lnTo>
                                <a:lnTo>
                                  <a:pt x="42" y="17"/>
                                </a:lnTo>
                                <a:lnTo>
                                  <a:pt x="12" y="19"/>
                                </a:lnTo>
                                <a:lnTo>
                                  <a:pt x="8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11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1467000"/>
                            <a:ext cx="4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5">
                                <a:moveTo>
                                  <a:pt x="2" y="0"/>
                                </a:moveTo>
                                <a:lnTo>
                                  <a:pt x="8" y="14"/>
                                </a:lnTo>
                                <a:lnTo>
                                  <a:pt x="0" y="24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8200" y="14515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8">
                                <a:moveTo>
                                  <a:pt x="8" y="0"/>
                                </a:moveTo>
                                <a:lnTo>
                                  <a:pt x="1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11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560" y="137304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0"/>
                                </a:moveTo>
                                <a:lnTo>
                                  <a:pt x="15" y="6"/>
                                </a:lnTo>
                                <a:lnTo>
                                  <a:pt x="3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351440"/>
                            <a:ext cx="7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6">
                                <a:moveTo>
                                  <a:pt x="6" y="0"/>
                                </a:moveTo>
                                <a:lnTo>
                                  <a:pt x="13" y="13"/>
                                </a:lnTo>
                                <a:lnTo>
                                  <a:pt x="10" y="15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3273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560" y="13291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360" y="129420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">
                                <a:moveTo>
                                  <a:pt x="0" y="19"/>
                                </a:moveTo>
                                <a:lnTo>
                                  <a:pt x="3" y="0"/>
                                </a:lnTo>
                                <a:lnTo>
                                  <a:pt x="8" y="5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560" y="1300320"/>
                            <a:ext cx="198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9">
                                <a:moveTo>
                                  <a:pt x="32" y="64"/>
                                </a:moveTo>
                                <a:lnTo>
                                  <a:pt x="13" y="54"/>
                                </a:lnTo>
                                <a:lnTo>
                                  <a:pt x="10" y="61"/>
                                </a:lnTo>
                                <a:lnTo>
                                  <a:pt x="22" y="98"/>
                                </a:lnTo>
                                <a:lnTo>
                                  <a:pt x="7" y="77"/>
                                </a:lnTo>
                                <a:lnTo>
                                  <a:pt x="3" y="56"/>
                                </a:lnTo>
                                <a:lnTo>
                                  <a:pt x="0" y="33"/>
                                </a:lnTo>
                                <a:lnTo>
                                  <a:pt x="13" y="0"/>
                                </a:lnTo>
                                <a:lnTo>
                                  <a:pt x="7" y="11"/>
                                </a:lnTo>
                                <a:lnTo>
                                  <a:pt x="13" y="29"/>
                                </a:lnTo>
                                <a:lnTo>
                                  <a:pt x="5" y="40"/>
                                </a:lnTo>
                                <a:lnTo>
                                  <a:pt x="25" y="22"/>
                                </a:lnTo>
                                <a:lnTo>
                                  <a:pt x="27" y="37"/>
                                </a:lnTo>
                                <a:lnTo>
                                  <a:pt x="17" y="45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134424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">
                                <a:moveTo>
                                  <a:pt x="12" y="0"/>
                                </a:moveTo>
                                <a:lnTo>
                                  <a:pt x="22" y="11"/>
                                </a:lnTo>
                                <a:lnTo>
                                  <a:pt x="10" y="3"/>
                                </a:lnTo>
                                <a:lnTo>
                                  <a:pt x="15" y="11"/>
                                </a:lnTo>
                                <a:lnTo>
                                  <a:pt x="5" y="14"/>
                                </a:lnTo>
                                <a:lnTo>
                                  <a:pt x="0" y="6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137808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">
                                <a:moveTo>
                                  <a:pt x="13" y="0"/>
                                </a:moveTo>
                                <a:lnTo>
                                  <a:pt x="13" y="11"/>
                                </a:lnTo>
                                <a:lnTo>
                                  <a:pt x="0" y="5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120" y="149220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5">
                                <a:moveTo>
                                  <a:pt x="25" y="0"/>
                                </a:moveTo>
                                <a:lnTo>
                                  <a:pt x="32" y="8"/>
                                </a:lnTo>
                                <a:lnTo>
                                  <a:pt x="27" y="24"/>
                                </a:lnTo>
                                <a:lnTo>
                                  <a:pt x="15" y="34"/>
                                </a:lnTo>
                                <a:lnTo>
                                  <a:pt x="0" y="34"/>
                                </a:lnTo>
                                <a:lnTo>
                                  <a:pt x="12" y="8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760" y="1376640"/>
                            <a:ext cx="165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">
                                <a:moveTo>
                                  <a:pt x="0" y="0"/>
                                </a:moveTo>
                                <a:lnTo>
                                  <a:pt x="27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760" y="135756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">
                                <a:moveTo>
                                  <a:pt x="0" y="0"/>
                                </a:moveTo>
                                <a:lnTo>
                                  <a:pt x="17" y="14"/>
                                </a:lnTo>
                                <a:lnTo>
                                  <a:pt x="7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3280" y="1351440"/>
                            <a:ext cx="22428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42">
                                <a:moveTo>
                                  <a:pt x="204" y="71"/>
                                </a:moveTo>
                                <a:lnTo>
                                  <a:pt x="272" y="114"/>
                                </a:lnTo>
                                <a:lnTo>
                                  <a:pt x="292" y="145"/>
                                </a:lnTo>
                                <a:lnTo>
                                  <a:pt x="289" y="167"/>
                                </a:lnTo>
                                <a:lnTo>
                                  <a:pt x="319" y="185"/>
                                </a:lnTo>
                                <a:lnTo>
                                  <a:pt x="321" y="206"/>
                                </a:lnTo>
                                <a:lnTo>
                                  <a:pt x="304" y="209"/>
                                </a:lnTo>
                                <a:lnTo>
                                  <a:pt x="304" y="233"/>
                                </a:lnTo>
                                <a:lnTo>
                                  <a:pt x="319" y="251"/>
                                </a:lnTo>
                                <a:lnTo>
                                  <a:pt x="319" y="286"/>
                                </a:lnTo>
                                <a:lnTo>
                                  <a:pt x="334" y="286"/>
                                </a:lnTo>
                                <a:lnTo>
                                  <a:pt x="329" y="301"/>
                                </a:lnTo>
                                <a:lnTo>
                                  <a:pt x="341" y="307"/>
                                </a:lnTo>
                                <a:lnTo>
                                  <a:pt x="334" y="312"/>
                                </a:lnTo>
                                <a:lnTo>
                                  <a:pt x="334" y="317"/>
                                </a:lnTo>
                                <a:lnTo>
                                  <a:pt x="354" y="325"/>
                                </a:lnTo>
                                <a:lnTo>
                                  <a:pt x="341" y="328"/>
                                </a:lnTo>
                                <a:lnTo>
                                  <a:pt x="347" y="336"/>
                                </a:lnTo>
                                <a:lnTo>
                                  <a:pt x="336" y="341"/>
                                </a:lnTo>
                                <a:lnTo>
                                  <a:pt x="329" y="336"/>
                                </a:lnTo>
                                <a:lnTo>
                                  <a:pt x="329" y="328"/>
                                </a:lnTo>
                                <a:lnTo>
                                  <a:pt x="294" y="317"/>
                                </a:lnTo>
                                <a:lnTo>
                                  <a:pt x="285" y="291"/>
                                </a:lnTo>
                                <a:lnTo>
                                  <a:pt x="289" y="283"/>
                                </a:lnTo>
                                <a:lnTo>
                                  <a:pt x="282" y="280"/>
                                </a:lnTo>
                                <a:lnTo>
                                  <a:pt x="279" y="251"/>
                                </a:lnTo>
                                <a:lnTo>
                                  <a:pt x="252" y="233"/>
                                </a:lnTo>
                                <a:lnTo>
                                  <a:pt x="252" y="238"/>
                                </a:lnTo>
                                <a:lnTo>
                                  <a:pt x="249" y="241"/>
                                </a:lnTo>
                                <a:lnTo>
                                  <a:pt x="234" y="230"/>
                                </a:lnTo>
                                <a:lnTo>
                                  <a:pt x="237" y="246"/>
                                </a:lnTo>
                                <a:lnTo>
                                  <a:pt x="227" y="243"/>
                                </a:lnTo>
                                <a:lnTo>
                                  <a:pt x="229" y="254"/>
                                </a:lnTo>
                                <a:lnTo>
                                  <a:pt x="199" y="254"/>
                                </a:lnTo>
                                <a:lnTo>
                                  <a:pt x="217" y="262"/>
                                </a:lnTo>
                                <a:lnTo>
                                  <a:pt x="217" y="280"/>
                                </a:lnTo>
                                <a:lnTo>
                                  <a:pt x="202" y="289"/>
                                </a:lnTo>
                                <a:lnTo>
                                  <a:pt x="170" y="280"/>
                                </a:lnTo>
                                <a:lnTo>
                                  <a:pt x="157" y="251"/>
                                </a:lnTo>
                                <a:lnTo>
                                  <a:pt x="162" y="241"/>
                                </a:lnTo>
                                <a:lnTo>
                                  <a:pt x="145" y="249"/>
                                </a:lnTo>
                                <a:lnTo>
                                  <a:pt x="145" y="241"/>
                                </a:lnTo>
                                <a:lnTo>
                                  <a:pt x="135" y="251"/>
                                </a:lnTo>
                                <a:lnTo>
                                  <a:pt x="145" y="230"/>
                                </a:lnTo>
                                <a:lnTo>
                                  <a:pt x="137" y="217"/>
                                </a:lnTo>
                                <a:lnTo>
                                  <a:pt x="150" y="217"/>
                                </a:lnTo>
                                <a:lnTo>
                                  <a:pt x="137" y="209"/>
                                </a:lnTo>
                                <a:lnTo>
                                  <a:pt x="150" y="211"/>
                                </a:lnTo>
                                <a:lnTo>
                                  <a:pt x="140" y="204"/>
                                </a:lnTo>
                                <a:lnTo>
                                  <a:pt x="140" y="175"/>
                                </a:lnTo>
                                <a:lnTo>
                                  <a:pt x="135" y="172"/>
                                </a:lnTo>
                                <a:lnTo>
                                  <a:pt x="135" y="169"/>
                                </a:lnTo>
                                <a:lnTo>
                                  <a:pt x="135" y="161"/>
                                </a:lnTo>
                                <a:lnTo>
                                  <a:pt x="122" y="145"/>
                                </a:lnTo>
                                <a:lnTo>
                                  <a:pt x="80" y="130"/>
                                </a:lnTo>
                                <a:lnTo>
                                  <a:pt x="70" y="119"/>
                                </a:lnTo>
                                <a:lnTo>
                                  <a:pt x="78" y="114"/>
                                </a:lnTo>
                                <a:lnTo>
                                  <a:pt x="63" y="114"/>
                                </a:lnTo>
                                <a:lnTo>
                                  <a:pt x="58" y="111"/>
                                </a:lnTo>
                                <a:lnTo>
                                  <a:pt x="52" y="97"/>
                                </a:lnTo>
                                <a:lnTo>
                                  <a:pt x="58" y="82"/>
                                </a:lnTo>
                                <a:lnTo>
                                  <a:pt x="47" y="111"/>
                                </a:lnTo>
                                <a:lnTo>
                                  <a:pt x="35" y="116"/>
                                </a:lnTo>
                                <a:lnTo>
                                  <a:pt x="38" y="100"/>
                                </a:lnTo>
                                <a:lnTo>
                                  <a:pt x="35" y="93"/>
                                </a:lnTo>
                                <a:lnTo>
                                  <a:pt x="20" y="76"/>
                                </a:lnTo>
                                <a:lnTo>
                                  <a:pt x="35" y="76"/>
                                </a:lnTo>
                                <a:lnTo>
                                  <a:pt x="47" y="66"/>
                                </a:lnTo>
                                <a:lnTo>
                                  <a:pt x="50" y="69"/>
                                </a:lnTo>
                                <a:lnTo>
                                  <a:pt x="55" y="74"/>
                                </a:lnTo>
                                <a:lnTo>
                                  <a:pt x="55" y="69"/>
                                </a:lnTo>
                                <a:lnTo>
                                  <a:pt x="63" y="64"/>
                                </a:lnTo>
                                <a:lnTo>
                                  <a:pt x="58" y="61"/>
                                </a:lnTo>
                                <a:lnTo>
                                  <a:pt x="63" y="55"/>
                                </a:lnTo>
                                <a:lnTo>
                                  <a:pt x="35" y="61"/>
                                </a:lnTo>
                                <a:lnTo>
                                  <a:pt x="23" y="55"/>
                                </a:lnTo>
                                <a:lnTo>
                                  <a:pt x="23" y="37"/>
                                </a:lnTo>
                                <a:lnTo>
                                  <a:pt x="0" y="34"/>
                                </a:lnTo>
                                <a:lnTo>
                                  <a:pt x="7" y="15"/>
                                </a:lnTo>
                                <a:lnTo>
                                  <a:pt x="32" y="0"/>
                                </a:lnTo>
                                <a:lnTo>
                                  <a:pt x="65" y="13"/>
                                </a:lnTo>
                                <a:lnTo>
                                  <a:pt x="67" y="34"/>
                                </a:lnTo>
                                <a:lnTo>
                                  <a:pt x="65" y="61"/>
                                </a:lnTo>
                                <a:lnTo>
                                  <a:pt x="70" y="79"/>
                                </a:lnTo>
                                <a:lnTo>
                                  <a:pt x="75" y="69"/>
                                </a:lnTo>
                                <a:lnTo>
                                  <a:pt x="75" y="82"/>
                                </a:lnTo>
                                <a:lnTo>
                                  <a:pt x="82" y="95"/>
                                </a:lnTo>
                                <a:lnTo>
                                  <a:pt x="92" y="95"/>
                                </a:lnTo>
                                <a:lnTo>
                                  <a:pt x="112" y="58"/>
                                </a:lnTo>
                                <a:lnTo>
                                  <a:pt x="127" y="55"/>
                                </a:lnTo>
                                <a:lnTo>
                                  <a:pt x="127" y="47"/>
                                </a:lnTo>
                                <a:lnTo>
                                  <a:pt x="142" y="37"/>
                                </a:lnTo>
                                <a:lnTo>
                                  <a:pt x="179" y="64"/>
                                </a:lnTo>
                                <a:lnTo>
                                  <a:pt x="204" y="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1432080"/>
                            <a:ext cx="51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3">
                                <a:moveTo>
                                  <a:pt x="80" y="0"/>
                                </a:moveTo>
                                <a:lnTo>
                                  <a:pt x="82" y="18"/>
                                </a:lnTo>
                                <a:lnTo>
                                  <a:pt x="72" y="29"/>
                                </a:lnTo>
                                <a:lnTo>
                                  <a:pt x="72" y="42"/>
                                </a:lnTo>
                                <a:lnTo>
                                  <a:pt x="60" y="45"/>
                                </a:lnTo>
                                <a:lnTo>
                                  <a:pt x="50" y="60"/>
                                </a:lnTo>
                                <a:lnTo>
                                  <a:pt x="27" y="72"/>
                                </a:lnTo>
                                <a:lnTo>
                                  <a:pt x="10" y="60"/>
                                </a:lnTo>
                                <a:lnTo>
                                  <a:pt x="0" y="53"/>
                                </a:lnTo>
                                <a:lnTo>
                                  <a:pt x="0" y="42"/>
                                </a:lnTo>
                                <a:lnTo>
                                  <a:pt x="30" y="42"/>
                                </a:lnTo>
                                <a:lnTo>
                                  <a:pt x="35" y="27"/>
                                </a:lnTo>
                                <a:lnTo>
                                  <a:pt x="35" y="45"/>
                                </a:lnTo>
                                <a:lnTo>
                                  <a:pt x="50" y="42"/>
                                </a:lnTo>
                                <a:lnTo>
                                  <a:pt x="60" y="27"/>
                                </a:lnTo>
                                <a:lnTo>
                                  <a:pt x="67" y="24"/>
                                </a:lnTo>
                                <a:lnTo>
                                  <a:pt x="67" y="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1398240"/>
                            <a:ext cx="248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5">
                                <a:moveTo>
                                  <a:pt x="3" y="0"/>
                                </a:moveTo>
                                <a:lnTo>
                                  <a:pt x="38" y="47"/>
                                </a:lnTo>
                                <a:lnTo>
                                  <a:pt x="40" y="58"/>
                                </a:lnTo>
                                <a:lnTo>
                                  <a:pt x="35" y="74"/>
                                </a:lnTo>
                                <a:lnTo>
                                  <a:pt x="27" y="34"/>
                                </a:lnTo>
                                <a:lnTo>
                                  <a:pt x="0" y="8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139644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160" y="138492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">
                                <a:moveTo>
                                  <a:pt x="16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15361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153936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">
                                <a:moveTo>
                                  <a:pt x="5" y="0"/>
                                </a:moveTo>
                                <a:lnTo>
                                  <a:pt x="10" y="11"/>
                                </a:lnTo>
                                <a:lnTo>
                                  <a:pt x="0" y="11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154800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6">
                                <a:moveTo>
                                  <a:pt x="0" y="0"/>
                                </a:moveTo>
                                <a:lnTo>
                                  <a:pt x="2" y="10"/>
                                </a:lnTo>
                                <a:lnTo>
                                  <a:pt x="7" y="7"/>
                                </a:lnTo>
                                <a:lnTo>
                                  <a:pt x="2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15328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15678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8440" y="15829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8160" y="15850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14504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460520"/>
                            <a:ext cx="12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6">
                                <a:moveTo>
                                  <a:pt x="2" y="0"/>
                                </a:moveTo>
                                <a:lnTo>
                                  <a:pt x="20" y="32"/>
                                </a:lnTo>
                                <a:lnTo>
                                  <a:pt x="17" y="45"/>
                                </a:lnTo>
                                <a:lnTo>
                                  <a:pt x="7" y="42"/>
                                </a:lnTo>
                                <a:lnTo>
                                  <a:pt x="0" y="15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240" y="1485360"/>
                            <a:ext cx="9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8">
                                <a:moveTo>
                                  <a:pt x="0" y="0"/>
                                </a:moveTo>
                                <a:lnTo>
                                  <a:pt x="15" y="27"/>
                                </a:lnTo>
                                <a:lnTo>
                                  <a:pt x="5" y="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0" y="15055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4680" y="15127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4680" y="15238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960" y="15260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4680" y="151632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8" y="0"/>
                                </a:moveTo>
                                <a:lnTo>
                                  <a:pt x="11" y="18"/>
                                </a:lnTo>
                                <a:lnTo>
                                  <a:pt x="6" y="7"/>
                                </a:lnTo>
                                <a:lnTo>
                                  <a:pt x="0" y="1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2320" y="1505520"/>
                            <a:ext cx="122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38">
                                <a:moveTo>
                                  <a:pt x="0" y="0"/>
                                </a:moveTo>
                                <a:lnTo>
                                  <a:pt x="15" y="19"/>
                                </a:lnTo>
                                <a:lnTo>
                                  <a:pt x="20" y="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1544400"/>
                            <a:ext cx="9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2">
                                <a:moveTo>
                                  <a:pt x="2" y="0"/>
                                </a:moveTo>
                                <a:lnTo>
                                  <a:pt x="12" y="6"/>
                                </a:lnTo>
                                <a:lnTo>
                                  <a:pt x="15" y="21"/>
                                </a:lnTo>
                                <a:lnTo>
                                  <a:pt x="0" y="18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1523880"/>
                            <a:ext cx="2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6">
                                <a:moveTo>
                                  <a:pt x="5" y="0"/>
                                </a:moveTo>
                                <a:lnTo>
                                  <a:pt x="5" y="45"/>
                                </a:lnTo>
                                <a:lnTo>
                                  <a:pt x="0" y="27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1566720"/>
                            <a:ext cx="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2">
                                <a:moveTo>
                                  <a:pt x="0" y="0"/>
                                </a:moveTo>
                                <a:lnTo>
                                  <a:pt x="13" y="7"/>
                                </a:lnTo>
                                <a:lnTo>
                                  <a:pt x="10" y="2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1591200"/>
                            <a:ext cx="2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5">
                                <a:moveTo>
                                  <a:pt x="0" y="0"/>
                                </a:moveTo>
                                <a:lnTo>
                                  <a:pt x="5" y="14"/>
                                </a:lnTo>
                                <a:lnTo>
                                  <a:pt x="2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15829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0" y="16002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16873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1674000"/>
                            <a:ext cx="6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9">
                                <a:moveTo>
                                  <a:pt x="0" y="8"/>
                                </a:moveTo>
                                <a:lnTo>
                                  <a:pt x="3" y="3"/>
                                </a:lnTo>
                                <a:lnTo>
                                  <a:pt x="11" y="0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920" y="185544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3">
                                <a:moveTo>
                                  <a:pt x="0" y="32"/>
                                </a:moveTo>
                                <a:lnTo>
                                  <a:pt x="30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212616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3" y="0"/>
                                </a:moveTo>
                                <a:lnTo>
                                  <a:pt x="0" y="13"/>
                                </a:lnTo>
                                <a:lnTo>
                                  <a:pt x="8" y="3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800" y="2134080"/>
                            <a:ext cx="813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86">
                                <a:moveTo>
                                  <a:pt x="10" y="69"/>
                                </a:moveTo>
                                <a:lnTo>
                                  <a:pt x="30" y="51"/>
                                </a:lnTo>
                                <a:lnTo>
                                  <a:pt x="37" y="42"/>
                                </a:lnTo>
                                <a:lnTo>
                                  <a:pt x="37" y="48"/>
                                </a:lnTo>
                                <a:lnTo>
                                  <a:pt x="67" y="16"/>
                                </a:lnTo>
                                <a:lnTo>
                                  <a:pt x="87" y="0"/>
                                </a:lnTo>
                                <a:lnTo>
                                  <a:pt x="92" y="22"/>
                                </a:lnTo>
                                <a:lnTo>
                                  <a:pt x="99" y="19"/>
                                </a:lnTo>
                                <a:lnTo>
                                  <a:pt x="92" y="30"/>
                                </a:lnTo>
                                <a:lnTo>
                                  <a:pt x="102" y="19"/>
                                </a:lnTo>
                                <a:lnTo>
                                  <a:pt x="129" y="13"/>
                                </a:lnTo>
                                <a:lnTo>
                                  <a:pt x="124" y="22"/>
                                </a:lnTo>
                                <a:lnTo>
                                  <a:pt x="82" y="53"/>
                                </a:lnTo>
                                <a:lnTo>
                                  <a:pt x="87" y="48"/>
                                </a:lnTo>
                                <a:lnTo>
                                  <a:pt x="62" y="61"/>
                                </a:lnTo>
                                <a:lnTo>
                                  <a:pt x="37" y="80"/>
                                </a:lnTo>
                                <a:lnTo>
                                  <a:pt x="37" y="74"/>
                                </a:lnTo>
                                <a:lnTo>
                                  <a:pt x="44" y="67"/>
                                </a:lnTo>
                                <a:lnTo>
                                  <a:pt x="24" y="77"/>
                                </a:lnTo>
                                <a:lnTo>
                                  <a:pt x="4" y="85"/>
                                </a:lnTo>
                                <a:lnTo>
                                  <a:pt x="0" y="82"/>
                                </a:lnTo>
                                <a:lnTo>
                                  <a:pt x="4" y="74"/>
                                </a:lnTo>
                                <a:lnTo>
                                  <a:pt x="13" y="74"/>
                                </a:lnTo>
                                <a:lnTo>
                                  <a:pt x="10" y="6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2115720"/>
                            <a:ext cx="12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">
                                <a:moveTo>
                                  <a:pt x="20" y="0"/>
                                </a:moveTo>
                                <a:lnTo>
                                  <a:pt x="0" y="14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2031840"/>
                            <a:ext cx="16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">
                                <a:moveTo>
                                  <a:pt x="25" y="0"/>
                                </a:moveTo>
                                <a:lnTo>
                                  <a:pt x="27" y="11"/>
                                </a:lnTo>
                                <a:lnTo>
                                  <a:pt x="0" y="11"/>
                                </a:lnTo>
                                <a:lnTo>
                                  <a:pt x="7" y="2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0600" y="1816560"/>
                            <a:ext cx="4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9">
                                <a:moveTo>
                                  <a:pt x="0" y="18"/>
                                </a:moveTo>
                                <a:lnTo>
                                  <a:pt x="6" y="3"/>
                                </a:lnTo>
                                <a:lnTo>
                                  <a:pt x="8" y="0"/>
                                </a:lnTo>
                                <a:lnTo>
                                  <a:pt x="3" y="18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040" y="156456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">
                                <a:moveTo>
                                  <a:pt x="7" y="21"/>
                                </a:moveTo>
                                <a:lnTo>
                                  <a:pt x="0" y="14"/>
                                </a:lnTo>
                                <a:lnTo>
                                  <a:pt x="3" y="0"/>
                                </a:lnTo>
                                <a:lnTo>
                                  <a:pt x="7" y="10"/>
                                </a:lnTo>
                                <a:lnTo>
                                  <a:pt x="22" y="3"/>
                                </a:lnTo>
                                <a:lnTo>
                                  <a:pt x="20" y="14"/>
                                </a:lnTo>
                                <a:lnTo>
                                  <a:pt x="7" y="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560" y="156780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3" y="13"/>
                                </a:moveTo>
                                <a:lnTo>
                                  <a:pt x="0" y="13"/>
                                </a:lnTo>
                                <a:lnTo>
                                  <a:pt x="10" y="0"/>
                                </a:lnTo>
                                <a:lnTo>
                                  <a:pt x="13" y="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616760"/>
                            <a:ext cx="10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2">
                                <a:moveTo>
                                  <a:pt x="11" y="21"/>
                                </a:moveTo>
                                <a:lnTo>
                                  <a:pt x="0" y="19"/>
                                </a:lnTo>
                                <a:lnTo>
                                  <a:pt x="16" y="0"/>
                                </a:lnTo>
                                <a:lnTo>
                                  <a:pt x="18" y="6"/>
                                </a:lnTo>
                                <a:lnTo>
                                  <a:pt x="13" y="11"/>
                                </a:lnTo>
                                <a:lnTo>
                                  <a:pt x="8" y="16"/>
                                </a:lnTo>
                                <a:lnTo>
                                  <a:pt x="11" y="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2385000"/>
                            <a:ext cx="90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">
                                <a:moveTo>
                                  <a:pt x="0" y="5"/>
                                </a:moveTo>
                                <a:lnTo>
                                  <a:pt x="15" y="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080" y="19677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560" y="2085840"/>
                            <a:ext cx="17208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18">
                                <a:moveTo>
                                  <a:pt x="103" y="172"/>
                                </a:moveTo>
                                <a:lnTo>
                                  <a:pt x="31" y="209"/>
                                </a:lnTo>
                                <a:lnTo>
                                  <a:pt x="0" y="217"/>
                                </a:lnTo>
                                <a:lnTo>
                                  <a:pt x="13" y="206"/>
                                </a:lnTo>
                                <a:lnTo>
                                  <a:pt x="11" y="206"/>
                                </a:lnTo>
                                <a:lnTo>
                                  <a:pt x="65" y="179"/>
                                </a:lnTo>
                                <a:lnTo>
                                  <a:pt x="80" y="150"/>
                                </a:lnTo>
                                <a:lnTo>
                                  <a:pt x="93" y="143"/>
                                </a:lnTo>
                                <a:lnTo>
                                  <a:pt x="115" y="137"/>
                                </a:lnTo>
                                <a:lnTo>
                                  <a:pt x="145" y="116"/>
                                </a:lnTo>
                                <a:lnTo>
                                  <a:pt x="150" y="116"/>
                                </a:lnTo>
                                <a:lnTo>
                                  <a:pt x="187" y="85"/>
                                </a:lnTo>
                                <a:lnTo>
                                  <a:pt x="182" y="92"/>
                                </a:lnTo>
                                <a:lnTo>
                                  <a:pt x="193" y="87"/>
                                </a:lnTo>
                                <a:lnTo>
                                  <a:pt x="187" y="85"/>
                                </a:lnTo>
                                <a:lnTo>
                                  <a:pt x="207" y="66"/>
                                </a:lnTo>
                                <a:lnTo>
                                  <a:pt x="203" y="74"/>
                                </a:lnTo>
                                <a:lnTo>
                                  <a:pt x="210" y="66"/>
                                </a:lnTo>
                                <a:lnTo>
                                  <a:pt x="222" y="58"/>
                                </a:lnTo>
                                <a:lnTo>
                                  <a:pt x="217" y="58"/>
                                </a:lnTo>
                                <a:lnTo>
                                  <a:pt x="227" y="47"/>
                                </a:lnTo>
                                <a:lnTo>
                                  <a:pt x="213" y="63"/>
                                </a:lnTo>
                                <a:lnTo>
                                  <a:pt x="215" y="56"/>
                                </a:lnTo>
                                <a:lnTo>
                                  <a:pt x="233" y="37"/>
                                </a:lnTo>
                                <a:lnTo>
                                  <a:pt x="244" y="29"/>
                                </a:lnTo>
                                <a:lnTo>
                                  <a:pt x="233" y="34"/>
                                </a:lnTo>
                                <a:lnTo>
                                  <a:pt x="240" y="26"/>
                                </a:lnTo>
                                <a:lnTo>
                                  <a:pt x="267" y="0"/>
                                </a:lnTo>
                                <a:lnTo>
                                  <a:pt x="272" y="0"/>
                                </a:lnTo>
                                <a:lnTo>
                                  <a:pt x="252" y="18"/>
                                </a:lnTo>
                                <a:lnTo>
                                  <a:pt x="262" y="13"/>
                                </a:lnTo>
                                <a:lnTo>
                                  <a:pt x="260" y="21"/>
                                </a:lnTo>
                                <a:lnTo>
                                  <a:pt x="250" y="34"/>
                                </a:lnTo>
                                <a:lnTo>
                                  <a:pt x="257" y="29"/>
                                </a:lnTo>
                                <a:lnTo>
                                  <a:pt x="235" y="50"/>
                                </a:lnTo>
                                <a:lnTo>
                                  <a:pt x="233" y="47"/>
                                </a:lnTo>
                                <a:lnTo>
                                  <a:pt x="220" y="66"/>
                                </a:lnTo>
                                <a:lnTo>
                                  <a:pt x="195" y="82"/>
                                </a:lnTo>
                                <a:lnTo>
                                  <a:pt x="193" y="95"/>
                                </a:lnTo>
                                <a:lnTo>
                                  <a:pt x="203" y="85"/>
                                </a:lnTo>
                                <a:lnTo>
                                  <a:pt x="220" y="71"/>
                                </a:lnTo>
                                <a:lnTo>
                                  <a:pt x="210" y="87"/>
                                </a:lnTo>
                                <a:lnTo>
                                  <a:pt x="180" y="108"/>
                                </a:lnTo>
                                <a:lnTo>
                                  <a:pt x="178" y="124"/>
                                </a:lnTo>
                                <a:lnTo>
                                  <a:pt x="207" y="113"/>
                                </a:lnTo>
                                <a:lnTo>
                                  <a:pt x="207" y="122"/>
                                </a:lnTo>
                                <a:lnTo>
                                  <a:pt x="167" y="145"/>
                                </a:lnTo>
                                <a:lnTo>
                                  <a:pt x="133" y="164"/>
                                </a:lnTo>
                                <a:lnTo>
                                  <a:pt x="135" y="156"/>
                                </a:lnTo>
                                <a:lnTo>
                                  <a:pt x="122" y="158"/>
                                </a:lnTo>
                                <a:lnTo>
                                  <a:pt x="103" y="1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2280" y="2196360"/>
                            <a:ext cx="2019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52">
                                <a:moveTo>
                                  <a:pt x="282" y="40"/>
                                </a:moveTo>
                                <a:lnTo>
                                  <a:pt x="304" y="29"/>
                                </a:lnTo>
                                <a:lnTo>
                                  <a:pt x="299" y="27"/>
                                </a:lnTo>
                                <a:lnTo>
                                  <a:pt x="314" y="22"/>
                                </a:lnTo>
                                <a:lnTo>
                                  <a:pt x="304" y="27"/>
                                </a:lnTo>
                                <a:lnTo>
                                  <a:pt x="296" y="27"/>
                                </a:lnTo>
                                <a:lnTo>
                                  <a:pt x="314" y="19"/>
                                </a:lnTo>
                                <a:lnTo>
                                  <a:pt x="289" y="27"/>
                                </a:lnTo>
                                <a:lnTo>
                                  <a:pt x="302" y="16"/>
                                </a:lnTo>
                                <a:lnTo>
                                  <a:pt x="312" y="5"/>
                                </a:lnTo>
                                <a:lnTo>
                                  <a:pt x="319" y="3"/>
                                </a:lnTo>
                                <a:lnTo>
                                  <a:pt x="319" y="0"/>
                                </a:lnTo>
                                <a:lnTo>
                                  <a:pt x="296" y="11"/>
                                </a:lnTo>
                                <a:lnTo>
                                  <a:pt x="260" y="29"/>
                                </a:lnTo>
                                <a:lnTo>
                                  <a:pt x="252" y="32"/>
                                </a:lnTo>
                                <a:lnTo>
                                  <a:pt x="220" y="48"/>
                                </a:lnTo>
                                <a:lnTo>
                                  <a:pt x="230" y="45"/>
                                </a:lnTo>
                                <a:lnTo>
                                  <a:pt x="217" y="48"/>
                                </a:lnTo>
                                <a:lnTo>
                                  <a:pt x="192" y="61"/>
                                </a:lnTo>
                                <a:lnTo>
                                  <a:pt x="202" y="55"/>
                                </a:lnTo>
                                <a:lnTo>
                                  <a:pt x="185" y="64"/>
                                </a:lnTo>
                                <a:lnTo>
                                  <a:pt x="180" y="61"/>
                                </a:lnTo>
                                <a:lnTo>
                                  <a:pt x="172" y="66"/>
                                </a:lnTo>
                                <a:lnTo>
                                  <a:pt x="135" y="77"/>
                                </a:lnTo>
                                <a:lnTo>
                                  <a:pt x="130" y="83"/>
                                </a:lnTo>
                                <a:lnTo>
                                  <a:pt x="118" y="80"/>
                                </a:lnTo>
                                <a:lnTo>
                                  <a:pt x="83" y="95"/>
                                </a:lnTo>
                                <a:lnTo>
                                  <a:pt x="75" y="95"/>
                                </a:lnTo>
                                <a:lnTo>
                                  <a:pt x="60" y="101"/>
                                </a:lnTo>
                                <a:lnTo>
                                  <a:pt x="40" y="111"/>
                                </a:lnTo>
                                <a:lnTo>
                                  <a:pt x="45" y="107"/>
                                </a:lnTo>
                                <a:lnTo>
                                  <a:pt x="35" y="109"/>
                                </a:lnTo>
                                <a:lnTo>
                                  <a:pt x="30" y="114"/>
                                </a:lnTo>
                                <a:lnTo>
                                  <a:pt x="27" y="116"/>
                                </a:lnTo>
                                <a:lnTo>
                                  <a:pt x="18" y="116"/>
                                </a:lnTo>
                                <a:lnTo>
                                  <a:pt x="8" y="122"/>
                                </a:lnTo>
                                <a:lnTo>
                                  <a:pt x="15" y="122"/>
                                </a:lnTo>
                                <a:lnTo>
                                  <a:pt x="5" y="125"/>
                                </a:lnTo>
                                <a:lnTo>
                                  <a:pt x="15" y="125"/>
                                </a:lnTo>
                                <a:lnTo>
                                  <a:pt x="0" y="130"/>
                                </a:lnTo>
                                <a:lnTo>
                                  <a:pt x="11" y="133"/>
                                </a:lnTo>
                                <a:lnTo>
                                  <a:pt x="0" y="151"/>
                                </a:lnTo>
                                <a:lnTo>
                                  <a:pt x="55" y="138"/>
                                </a:lnTo>
                                <a:lnTo>
                                  <a:pt x="102" y="116"/>
                                </a:lnTo>
                                <a:lnTo>
                                  <a:pt x="105" y="107"/>
                                </a:lnTo>
                                <a:lnTo>
                                  <a:pt x="105" y="114"/>
                                </a:lnTo>
                                <a:lnTo>
                                  <a:pt x="115" y="109"/>
                                </a:lnTo>
                                <a:lnTo>
                                  <a:pt x="135" y="98"/>
                                </a:lnTo>
                                <a:lnTo>
                                  <a:pt x="140" y="93"/>
                                </a:lnTo>
                                <a:lnTo>
                                  <a:pt x="138" y="98"/>
                                </a:lnTo>
                                <a:lnTo>
                                  <a:pt x="147" y="90"/>
                                </a:lnTo>
                                <a:lnTo>
                                  <a:pt x="162" y="93"/>
                                </a:lnTo>
                                <a:lnTo>
                                  <a:pt x="177" y="72"/>
                                </a:lnTo>
                                <a:lnTo>
                                  <a:pt x="182" y="72"/>
                                </a:lnTo>
                                <a:lnTo>
                                  <a:pt x="192" y="64"/>
                                </a:lnTo>
                                <a:lnTo>
                                  <a:pt x="182" y="72"/>
                                </a:lnTo>
                                <a:lnTo>
                                  <a:pt x="165" y="93"/>
                                </a:lnTo>
                                <a:lnTo>
                                  <a:pt x="169" y="95"/>
                                </a:lnTo>
                                <a:lnTo>
                                  <a:pt x="180" y="88"/>
                                </a:lnTo>
                                <a:lnTo>
                                  <a:pt x="189" y="83"/>
                                </a:lnTo>
                                <a:lnTo>
                                  <a:pt x="187" y="74"/>
                                </a:lnTo>
                                <a:lnTo>
                                  <a:pt x="194" y="77"/>
                                </a:lnTo>
                                <a:lnTo>
                                  <a:pt x="192" y="74"/>
                                </a:lnTo>
                                <a:lnTo>
                                  <a:pt x="197" y="77"/>
                                </a:lnTo>
                                <a:lnTo>
                                  <a:pt x="277" y="45"/>
                                </a:lnTo>
                                <a:lnTo>
                                  <a:pt x="282" y="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2291040"/>
                            <a:ext cx="18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">
                                <a:moveTo>
                                  <a:pt x="30" y="0"/>
                                </a:moveTo>
                                <a:lnTo>
                                  <a:pt x="14" y="8"/>
                                </a:lnTo>
                                <a:lnTo>
                                  <a:pt x="0" y="1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2346480"/>
                            <a:ext cx="10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">
                                <a:moveTo>
                                  <a:pt x="18" y="0"/>
                                </a:moveTo>
                                <a:lnTo>
                                  <a:pt x="15" y="0"/>
                                </a:lnTo>
                                <a:lnTo>
                                  <a:pt x="10" y="3"/>
                                </a:lnTo>
                                <a:lnTo>
                                  <a:pt x="3" y="5"/>
                                </a:lnTo>
                                <a:lnTo>
                                  <a:pt x="0" y="5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238140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">
                                <a:moveTo>
                                  <a:pt x="5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9951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22719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26260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3">
                                <a:moveTo>
                                  <a:pt x="14" y="10"/>
                                </a:moveTo>
                                <a:lnTo>
                                  <a:pt x="12" y="10"/>
                                </a:lnTo>
                                <a:lnTo>
                                  <a:pt x="7" y="5"/>
                                </a:lnTo>
                                <a:lnTo>
                                  <a:pt x="4" y="5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4" y="3"/>
                                </a:lnTo>
                                <a:lnTo>
                                  <a:pt x="4" y="0"/>
                                </a:lnTo>
                                <a:lnTo>
                                  <a:pt x="7" y="3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14" y="7"/>
                                </a:lnTo>
                                <a:lnTo>
                                  <a:pt x="20" y="12"/>
                                </a:lnTo>
                                <a:lnTo>
                                  <a:pt x="14" y="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23464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23648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1191240"/>
                            <a:ext cx="14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2">
                                <a:moveTo>
                                  <a:pt x="0" y="0"/>
                                </a:moveTo>
                                <a:lnTo>
                                  <a:pt x="3" y="9"/>
                                </a:lnTo>
                                <a:lnTo>
                                  <a:pt x="3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3640" y="9615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9727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1031760"/>
                            <a:ext cx="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10364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10540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640" y="1065600"/>
                            <a:ext cx="14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4">
                                <a:moveTo>
                                  <a:pt x="3" y="0"/>
                                </a:moveTo>
                                <a:lnTo>
                                  <a:pt x="3" y="13"/>
                                </a:lnTo>
                                <a:lnTo>
                                  <a:pt x="0" y="8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120" y="1151280"/>
                            <a:ext cx="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">
                                <a:moveTo>
                                  <a:pt x="2" y="0"/>
                                </a:moveTo>
                                <a:lnTo>
                                  <a:pt x="0" y="5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1680" y="11901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480" y="1188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2320" y="119700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2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680" y="12286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120" y="13564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1778040"/>
                            <a:ext cx="90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3">
                                <a:moveTo>
                                  <a:pt x="15" y="24"/>
                                </a:moveTo>
                                <a:lnTo>
                                  <a:pt x="11" y="0"/>
                                </a:lnTo>
                                <a:lnTo>
                                  <a:pt x="0" y="45"/>
                                </a:lnTo>
                                <a:lnTo>
                                  <a:pt x="3" y="79"/>
                                </a:lnTo>
                                <a:lnTo>
                                  <a:pt x="11" y="82"/>
                                </a:lnTo>
                                <a:lnTo>
                                  <a:pt x="15" y="75"/>
                                </a:lnTo>
                                <a:lnTo>
                                  <a:pt x="15" y="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1796400"/>
                            <a:ext cx="5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7">
                                <a:moveTo>
                                  <a:pt x="5" y="8"/>
                                </a:moveTo>
                                <a:lnTo>
                                  <a:pt x="10" y="0"/>
                                </a:lnTo>
                                <a:lnTo>
                                  <a:pt x="5" y="3"/>
                                </a:lnTo>
                                <a:lnTo>
                                  <a:pt x="0" y="16"/>
                                </a:lnTo>
                                <a:lnTo>
                                  <a:pt x="5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880" y="18165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16524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6606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6160" y="1665720"/>
                            <a:ext cx="10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8">
                                <a:moveTo>
                                  <a:pt x="10" y="13"/>
                                </a:moveTo>
                                <a:lnTo>
                                  <a:pt x="14" y="0"/>
                                </a:lnTo>
                                <a:lnTo>
                                  <a:pt x="10" y="8"/>
                                </a:lnTo>
                                <a:lnTo>
                                  <a:pt x="0" y="37"/>
                                </a:lnTo>
                                <a:lnTo>
                                  <a:pt x="10" y="32"/>
                                </a:lnTo>
                                <a:lnTo>
                                  <a:pt x="17" y="13"/>
                                </a:lnTo>
                                <a:lnTo>
                                  <a:pt x="10" y="21"/>
                                </a:lnTo>
                                <a:lnTo>
                                  <a:pt x="10" y="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00" y="1694160"/>
                            <a:ext cx="4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2">
                                <a:moveTo>
                                  <a:pt x="0" y="21"/>
                                </a:moveTo>
                                <a:lnTo>
                                  <a:pt x="5" y="0"/>
                                </a:lnTo>
                                <a:lnTo>
                                  <a:pt x="8" y="21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16858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080" y="167400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0">
                                <a:moveTo>
                                  <a:pt x="0" y="19"/>
                                </a:moveTo>
                                <a:lnTo>
                                  <a:pt x="7" y="0"/>
                                </a:lnTo>
                                <a:lnTo>
                                  <a:pt x="3" y="16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960" y="168588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">
                                <a:moveTo>
                                  <a:pt x="0" y="18"/>
                                </a:moveTo>
                                <a:lnTo>
                                  <a:pt x="10" y="0"/>
                                </a:lnTo>
                                <a:lnTo>
                                  <a:pt x="2" y="18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960" y="16992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7157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760" y="17341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4640" y="17614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4920" y="17780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3840" y="17899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16318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880" y="174312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3">
                                <a:moveTo>
                                  <a:pt x="8" y="32"/>
                                </a:moveTo>
                                <a:lnTo>
                                  <a:pt x="0" y="18"/>
                                </a:lnTo>
                                <a:lnTo>
                                  <a:pt x="23" y="0"/>
                                </a:lnTo>
                                <a:lnTo>
                                  <a:pt x="30" y="0"/>
                                </a:lnTo>
                                <a:lnTo>
                                  <a:pt x="23" y="23"/>
                                </a:lnTo>
                                <a:lnTo>
                                  <a:pt x="8" y="3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9600" y="177804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">
                                <a:moveTo>
                                  <a:pt x="0" y="5"/>
                                </a:moveTo>
                                <a:lnTo>
                                  <a:pt x="10" y="0"/>
                                </a:lnTo>
                                <a:lnTo>
                                  <a:pt x="10" y="3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6320" y="171900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8">
                                <a:moveTo>
                                  <a:pt x="37" y="0"/>
                                </a:moveTo>
                                <a:lnTo>
                                  <a:pt x="17" y="17"/>
                                </a:lnTo>
                                <a:lnTo>
                                  <a:pt x="30" y="11"/>
                                </a:lnTo>
                                <a:lnTo>
                                  <a:pt x="25" y="19"/>
                                </a:lnTo>
                                <a:lnTo>
                                  <a:pt x="0" y="27"/>
                                </a:lnTo>
                                <a:lnTo>
                                  <a:pt x="5" y="14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717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9280" y="1733040"/>
                            <a:ext cx="252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733040"/>
                            <a:ext cx="252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6725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6473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648440"/>
                            <a:ext cx="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">
                                <a:moveTo>
                                  <a:pt x="8" y="11"/>
                                </a:moveTo>
                                <a:lnTo>
                                  <a:pt x="0" y="0"/>
                                </a:lnTo>
                                <a:lnTo>
                                  <a:pt x="10" y="3"/>
                                </a:lnTo>
                                <a:lnTo>
                                  <a:pt x="13" y="11"/>
                                </a:lnTo>
                                <a:lnTo>
                                  <a:pt x="8" y="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6552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9">
                                <a:moveTo>
                                  <a:pt x="7" y="8"/>
                                </a:moveTo>
                                <a:lnTo>
                                  <a:pt x="0" y="0"/>
                                </a:lnTo>
                                <a:lnTo>
                                  <a:pt x="13" y="6"/>
                                </a:lnTo>
                                <a:lnTo>
                                  <a:pt x="7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66356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3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6624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7679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6992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8270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8230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7899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7697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7647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8064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17481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7964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6891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70568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">
                                <a:moveTo>
                                  <a:pt x="10" y="11"/>
                                </a:moveTo>
                                <a:lnTo>
                                  <a:pt x="3" y="8"/>
                                </a:lnTo>
                                <a:lnTo>
                                  <a:pt x="0" y="0"/>
                                </a:lnTo>
                                <a:lnTo>
                                  <a:pt x="10" y="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17074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16956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8136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8064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18230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8302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18961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6707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6740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6635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7780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7982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5055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5228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5228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5328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5393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5444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5544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4083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2434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2618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3003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7" y="11"/>
                                </a:moveTo>
                                <a:lnTo>
                                  <a:pt x="0" y="5"/>
                                </a:lnTo>
                                <a:lnTo>
                                  <a:pt x="2" y="3"/>
                                </a:lnTo>
                                <a:lnTo>
                                  <a:pt x="0" y="0"/>
                                </a:lnTo>
                                <a:lnTo>
                                  <a:pt x="7" y="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4299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4637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5850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8136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842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918720"/>
                            <a:ext cx="16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4">
                                <a:moveTo>
                                  <a:pt x="23" y="0"/>
                                </a:moveTo>
                                <a:lnTo>
                                  <a:pt x="27" y="24"/>
                                </a:lnTo>
                                <a:lnTo>
                                  <a:pt x="0" y="43"/>
                                </a:lnTo>
                                <a:lnTo>
                                  <a:pt x="7" y="17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90216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">
                                <a:moveTo>
                                  <a:pt x="10" y="3"/>
                                </a:moveTo>
                                <a:lnTo>
                                  <a:pt x="10" y="11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0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9104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9043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8971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88596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6">
                                <a:moveTo>
                                  <a:pt x="10" y="0"/>
                                </a:moveTo>
                                <a:lnTo>
                                  <a:pt x="7" y="15"/>
                                </a:lnTo>
                                <a:lnTo>
                                  <a:pt x="0" y="13"/>
                                </a:lnTo>
                                <a:lnTo>
                                  <a:pt x="2" y="5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8737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1">
                                <a:moveTo>
                                  <a:pt x="10" y="0"/>
                                </a:moveTo>
                                <a:lnTo>
                                  <a:pt x="3" y="10"/>
                                </a:lnTo>
                                <a:lnTo>
                                  <a:pt x="0" y="5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8769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1342440"/>
                            <a:ext cx="10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3">
                                <a:moveTo>
                                  <a:pt x="0" y="0"/>
                                </a:moveTo>
                                <a:lnTo>
                                  <a:pt x="10" y="19"/>
                                </a:lnTo>
                                <a:lnTo>
                                  <a:pt x="2" y="27"/>
                                </a:lnTo>
                                <a:lnTo>
                                  <a:pt x="5" y="32"/>
                                </a:lnTo>
                                <a:lnTo>
                                  <a:pt x="17" y="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13492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134820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7" y="2"/>
                                </a:lnTo>
                                <a:lnTo>
                                  <a:pt x="7" y="2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1353240"/>
                            <a:ext cx="4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3" y="7"/>
                                </a:lnTo>
                                <a:lnTo>
                                  <a:pt x="5" y="7"/>
                                </a:lnTo>
                                <a:lnTo>
                                  <a:pt x="8" y="7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356480"/>
                            <a:ext cx="3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2" y="7"/>
                                </a:lnTo>
                                <a:lnTo>
                                  <a:pt x="7" y="2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289080"/>
                            <a:ext cx="90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lnTo>
                                  <a:pt x="5" y="0"/>
                                </a:lnTo>
                                <a:lnTo>
                                  <a:pt x="10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5" y="5"/>
                                </a:lnTo>
                                <a:lnTo>
                                  <a:pt x="12" y="2"/>
                                </a:lnTo>
                                <a:lnTo>
                                  <a:pt x="12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7"/>
                                </a:lnTo>
                                <a:lnTo>
                                  <a:pt x="8" y="5"/>
                                </a:lnTo>
                                <a:lnTo>
                                  <a:pt x="2" y="5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160" y="2952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29016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10" y="3"/>
                                </a:lnTo>
                                <a:lnTo>
                                  <a:pt x="10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293400"/>
                            <a:ext cx="12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">
                                <a:moveTo>
                                  <a:pt x="0" y="0"/>
                                </a:moveTo>
                                <a:lnTo>
                                  <a:pt x="13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21" y="3"/>
                                </a:lnTo>
                                <a:lnTo>
                                  <a:pt x="21" y="3"/>
                                </a:lnTo>
                                <a:lnTo>
                                  <a:pt x="21" y="3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29196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5" y="0"/>
                                </a:move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95200"/>
                            <a:ext cx="13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7">
                                <a:moveTo>
                                  <a:pt x="22" y="0"/>
                                </a:moveTo>
                                <a:lnTo>
                                  <a:pt x="9" y="6"/>
                                </a:lnTo>
                                <a:lnTo>
                                  <a:pt x="0" y="6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29520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7">
                                <a:moveTo>
                                  <a:pt x="30" y="0"/>
                                </a:moveTo>
                                <a:lnTo>
                                  <a:pt x="15" y="6"/>
                                </a:lnTo>
                                <a:lnTo>
                                  <a:pt x="5" y="6"/>
                                </a:lnTo>
                                <a:lnTo>
                                  <a:pt x="0" y="3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2991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295200"/>
                            <a:ext cx="2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2">
                                <a:moveTo>
                                  <a:pt x="45" y="0"/>
                                </a:moveTo>
                                <a:lnTo>
                                  <a:pt x="0" y="11"/>
                                </a:lnTo>
                                <a:lnTo>
                                  <a:pt x="40" y="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291960"/>
                            <a:ext cx="298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2">
                                <a:moveTo>
                                  <a:pt x="48" y="2"/>
                                </a:moveTo>
                                <a:lnTo>
                                  <a:pt x="33" y="5"/>
                                </a:lnTo>
                                <a:lnTo>
                                  <a:pt x="18" y="11"/>
                                </a:lnTo>
                                <a:lnTo>
                                  <a:pt x="0" y="11"/>
                                </a:lnTo>
                                <a:lnTo>
                                  <a:pt x="25" y="8"/>
                                </a:lnTo>
                                <a:lnTo>
                                  <a:pt x="40" y="0"/>
                                </a:lnTo>
                                <a:lnTo>
                                  <a:pt x="48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2836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4">
                                <a:moveTo>
                                  <a:pt x="40" y="3"/>
                                </a:moveTo>
                                <a:lnTo>
                                  <a:pt x="25" y="13"/>
                                </a:lnTo>
                                <a:lnTo>
                                  <a:pt x="0" y="13"/>
                                </a:lnTo>
                                <a:lnTo>
                                  <a:pt x="8" y="5"/>
                                </a:lnTo>
                                <a:lnTo>
                                  <a:pt x="28" y="0"/>
                                </a:lnTo>
                                <a:lnTo>
                                  <a:pt x="40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208440"/>
                            <a:ext cx="23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4">
                                <a:moveTo>
                                  <a:pt x="37" y="0"/>
                                </a:moveTo>
                                <a:lnTo>
                                  <a:pt x="17" y="11"/>
                                </a:lnTo>
                                <a:lnTo>
                                  <a:pt x="0" y="13"/>
                                </a:lnTo>
                                <a:lnTo>
                                  <a:pt x="17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15624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4">
                                <a:moveTo>
                                  <a:pt x="0" y="23"/>
                                </a:moveTo>
                                <a:lnTo>
                                  <a:pt x="25" y="10"/>
                                </a:lnTo>
                                <a:lnTo>
                                  <a:pt x="13" y="15"/>
                                </a:lnTo>
                                <a:lnTo>
                                  <a:pt x="15" y="8"/>
                                </a:lnTo>
                                <a:lnTo>
                                  <a:pt x="40" y="0"/>
                                </a:lnTo>
                                <a:lnTo>
                                  <a:pt x="25" y="21"/>
                                </a:ln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268560"/>
                            <a:ext cx="432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5">
                                <a:moveTo>
                                  <a:pt x="69" y="0"/>
                                </a:moveTo>
                                <a:lnTo>
                                  <a:pt x="60" y="5"/>
                                </a:lnTo>
                                <a:lnTo>
                                  <a:pt x="69" y="5"/>
                                </a:lnTo>
                                <a:lnTo>
                                  <a:pt x="50" y="13"/>
                                </a:lnTo>
                                <a:lnTo>
                                  <a:pt x="44" y="10"/>
                                </a:lnTo>
                                <a:lnTo>
                                  <a:pt x="40" y="16"/>
                                </a:lnTo>
                                <a:lnTo>
                                  <a:pt x="27" y="16"/>
                                </a:lnTo>
                                <a:lnTo>
                                  <a:pt x="0" y="24"/>
                                </a:lnTo>
                                <a:lnTo>
                                  <a:pt x="22" y="16"/>
                                </a:lnTo>
                                <a:lnTo>
                                  <a:pt x="15" y="13"/>
                                </a:lnTo>
                                <a:lnTo>
                                  <a:pt x="20" y="16"/>
                                </a:lnTo>
                                <a:lnTo>
                                  <a:pt x="25" y="8"/>
                                </a:lnTo>
                                <a:lnTo>
                                  <a:pt x="47" y="3"/>
                                </a:lnTo>
                                <a:lnTo>
                                  <a:pt x="32" y="10"/>
                                </a:lnTo>
                                <a:lnTo>
                                  <a:pt x="57" y="0"/>
                                </a:lnTo>
                                <a:lnTo>
                                  <a:pt x="50" y="5"/>
                                </a:lnTo>
                                <a:lnTo>
                                  <a:pt x="64" y="3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263520"/>
                            <a:ext cx="17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">
                                <a:moveTo>
                                  <a:pt x="28" y="3"/>
                                </a:moveTo>
                                <a:lnTo>
                                  <a:pt x="0" y="8"/>
                                </a:lnTo>
                                <a:lnTo>
                                  <a:pt x="8" y="3"/>
                                </a:lnTo>
                                <a:lnTo>
                                  <a:pt x="22" y="0"/>
                                </a:lnTo>
                                <a:lnTo>
                                  <a:pt x="28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34740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330840"/>
                            <a:ext cx="342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3">
                                <a:moveTo>
                                  <a:pt x="55" y="0"/>
                                </a:moveTo>
                                <a:lnTo>
                                  <a:pt x="32" y="23"/>
                                </a:lnTo>
                                <a:lnTo>
                                  <a:pt x="25" y="21"/>
                                </a:lnTo>
                                <a:lnTo>
                                  <a:pt x="25" y="29"/>
                                </a:lnTo>
                                <a:lnTo>
                                  <a:pt x="0" y="42"/>
                                </a:lnTo>
                                <a:lnTo>
                                  <a:pt x="17" y="26"/>
                                </a:lnTo>
                                <a:lnTo>
                                  <a:pt x="12" y="23"/>
                                </a:lnTo>
                                <a:lnTo>
                                  <a:pt x="30" y="16"/>
                                </a:lnTo>
                                <a:lnTo>
                                  <a:pt x="25" y="16"/>
                                </a:lnTo>
                                <a:lnTo>
                                  <a:pt x="37" y="11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340920"/>
                            <a:ext cx="19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">
                                <a:moveTo>
                                  <a:pt x="32" y="0"/>
                                </a:moveTo>
                                <a:lnTo>
                                  <a:pt x="0" y="16"/>
                                </a:lnTo>
                                <a:lnTo>
                                  <a:pt x="7" y="10"/>
                                </a:lnTo>
                                <a:lnTo>
                                  <a:pt x="17" y="5"/>
                                </a:lnTo>
                                <a:lnTo>
                                  <a:pt x="0" y="13"/>
                                </a:lnTo>
                                <a:lnTo>
                                  <a:pt x="5" y="7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320760"/>
                            <a:ext cx="18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4">
                                <a:moveTo>
                                  <a:pt x="30" y="3"/>
                                </a:moveTo>
                                <a:lnTo>
                                  <a:pt x="15" y="11"/>
                                </a:lnTo>
                                <a:lnTo>
                                  <a:pt x="5" y="13"/>
                                </a:lnTo>
                                <a:lnTo>
                                  <a:pt x="0" y="13"/>
                                </a:lnTo>
                                <a:lnTo>
                                  <a:pt x="22" y="0"/>
                                </a:lnTo>
                                <a:lnTo>
                                  <a:pt x="30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322560"/>
                            <a:ext cx="24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9">
                                <a:moveTo>
                                  <a:pt x="40" y="0"/>
                                </a:moveTo>
                                <a:lnTo>
                                  <a:pt x="33" y="5"/>
                                </a:lnTo>
                                <a:lnTo>
                                  <a:pt x="0" y="18"/>
                                </a:lnTo>
                                <a:lnTo>
                                  <a:pt x="35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312480"/>
                            <a:ext cx="324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0">
                                <a:moveTo>
                                  <a:pt x="52" y="0"/>
                                </a:moveTo>
                                <a:lnTo>
                                  <a:pt x="0" y="29"/>
                                </a:lnTo>
                                <a:lnTo>
                                  <a:pt x="42" y="0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99160"/>
                            <a:ext cx="2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2">
                                <a:moveTo>
                                  <a:pt x="37" y="2"/>
                                </a:moveTo>
                                <a:lnTo>
                                  <a:pt x="23" y="8"/>
                                </a:lnTo>
                                <a:lnTo>
                                  <a:pt x="35" y="8"/>
                                </a:lnTo>
                                <a:lnTo>
                                  <a:pt x="23" y="13"/>
                                </a:lnTo>
                                <a:lnTo>
                                  <a:pt x="23" y="8"/>
                                </a:lnTo>
                                <a:lnTo>
                                  <a:pt x="10" y="21"/>
                                </a:lnTo>
                                <a:lnTo>
                                  <a:pt x="12" y="10"/>
                                </a:lnTo>
                                <a:lnTo>
                                  <a:pt x="3" y="18"/>
                                </a:lnTo>
                                <a:lnTo>
                                  <a:pt x="0" y="18"/>
                                </a:lnTo>
                                <a:lnTo>
                                  <a:pt x="10" y="8"/>
                                </a:lnTo>
                                <a:lnTo>
                                  <a:pt x="15" y="8"/>
                                </a:lnTo>
                                <a:lnTo>
                                  <a:pt x="30" y="0"/>
                                </a:lnTo>
                                <a:lnTo>
                                  <a:pt x="37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300240"/>
                            <a:ext cx="374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0">
                                <a:moveTo>
                                  <a:pt x="60" y="0"/>
                                </a:moveTo>
                                <a:lnTo>
                                  <a:pt x="58" y="6"/>
                                </a:lnTo>
                                <a:lnTo>
                                  <a:pt x="35" y="19"/>
                                </a:lnTo>
                                <a:lnTo>
                                  <a:pt x="52" y="8"/>
                                </a:lnTo>
                                <a:lnTo>
                                  <a:pt x="22" y="24"/>
                                </a:lnTo>
                                <a:lnTo>
                                  <a:pt x="0" y="29"/>
                                </a:lnTo>
                                <a:lnTo>
                                  <a:pt x="18" y="21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362520"/>
                            <a:ext cx="291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5">
                                <a:moveTo>
                                  <a:pt x="47" y="6"/>
                                </a:moveTo>
                                <a:lnTo>
                                  <a:pt x="7" y="24"/>
                                </a:lnTo>
                                <a:lnTo>
                                  <a:pt x="0" y="21"/>
                                </a:lnTo>
                                <a:lnTo>
                                  <a:pt x="5" y="21"/>
                                </a:lnTo>
                                <a:lnTo>
                                  <a:pt x="7" y="14"/>
                                </a:lnTo>
                                <a:lnTo>
                                  <a:pt x="32" y="0"/>
                                </a:lnTo>
                                <a:lnTo>
                                  <a:pt x="34" y="6"/>
                                </a:lnTo>
                                <a:lnTo>
                                  <a:pt x="14" y="16"/>
                                </a:lnTo>
                                <a:lnTo>
                                  <a:pt x="37" y="6"/>
                                </a:lnTo>
                                <a:lnTo>
                                  <a:pt x="47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379800"/>
                            <a:ext cx="19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7">
                                <a:moveTo>
                                  <a:pt x="32" y="0"/>
                                </a:moveTo>
                                <a:lnTo>
                                  <a:pt x="27" y="2"/>
                                </a:lnTo>
                                <a:lnTo>
                                  <a:pt x="22" y="2"/>
                                </a:lnTo>
                                <a:lnTo>
                                  <a:pt x="22" y="5"/>
                                </a:lnTo>
                                <a:lnTo>
                                  <a:pt x="17" y="5"/>
                                </a:lnTo>
                                <a:lnTo>
                                  <a:pt x="0" y="26"/>
                                </a:lnTo>
                                <a:lnTo>
                                  <a:pt x="17" y="0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38304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">
                                <a:moveTo>
                                  <a:pt x="23" y="0"/>
                                </a:moveTo>
                                <a:lnTo>
                                  <a:pt x="23" y="5"/>
                                </a:lnTo>
                                <a:lnTo>
                                  <a:pt x="0" y="16"/>
                                </a:lnTo>
                                <a:lnTo>
                                  <a:pt x="6" y="8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371520"/>
                            <a:ext cx="12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9">
                                <a:moveTo>
                                  <a:pt x="20" y="0"/>
                                </a:moveTo>
                                <a:lnTo>
                                  <a:pt x="8" y="13"/>
                                </a:lnTo>
                                <a:lnTo>
                                  <a:pt x="0" y="18"/>
                                </a:lnTo>
                                <a:lnTo>
                                  <a:pt x="16" y="2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37476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">
                                <a:moveTo>
                                  <a:pt x="12" y="0"/>
                                </a:moveTo>
                                <a:lnTo>
                                  <a:pt x="5" y="13"/>
                                </a:lnTo>
                                <a:lnTo>
                                  <a:pt x="0" y="13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39816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23720"/>
                            <a:ext cx="33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2">
                                <a:moveTo>
                                  <a:pt x="43" y="2"/>
                                </a:moveTo>
                                <a:lnTo>
                                  <a:pt x="33" y="0"/>
                                </a:lnTo>
                                <a:lnTo>
                                  <a:pt x="25" y="8"/>
                                </a:lnTo>
                                <a:lnTo>
                                  <a:pt x="35" y="5"/>
                                </a:lnTo>
                                <a:lnTo>
                                  <a:pt x="38" y="5"/>
                                </a:lnTo>
                                <a:lnTo>
                                  <a:pt x="30" y="10"/>
                                </a:lnTo>
                                <a:lnTo>
                                  <a:pt x="28" y="8"/>
                                </a:lnTo>
                                <a:lnTo>
                                  <a:pt x="15" y="15"/>
                                </a:lnTo>
                                <a:lnTo>
                                  <a:pt x="25" y="18"/>
                                </a:lnTo>
                                <a:lnTo>
                                  <a:pt x="15" y="23"/>
                                </a:lnTo>
                                <a:lnTo>
                                  <a:pt x="22" y="31"/>
                                </a:lnTo>
                                <a:lnTo>
                                  <a:pt x="5" y="36"/>
                                </a:lnTo>
                                <a:lnTo>
                                  <a:pt x="13" y="36"/>
                                </a:lnTo>
                                <a:lnTo>
                                  <a:pt x="15" y="40"/>
                                </a:lnTo>
                                <a:lnTo>
                                  <a:pt x="0" y="50"/>
                                </a:lnTo>
                                <a:lnTo>
                                  <a:pt x="22" y="45"/>
                                </a:lnTo>
                                <a:lnTo>
                                  <a:pt x="0" y="55"/>
                                </a:lnTo>
                                <a:lnTo>
                                  <a:pt x="5" y="71"/>
                                </a:lnTo>
                                <a:lnTo>
                                  <a:pt x="20" y="63"/>
                                </a:lnTo>
                                <a:lnTo>
                                  <a:pt x="33" y="47"/>
                                </a:lnTo>
                                <a:lnTo>
                                  <a:pt x="30" y="40"/>
                                </a:lnTo>
                                <a:lnTo>
                                  <a:pt x="53" y="18"/>
                                </a:lnTo>
                                <a:lnTo>
                                  <a:pt x="43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463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4654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4" y="0"/>
                                </a:move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46872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4" y="0"/>
                                </a:moveTo>
                                <a:lnTo>
                                  <a:pt x="12" y="2"/>
                                </a:lnTo>
                                <a:lnTo>
                                  <a:pt x="10" y="2"/>
                                </a:lnTo>
                                <a:lnTo>
                                  <a:pt x="7" y="5"/>
                                </a:lnTo>
                                <a:lnTo>
                                  <a:pt x="3" y="8"/>
                                </a:lnTo>
                                <a:lnTo>
                                  <a:pt x="5" y="11"/>
                                </a:lnTo>
                                <a:lnTo>
                                  <a:pt x="3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lnTo>
                                  <a:pt x="5" y="5"/>
                                </a:lnTo>
                                <a:lnTo>
                                  <a:pt x="5" y="2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7106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71064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72252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730800"/>
                            <a:ext cx="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2554560"/>
                            <a:ext cx="43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2">
                                <a:moveTo>
                                  <a:pt x="22" y="8"/>
                                </a:moveTo>
                                <a:lnTo>
                                  <a:pt x="0" y="0"/>
                                </a:lnTo>
                                <a:lnTo>
                                  <a:pt x="18" y="3"/>
                                </a:lnTo>
                                <a:lnTo>
                                  <a:pt x="20" y="0"/>
                                </a:lnTo>
                                <a:lnTo>
                                  <a:pt x="42" y="8"/>
                                </a:lnTo>
                                <a:lnTo>
                                  <a:pt x="40" y="3"/>
                                </a:lnTo>
                                <a:lnTo>
                                  <a:pt x="69" y="11"/>
                                </a:lnTo>
                                <a:lnTo>
                                  <a:pt x="42" y="11"/>
                                </a:lnTo>
                                <a:lnTo>
                                  <a:pt x="22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2552760"/>
                            <a:ext cx="30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5">
                                <a:moveTo>
                                  <a:pt x="35" y="14"/>
                                </a:moveTo>
                                <a:lnTo>
                                  <a:pt x="0" y="3"/>
                                </a:lnTo>
                                <a:lnTo>
                                  <a:pt x="33" y="0"/>
                                </a:lnTo>
                                <a:lnTo>
                                  <a:pt x="50" y="11"/>
                                </a:lnTo>
                                <a:lnTo>
                                  <a:pt x="35" y="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2644200"/>
                            <a:ext cx="47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1">
                                <a:moveTo>
                                  <a:pt x="20" y="0"/>
                                </a:moveTo>
                                <a:lnTo>
                                  <a:pt x="0" y="0"/>
                                </a:lnTo>
                                <a:lnTo>
                                  <a:pt x="18" y="5"/>
                                </a:lnTo>
                                <a:lnTo>
                                  <a:pt x="50" y="10"/>
                                </a:lnTo>
                                <a:lnTo>
                                  <a:pt x="75" y="7"/>
                                </a:lnTo>
                                <a:lnTo>
                                  <a:pt x="53" y="2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2638440"/>
                            <a:ext cx="24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">
                                <a:moveTo>
                                  <a:pt x="0" y="9"/>
                                </a:moveTo>
                                <a:lnTo>
                                  <a:pt x="25" y="9"/>
                                </a:lnTo>
                                <a:lnTo>
                                  <a:pt x="40" y="0"/>
                                </a:lnTo>
                                <a:lnTo>
                                  <a:pt x="20" y="4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2505600"/>
                            <a:ext cx="38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8">
                                <a:moveTo>
                                  <a:pt x="62" y="14"/>
                                </a:moveTo>
                                <a:lnTo>
                                  <a:pt x="3" y="17"/>
                                </a:lnTo>
                                <a:lnTo>
                                  <a:pt x="0" y="8"/>
                                </a:lnTo>
                                <a:lnTo>
                                  <a:pt x="13" y="11"/>
                                </a:lnTo>
                                <a:lnTo>
                                  <a:pt x="23" y="11"/>
                                </a:lnTo>
                                <a:lnTo>
                                  <a:pt x="5" y="0"/>
                                </a:lnTo>
                                <a:lnTo>
                                  <a:pt x="18" y="3"/>
                                </a:lnTo>
                                <a:lnTo>
                                  <a:pt x="33" y="11"/>
                                </a:lnTo>
                                <a:lnTo>
                                  <a:pt x="20" y="3"/>
                                </a:lnTo>
                                <a:lnTo>
                                  <a:pt x="38" y="11"/>
                                </a:lnTo>
                                <a:lnTo>
                                  <a:pt x="23" y="0"/>
                                </a:lnTo>
                                <a:lnTo>
                                  <a:pt x="33" y="0"/>
                                </a:lnTo>
                                <a:lnTo>
                                  <a:pt x="40" y="8"/>
                                </a:lnTo>
                                <a:lnTo>
                                  <a:pt x="50" y="6"/>
                                </a:lnTo>
                                <a:lnTo>
                                  <a:pt x="48" y="11"/>
                                </a:lnTo>
                                <a:lnTo>
                                  <a:pt x="58" y="8"/>
                                </a:lnTo>
                                <a:lnTo>
                                  <a:pt x="62" y="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2501280"/>
                            <a:ext cx="9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">
                                <a:moveTo>
                                  <a:pt x="11" y="0"/>
                                </a:moveTo>
                                <a:lnTo>
                                  <a:pt x="16" y="10"/>
                                </a:ln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2501280"/>
                            <a:ext cx="21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6">
                                <a:moveTo>
                                  <a:pt x="15" y="2"/>
                                </a:moveTo>
                                <a:lnTo>
                                  <a:pt x="35" y="15"/>
                                </a:ln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15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445480"/>
                            <a:ext cx="82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80">
                                <a:moveTo>
                                  <a:pt x="110" y="79"/>
                                </a:moveTo>
                                <a:lnTo>
                                  <a:pt x="98" y="74"/>
                                </a:lnTo>
                                <a:lnTo>
                                  <a:pt x="110" y="72"/>
                                </a:lnTo>
                                <a:lnTo>
                                  <a:pt x="80" y="58"/>
                                </a:lnTo>
                                <a:lnTo>
                                  <a:pt x="82" y="66"/>
                                </a:lnTo>
                                <a:lnTo>
                                  <a:pt x="73" y="64"/>
                                </a:lnTo>
                                <a:lnTo>
                                  <a:pt x="82" y="72"/>
                                </a:lnTo>
                                <a:lnTo>
                                  <a:pt x="43" y="61"/>
                                </a:lnTo>
                                <a:lnTo>
                                  <a:pt x="55" y="64"/>
                                </a:lnTo>
                                <a:lnTo>
                                  <a:pt x="43" y="56"/>
                                </a:lnTo>
                                <a:lnTo>
                                  <a:pt x="60" y="58"/>
                                </a:lnTo>
                                <a:lnTo>
                                  <a:pt x="48" y="53"/>
                                </a:lnTo>
                                <a:lnTo>
                                  <a:pt x="65" y="53"/>
                                </a:lnTo>
                                <a:lnTo>
                                  <a:pt x="53" y="51"/>
                                </a:lnTo>
                                <a:lnTo>
                                  <a:pt x="53" y="48"/>
                                </a:lnTo>
                                <a:lnTo>
                                  <a:pt x="70" y="45"/>
                                </a:lnTo>
                                <a:lnTo>
                                  <a:pt x="45" y="34"/>
                                </a:lnTo>
                                <a:lnTo>
                                  <a:pt x="53" y="29"/>
                                </a:lnTo>
                                <a:lnTo>
                                  <a:pt x="23" y="24"/>
                                </a:lnTo>
                                <a:lnTo>
                                  <a:pt x="0" y="8"/>
                                </a:lnTo>
                                <a:lnTo>
                                  <a:pt x="5" y="0"/>
                                </a:lnTo>
                                <a:lnTo>
                                  <a:pt x="18" y="5"/>
                                </a:lnTo>
                                <a:lnTo>
                                  <a:pt x="112" y="56"/>
                                </a:lnTo>
                                <a:lnTo>
                                  <a:pt x="130" y="77"/>
                                </a:lnTo>
                                <a:lnTo>
                                  <a:pt x="110" y="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560" y="2459520"/>
                            <a:ext cx="13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1">
                                <a:moveTo>
                                  <a:pt x="22" y="7"/>
                                </a:moveTo>
                                <a:lnTo>
                                  <a:pt x="7" y="10"/>
                                </a:lnTo>
                                <a:lnTo>
                                  <a:pt x="0" y="5"/>
                                </a:lnTo>
                                <a:lnTo>
                                  <a:pt x="2" y="0"/>
                                </a:lnTo>
                                <a:lnTo>
                                  <a:pt x="22" y="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241560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4">
                                <a:moveTo>
                                  <a:pt x="10" y="20"/>
                                </a:moveTo>
                                <a:lnTo>
                                  <a:pt x="0" y="0"/>
                                </a:lnTo>
                                <a:lnTo>
                                  <a:pt x="23" y="18"/>
                                </a:lnTo>
                                <a:lnTo>
                                  <a:pt x="20" y="23"/>
                                </a:lnTo>
                                <a:lnTo>
                                  <a:pt x="10" y="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2379960"/>
                            <a:ext cx="9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">
                                <a:moveTo>
                                  <a:pt x="0" y="11"/>
                                </a:moveTo>
                                <a:lnTo>
                                  <a:pt x="5" y="0"/>
                                </a:lnTo>
                                <a:lnTo>
                                  <a:pt x="11" y="5"/>
                                </a:lnTo>
                                <a:lnTo>
                                  <a:pt x="16" y="5"/>
                                </a:lnTo>
                                <a:lnTo>
                                  <a:pt x="13" y="13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2353320"/>
                            <a:ext cx="90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">
                                <a:moveTo>
                                  <a:pt x="0" y="2"/>
                                </a:moveTo>
                                <a:lnTo>
                                  <a:pt x="10" y="0"/>
                                </a:lnTo>
                                <a:lnTo>
                                  <a:pt x="15" y="5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23482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2329200"/>
                            <a:ext cx="6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">
                                <a:moveTo>
                                  <a:pt x="6" y="3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235764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2" y="8"/>
                                </a:moveTo>
                                <a:lnTo>
                                  <a:pt x="0" y="0"/>
                                </a:lnTo>
                                <a:lnTo>
                                  <a:pt x="15" y="3"/>
                                </a:lnTo>
                                <a:lnTo>
                                  <a:pt x="2" y="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23680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7">
                                <a:moveTo>
                                  <a:pt x="13" y="16"/>
                                </a:move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5" y="9"/>
                                </a:lnTo>
                                <a:lnTo>
                                  <a:pt x="18" y="9"/>
                                </a:lnTo>
                                <a:lnTo>
                                  <a:pt x="13" y="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2554560"/>
                            <a:ext cx="43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">
                                <a:moveTo>
                                  <a:pt x="57" y="0"/>
                                </a:moveTo>
                                <a:lnTo>
                                  <a:pt x="69" y="13"/>
                                </a:lnTo>
                                <a:lnTo>
                                  <a:pt x="35" y="13"/>
                                </a:lnTo>
                                <a:lnTo>
                                  <a:pt x="22" y="8"/>
                                </a:lnTo>
                                <a:lnTo>
                                  <a:pt x="7" y="5"/>
                                </a:lnTo>
                                <a:lnTo>
                                  <a:pt x="0" y="3"/>
                                </a:ln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256284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8">
                                <a:moveTo>
                                  <a:pt x="4" y="0"/>
                                </a:moveTo>
                                <a:lnTo>
                                  <a:pt x="20" y="21"/>
                                </a:lnTo>
                                <a:lnTo>
                                  <a:pt x="32" y="27"/>
                                </a:lnTo>
                                <a:lnTo>
                                  <a:pt x="10" y="21"/>
                                </a:lnTo>
                                <a:lnTo>
                                  <a:pt x="0" y="8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2577960"/>
                            <a:ext cx="30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2">
                                <a:moveTo>
                                  <a:pt x="18" y="0"/>
                                </a:moveTo>
                                <a:lnTo>
                                  <a:pt x="50" y="21"/>
                                </a:lnTo>
                                <a:lnTo>
                                  <a:pt x="0" y="11"/>
                                </a:lnTo>
                                <a:lnTo>
                                  <a:pt x="25" y="14"/>
                                </a:lnTo>
                                <a:lnTo>
                                  <a:pt x="25" y="8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254952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2">
                                <a:moveTo>
                                  <a:pt x="13" y="0"/>
                                </a:moveTo>
                                <a:lnTo>
                                  <a:pt x="36" y="5"/>
                                </a:lnTo>
                                <a:lnTo>
                                  <a:pt x="43" y="13"/>
                                </a:lnTo>
                                <a:lnTo>
                                  <a:pt x="36" y="19"/>
                                </a:lnTo>
                                <a:lnTo>
                                  <a:pt x="51" y="19"/>
                                </a:lnTo>
                                <a:lnTo>
                                  <a:pt x="55" y="24"/>
                                </a:lnTo>
                                <a:lnTo>
                                  <a:pt x="63" y="27"/>
                                </a:lnTo>
                                <a:lnTo>
                                  <a:pt x="75" y="37"/>
                                </a:lnTo>
                                <a:lnTo>
                                  <a:pt x="78" y="48"/>
                                </a:lnTo>
                                <a:lnTo>
                                  <a:pt x="58" y="59"/>
                                </a:lnTo>
                                <a:lnTo>
                                  <a:pt x="46" y="61"/>
                                </a:lnTo>
                                <a:lnTo>
                                  <a:pt x="36" y="56"/>
                                </a:lnTo>
                                <a:lnTo>
                                  <a:pt x="0" y="21"/>
                                </a:lnTo>
                                <a:lnTo>
                                  <a:pt x="3" y="3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2.05pt;width:398.35pt;height:211.7pt" coordorigin="423,41" coordsize="7967,4234">
                <v:line id="shape_0" from="4407,4276" to="4407,42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3986,337" path="m0,336l58,291l127,251l212,214l306,182l411,151l528,124l650,100l782,79l919,58l1061,42l1211,29l1362,18l1517,11l1674,5l1833,0l1993,0l2152,0l2311,5l2468,11l2623,18l2774,29l2924,42l3066,58l3203,79l3335,100l3457,124l3574,151l3679,182l3773,214l3858,251l3927,291l3985,336e" stroked="t" o:allowincell="f" style="position:absolute;left:2414;top:3657;width:3983;height:33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904,284" path="m0,283l154,241l321,204l501,172l690,143l886,117l1093,95l1307,74l1529,58l1758,45l1989,32l2227,21l2468,13l2712,8l2956,2l3203,0l3452,0l3700,0l3947,2l4191,8l4435,13l4676,21l4913,32l5145,45l5374,58l5596,74l5810,95l6017,117l6213,143l6402,172l6582,204l6749,241l6903,283e" stroked="t" o:allowincell="f" style="position:absolute;left:955;top:2934;width:6901;height:28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969,1" path="m0,0l198,0l410,0l626,0l853,0l1087,0l1326,0l1575,0l1827,0l2086,0l2347,0l2614,0l2885,0l3157,0l3430,0l3707,0l3984,0l4260,0l4536,0l4810,0l5082,0l5353,0l5619,0l5881,0l6140,0l6392,0l6641,0l6880,0l7114,0l7341,0l7557,0l7769,0l7968,0e" stroked="t" o:allowincell="f" style="position:absolute;left:423;top:2158;width:7966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904,285" path="m0,0l154,42l321,80l501,111l690,141l886,167l1093,188l1307,210l1529,225l1758,238l1989,252l2227,262l2468,271l2712,276l2956,281l3203,284l3452,284l3700,284l3947,281l4191,276l4435,271l4676,262l4913,252l5145,238l5374,225l5596,210l5810,188l6017,167l6213,141l6402,111l6582,80l6749,42l6903,0e" stroked="t" o:allowincell="f" style="position:absolute;left:955;top:1099;width:6901;height:28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986,337" path="m0,0l58,45l127,84l212,121l306,153l411,185l528,211l650,235l782,257l919,278l1061,294l1211,307l1362,317l1517,325l1674,331l1833,336l1993,336l2152,336l2311,331l2468,325l2623,317l2774,307l2924,294l3066,278l3203,257l3335,235l3457,211l3574,185l3679,153l3773,121l3858,84l3927,45l3985,0e" stroked="t" o:allowincell="f" style="position:absolute;left:2414;top:324;width:3983;height:33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969,4236" path="m3984,4235l4504,4216l5014,4164l5508,4074l5976,3952l6409,3798l6800,3616l7144,3407l7435,3176l7664,2927l7831,2665l7933,2393l7968,2117l7933,1842l7831,1570l7664,1307l7435,1058l7144,828l6800,619l6409,436l5976,283l5508,161l5014,71l4504,18l3984,0l4452,68l4892,166l5299,291l5670,436l6001,603l6292,788l6541,987l6745,1199l6907,1421l7022,1649l7092,1882l7114,2117l7092,2353l7022,2585l6907,2814l6745,3036l6541,3247l6292,3446l6001,3631l5670,3798l5299,3944l4892,4068l4452,4166l3984,4235l4334,4126l4653,3996l4939,3854l5194,3695l5418,3523l5610,3341l5771,3150l5906,2951l6008,2747l6080,2540l6125,2329l6140,2117l6125,1906l6080,1693l6008,1487l5906,1283l5771,1085l5610,894l5418,712l5194,540l4939,381l4653,237l4334,108l3984,0l4170,135l4337,280l4484,436l4614,600l4726,772l4823,953l4903,1138l4967,1329l5020,1521l5054,1717l5077,1918l5082,2117l5077,2315l5054,2517l5020,2713l4967,2906l4903,3097l4823,3282l4726,3462l4614,3634l4484,3798l4337,3954l4170,4100l3984,4235l3984,4092l3984,3941l3984,3782l3984,3616l3984,3441l3984,3263l3984,3081l3984,2893l3984,2702l3984,2509l3984,2313l3984,2117l3984,1921l3984,1726l3984,1532l3984,1342l3984,1154l3984,971l3984,793l3984,619l3984,452l3984,293l3984,143l3984,0l3797,135l3630,280l3483,436l3353,600l3242,772l3144,953l3064,1138l3000,1329l2947,1521l2913,1717l2890,1918l2885,2117l2890,2315l2913,2517l2947,2713l3000,2906l3064,3097l3144,3282l3242,3462l3353,3634l3483,3798l3630,3954l3797,4100l3984,4235l3633,4126l3314,3996l3028,3854l2773,3695l2549,3523l2357,3341l2196,3150l2061,2951l1959,2747l1887,2540l1842,2329l1827,2117l1842,1906l1887,1693l1959,1487l2061,1283l2196,1085l2357,894l2549,712l2773,540l3028,381l3314,237l3633,108l3984,0l3515,68l3075,166l2668,291l2297,436l1966,603l1675,788l1426,987l1222,1199l1060,1421l945,1649l875,1882l853,2117l875,2353l945,2585l1060,2814l1222,3036l1426,3247l1675,3446l1966,3631l2297,3798l2668,3944l3075,4068l3515,4166l3984,4235l3463,4216l2953,4164l2459,4074l1991,3952l1558,3798l1167,3616l823,3407l532,3176l303,2927l136,2665l34,2393l0,2117l34,1842l136,1570l303,1307l532,1058l823,828l1167,619l1558,436l1991,283l2459,161l2953,71l3463,18l3984,0l3984,0l3984,0l3984,0l3984,0l3984,0l3984,0l3984,0l3984,0l3984,0l3984,0l3984,0l3984,0l3984,0l3984,0l3984,0l3984,0l3984,0l3984,0l3984,0l3984,0l3984,0l3984,0l3984,0l3984,0l3984,0l3984,0l3984,0l3984,0l3984,0l3984,0l3984,0l3984,0e" stroked="t" o:allowincell="f" style="position:absolute;left:423;top:41;width:7966;height:423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37,3353" path="m60,996l67,983l70,953l45,932l60,919l70,885l85,869l90,850l100,840l98,850l108,837l123,837l123,835l100,840l95,835l103,832l110,808l135,784l145,766l162,755l195,726l214,702l250,681l334,617l344,620l334,617l339,612l354,607l357,598l361,598l357,598l399,562l419,572l411,580l384,591l386,591l411,578l392,593l377,598l394,596l421,578l436,562l446,551l444,551l441,551l446,548l461,541l456,541l466,532l451,541l449,536l456,530l451,538l461,532l459,530l474,522l454,530l456,522l481,511l466,514l471,509l489,501l466,511l464,509l474,504l461,509l456,506l466,504l474,501l486,493l474,501l464,504l464,498l474,496l474,493l459,496l461,485l476,482l469,482l483,477l496,477l486,475l494,469l483,475l474,480l481,475l494,466l514,461l508,469l521,461l516,458l516,458l539,448l519,456l508,458l503,461l514,453l503,458l516,451l503,456l528,443l521,443l521,443l531,437l533,432l543,427l543,437l546,424l566,416l531,429l531,429l539,421l543,416l553,408l556,408l564,408l558,403l571,397l564,406l573,397l583,392l593,390l591,390l615,382l618,376l591,387l628,369l603,385l573,392l571,392l578,387l598,382l586,382l595,382l625,364l605,366l591,373l598,366l625,358l633,345l650,334l648,331l661,329l670,318l668,326l680,316l680,318l675,316l683,310l705,302l688,308l690,302l735,276l717,284l677,305l688,297l677,297l703,286l708,284l693,289l700,279l688,284l693,286l675,297l673,289l693,273l697,262l723,252l703,262l717,260l725,252l700,257l700,250l713,244l700,247l686,239l693,231l715,223l693,228l693,223l705,220l697,220l710,218l700,218l710,215l708,212l723,210l703,210l715,205l697,210l720,201l688,210l683,212l670,215l680,218l661,223l643,225l635,225l648,220l633,225l621,228l621,225l588,233l586,228l618,223l605,223l611,220l666,201l688,199l688,207l697,196l720,194l703,196l705,191l635,207l630,205l613,212l595,218l561,223l558,231l546,236l506,247l449,255l431,262l417,260l406,265l389,265l379,268l381,271l366,276l377,271l352,273l334,281l349,273l309,279l314,276l322,273l292,281l297,276l279,284l282,279l264,284l282,276l334,265l342,271l339,273l366,262l408,255l404,257l436,250l451,247l481,233l489,233l496,228l543,215l503,223l523,212l521,215l528,210l489,223l511,210l506,210l476,210l479,207l506,199l506,196l528,191l568,172l593,168l564,172l551,178l531,178l561,157l571,157l588,151l583,157l568,160l586,157l578,162l588,157l593,157l586,151l598,149l601,146l615,141l628,139l593,146l618,135l630,130l635,133l677,122l675,125l695,120l693,120l697,117l723,112l725,114l710,117l750,112l758,117l777,112l805,98l822,98l840,90l795,96l812,90l797,93l792,83l808,75l827,66l832,69l847,56l899,54l922,54l922,56l897,61l897,72l917,69l912,66l952,54l924,64l929,69l942,64l929,64l957,56l952,54l964,51l955,46l984,37l1019,19l1054,11l1074,16l1151,6l1181,3l1159,11l1181,6l1183,3l1188,6l1204,6l1243,0l1228,9l1206,11l1233,9l1215,14l1226,22l1208,24l1204,30l1208,51l1226,54l1213,66l1198,90l1191,98l1201,93l1198,98l1201,98l1208,96l1248,88l1310,83l1298,88l1215,98l1206,101l1213,98l1221,101l1228,96l1255,90l1251,96l1266,90l1253,96l1268,90l1255,96l1275,90l1298,88l1286,93l1320,88l1335,80l1288,109l1328,98l1335,96l1298,109l1308,112l1330,104l1326,133l1340,139l1326,149l1306,151l1290,160l1318,168l1338,165l1320,180l1333,175l1326,183l1315,189l1310,186l1293,201l1320,189l1313,194l1360,168l1375,170l1402,162l1380,165l1370,162l1360,165l1378,157l1410,154l1385,175l1390,186l1420,191l1427,191l1437,183l1432,196l1442,189l1440,183l1447,178l1455,180l1462,175l1465,183l1450,189l1470,186l1445,196l1425,205l1425,212l1415,210l1405,220l1415,212l1425,212l1447,199l1465,191l1470,191l1504,183l1517,172l1497,178l1522,168l1535,165l1527,157l1537,149l1557,141l1562,135l1582,125l1589,128l1602,120l1619,117l1627,114l1622,120l1592,139l1577,154l1569,154l1569,157l1547,162l1549,168l1552,168l1562,170l1547,170l1517,196l1565,178l1544,196l1535,196l1520,207l1502,223l1510,220l1574,191l1584,194l1587,189l1594,189l1597,180l1617,170l1636,178l1624,180l1629,189l1612,194l1612,201l1592,201l1574,225l1557,233l1515,244l1529,233l1520,236l1527,231l1517,231l1522,231l1507,247l1507,241l1500,247l1495,244l1502,236l1490,236l1482,241l1480,247l1440,260l1440,244l1422,239l1432,247l1425,257l1442,262l1398,284l1382,286l1382,281l1378,286l1375,281l1355,291l1345,291l1335,273l1328,279l1338,286l1328,289l1340,286l1330,302l1313,308l1303,305l1303,310l1293,308l1280,318l1278,313l1278,318l1260,321l1258,326l1198,350l1181,361l1146,382l1149,390l1136,395l1149,390l1159,392l1151,400l1124,424l1104,435l1141,429l1153,443l1156,443l1146,464l1161,482l1149,490l1163,485l1196,493l1139,543l1133,562l1126,565l1133,578l1126,586l1109,591l1126,586l1131,596l1129,601l1131,596l1139,586l1143,583l1151,580l1146,591l1156,586l1159,578l1178,567l1188,548l1211,530l1215,522l1218,509l1280,490l1306,477l1328,453l1343,435l1340,419l1348,411l1380,397l1395,390l1390,390l1407,379l1412,371l1405,371l1435,358l1432,353l1450,340l1465,334l1477,342l1470,345l1485,347l1504,342l1504,347l1507,350l1497,358l1504,361l1497,364l1507,364l1495,373l1512,376l1517,379l1517,382l1493,400l1475,397l1490,403l1473,416l1480,419l1462,429l1465,424l1452,429l1455,435l1470,427l1477,432l1475,437l1460,448l1440,453l1460,448l1477,437l1465,448l1477,440l1467,451l1504,432l1497,445l1517,429l1524,429l1522,427l1532,419l1537,421l1537,414l1544,414l1562,400l1565,403l1565,403l1562,406l1552,408l1555,411l1562,408l1552,419l1557,421l1549,424l1557,427l1542,432l1552,437l1532,448l1549,445l1540,451l1527,456l1544,453l1537,458l1544,458l1540,466l1529,466l1537,477l1522,485l1522,487l1517,485l1515,485l1515,482l1522,490l1512,493l1517,496l1510,498l1520,498l1512,504l1515,511l1522,509l1515,514l1524,509l1515,519l1504,527l1517,522l1524,522l1517,525l1524,525l1510,536l1532,525l1522,530l1527,532l1547,541l1502,551l1524,548l1490,556l1485,562l1480,554l1485,565l1475,567l1529,554l1522,551l1529,548l1537,556l1524,567l1537,562l1547,567l1544,575l1537,578l1540,583l1532,583l1537,588l1524,588l1535,591l1524,593l1532,598l1497,615l1495,615l1465,617l1452,628l1422,641l1355,633l1323,630l1288,652l1268,654l1228,678l1211,671l1226,678l1173,710l1191,705l1260,667l1318,657l1333,665l1330,671l1328,667l1326,676l1298,689l1293,681l1273,686l1288,689l1286,697l1303,694l1280,710l1290,710l1278,728l1290,737l1283,737l1283,739l1286,742l1300,750l1320,744l1326,752l1318,758l1326,761l1283,771l1271,771l1266,776l1266,771l1255,773l1251,779l1228,792l1215,797l1211,787l1228,771l1218,773l1238,766l1266,752l1266,763l1268,758l1286,755l1258,752l1275,744l1278,742l1273,733l1266,747l1243,752l1235,752l1240,747l1226,758l1215,755l1206,766l1186,773l1181,768l1176,776l1176,766l1161,779l1149,784l1151,779l1143,784l1146,779l1143,787l1136,784l1113,803l1109,805l1101,818l1101,824l1106,837l1091,835l1081,840l1086,832l1081,832l1064,845l1027,850l1014,855l1027,840l1007,861l1009,864l997,879l1002,872l966,901l964,885l982,872l972,877l962,885l957,911l942,922l917,946l937,924l932,924l939,911l932,908l935,908l942,906l942,901l939,898l959,882l939,890l929,911l929,903l927,908l924,922l915,911l924,901l924,898l912,911l924,924l917,932l912,917l917,932l910,940l907,935l910,946l894,938l904,943l902,951l912,951l910,959l904,980l910,959l910,957l907,959l907,959l907,959l907,959l904,959l902,972l904,964l899,969l887,972l890,964l882,975l897,975l892,983l899,975l897,983l884,990l870,985l877,990l867,998l862,993l862,998l874,1001l850,1009l850,1004l827,1025l832,1017l824,1025l815,1025l792,1041l785,1046l768,1057l752,1057l752,1064l748,1057l748,1064l740,1070l728,1078l717,1089l720,1091l708,1104l697,1149l697,1160l697,1163l697,1165l693,1173l690,1181l693,1171l697,1163l697,1160l695,1158l693,1163l690,1173l690,1184l688,1192l688,1200l688,1200l688,1203l686,1210l643,1255l646,1247l648,1250l641,1215l648,1210l641,1215l643,1210l648,1203l638,1208l638,1189l650,1181l648,1173l643,1184l641,1179l661,1152l653,1123l623,1125l615,1128l618,1120l615,1112l621,1110l615,1110l615,1115l603,1107l611,1104l601,1107l588,1107l595,1104l595,1099l586,1107l581,1110l586,1102l571,1110l575,1107l578,1097l568,1107l566,1104l539,1107l528,1102l521,1107l536,1110l531,1118l541,1112l531,1123l526,1123l533,1136l523,1142l528,1136l516,1123l516,1130l508,1136l508,1128l499,1136l491,1130l496,1120l489,1115l481,1120l474,1123l446,1115l451,1107l446,1115l421,1123l431,1118l424,1118l421,1112l421,1123l401,1134l379,1144l386,1142l374,1142l374,1139l374,1147l366,1144l359,1152l349,1160l344,1160l346,1165l336,1173l329,1176l336,1176l327,1186l322,1213l279,1271l259,1303l254,1319l252,1359l257,1414l272,1417l282,1433l304,1425l324,1425l332,1419l342,1419l342,1428l357,1419l354,1417l359,1411l352,1417l374,1401l401,1356l446,1343l469,1345l476,1343l479,1356l451,1387l441,1396l449,1399l439,1406l444,1406l428,1430l424,1438l424,1428l426,1417l419,1428l414,1433l421,1435l406,1470l381,1499l389,1499l397,1504l411,1499l436,1504l446,1499l481,1504l486,1510l494,1517l483,1517l486,1517l494,1525l503,1528l496,1533l496,1546l483,1570l479,1600l479,1589l471,1597l474,1602l469,1624l464,1631l466,1642l483,1679l489,1695l499,1695l503,1703l541,1690l543,1687l546,1687l553,1679l578,1687l598,1705l608,1721l611,1726l608,1711l643,1687l648,1666l648,1655l668,1639l680,1644l673,1647l675,1650l686,1634l703,1636l730,1621l750,1605l758,1615l752,1621l735,1629l740,1653l725,1676l733,1697l748,1692l750,1679l740,1650l785,1634l785,1626l775,1629l775,1624l782,1612l790,1634l817,1642l817,1655l864,1658l870,1666l890,1674l922,1663l910,1658l966,1655l942,1660l937,1668l944,1666l946,1671l937,1674l946,1668l952,1681l952,1684l955,1684l957,1676l964,1687l969,1679l984,1692l974,1714l964,1714l964,1714l964,1714l1004,1716l1009,1718l1017,1726l1027,1735l1029,1740l1034,1747l1029,1774l1039,1761l1064,1779l1061,1798l1069,1785l1093,1793l1093,1785l1111,1790l1119,1790l1113,1785l1139,1790l1133,1803l1141,1790l1163,1801l1178,1814l1176,1819l1183,1822l1183,1830l1188,1822l1191,1837l1193,1832l1196,1840l1196,1827l1206,1843l1206,1856l1211,1891l1231,1901l1231,1914l1196,1949l1183,1983l1163,1989l1163,1989l1176,1991l1176,1991l1176,1991l1208,1970l1213,1994l1213,1994l1218,2002l1231,1997l1233,2002l1233,1997l1238,1999l1243,1994l1238,2018l1255,1994l1268,1991l1266,1981l1275,1965l1290,1967l1293,1962l1303,1970l1306,1965l1310,1970l1308,1972l1320,1970l1318,1978l1326,1975l1330,1981l1333,1975l1340,1981l1338,1989l1340,1981l1340,1991l1353,1983l1350,1991l1360,1994l1363,2002l1355,2007l1358,2010l1363,2004l1365,2007l1358,2015l1355,2033l1365,2023l1368,2012l1373,2010l1370,2023l1390,2010l1418,2021l1427,2018l1442,2026l1470,2023l1510,2044l1542,2076l1584,2084l1599,2132l1602,2137l1599,2166l1592,2190l1577,2200l1582,2203l1569,2224l1549,2237l1552,2243l1547,2248l1544,2248l1532,2282l1524,2290l1524,2282l1515,2282l1520,2288l1512,2298l1515,2309l1512,2309l1517,2314l1524,2364l1524,2412l1515,2428l1517,2465l1500,2507l1502,2526l1487,2536l1482,2550l1460,2553l1457,2544l1457,2553l1445,2553l1430,2553l1425,2558l1430,2563l1410,2571l1412,2576l1390,2579l1363,2608l1363,2619l1360,2616l1355,2616l1348,2619l1358,2624l1350,2632l1355,2640l1353,2638l1368,2664l1373,2693l1373,2700l1358,2722l1355,2735l1355,2738l1355,2751l1350,2764l1350,2764l1350,2772l1333,2796l1330,2788l1343,2778l1348,2751l1345,2743l1340,2751l1330,2740l1338,2761l1333,2756l1335,2767l1328,2775l1326,2788l1330,2820l1320,2836l1318,2854l1303,2870l1253,2860l1238,2860l1218,2844l1211,2825l1215,2820l1208,2809l1215,2822l1211,2825l1221,2849l1224,2860l1260,2881l1266,2896l1280,2904l1290,2920l1288,2952l1278,2963l1271,2965l1260,2971l1253,2974l1243,2976l1235,2976l1221,2979l1204,2974l1218,2989l1211,2986l1224,3000l1224,3013l1233,3024l1218,3034l1181,3029l1204,3061l1218,3068l1218,3063l1226,3058l1235,3071l1231,3079l1226,3074l1213,3074l1231,3082l1224,3097l1233,3124l1240,3132l1221,3140l1224,3158l1238,3175l1255,3182l1271,3185l1280,3190l1283,3201l1278,3203l1283,3201l1290,3209l1280,3232l1293,3254l1288,3259l1275,3251l1280,3257l1275,3259l1288,3262l1290,3283l1293,3281l1308,3296l1300,3299l1308,3296l1333,3315l1315,3312l1318,3320l1303,3325l1315,3341l1323,3352l1306,3349l1296,3343l1300,3341l1300,3339l1308,3343l1303,3328l1286,3336l1293,3339l1290,3341l1298,3347l1280,3341l1288,3341l1275,3331l1275,3328l1278,3331l1293,3323l1268,3323l1278,3333l1271,3336l1273,3333l1266,3331l1268,3323l1260,3331l1246,3312l1263,3317l1258,3310l1268,3315l1266,3323l1273,3323l1258,3304l1240,3296l1258,3304l1243,3302l1253,3307l1253,3312l1240,3304l1248,3312l1248,3312l1240,3304l1233,3304l1228,3296l1238,3304l1226,3291l1221,3293l1211,3288l1221,3288l1211,3275l1213,3286l1201,3278l1208,3278l1204,3272l1188,3270l1204,3272l1188,3264l1198,3267l1193,3262l1186,3262l1196,3259l1183,3254l1183,3249l1176,3241l1176,3251l1163,3238l1168,3236l1159,3232l1163,3227l1143,3217l1153,3222l1149,3217l1166,3222l1166,3217l1159,3217l1166,3217l1151,3209l1149,3206l1136,3212l1136,3206l1143,3206l1133,3203l1133,3193l1121,3188l1111,3188l1106,3180l1099,3188l1106,3193l1096,3185l1104,3175l1099,3164l1106,3170l1106,3164l1113,3172l1109,3172l1121,3177l1116,3172l1129,3180l1124,3166l1124,3175l1119,3166l1121,3158l1116,3161l1111,3153l1121,3151l1109,3151l1104,3143l1111,3135l1109,3129l1106,3129l1089,3121l1091,3114l1079,3103l1079,3095l1069,3082l1074,3082l1064,3074l1066,3071l1074,3076l1064,3066l1057,3066l1057,3050l1059,3058l1046,3055l1041,3063l1037,3063l1031,3058l1021,3047l1011,3016l1004,2997l964,2950l969,2944l939,2839l939,2828l907,2775l907,2754l890,2730l880,2661l872,2634l857,2587l852,2584l847,2574l852,2568l844,2529l812,2447l785,2431l758,2404l683,2369l650,2335l648,2317l618,2279l603,2258l566,2185l531,2134l503,2113l508,2102l501,2092l496,2076l496,2065l516,2039l526,2036l528,2002l526,2010l521,2012l516,2023l501,2010l506,1999l501,1975l516,1965l508,1957l519,1943l521,1922l546,1914l548,1906l543,1901l556,1896l556,1877l575,1875l575,1861l593,1837l583,1835l588,1830l586,1793l593,1787l588,1774l593,1764l581,1745l573,1724l581,1714l588,1721l581,1711l578,1714l575,1711l573,1716l571,1708l561,1697l564,1692l551,1697l548,1697l548,1700l526,1718l533,1737l523,1745l511,1745l511,1726l506,1735l486,1714l474,1716l469,1721l466,1705l459,1703l461,1714l454,1705l456,1695l436,1679l436,1668l426,1658l426,1666l434,1671l426,1679l414,1668l414,1655l419,1644l414,1642l421,1636l386,1583l397,1583l397,1570l386,1568l384,1576l339,1560l329,1551l314,1551l312,1549l307,1546l299,1536l297,1536l292,1522l289,1520l274,1491l272,1494l257,1485l262,1483l257,1480l250,1483l257,1485l214,1501l190,1491l132,1451l120,1430l92,1417l88,1401l67,1369l70,1356l80,1353l78,1345l95,1326l92,1311l98,1295l85,1239l90,1237l83,1234l88,1224l83,1221l90,1221l75,1208l85,1200l70,1203l78,1192l88,1186l88,1171l78,1155l88,1139l78,1136l78,1104l83,1097l80,1094l95,1057l105,1041l98,1028l85,1017l53,1068l50,1123l43,1139l40,1171l45,1163l45,1176l36,1197l25,1237l28,1245l38,1247l38,1266l30,1274l18,1282l18,1274l20,1261l5,1232l8,1221l3,1224l20,1197l23,1181l16,1168l20,1160l16,1165l5,1158l0,1136l20,1136l16,1134l33,1115l25,1078l60,996e" stroked="t" o:allowincell="f" style="position:absolute;left:1958;top:212;width:1634;height:335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007,962" path="m921,26l859,8l805,0l805,8l820,16l829,21l825,26l832,34l807,21l802,32l782,34l787,42l778,42l770,42l767,42l772,40l758,29l765,26l755,29l758,37l758,42l750,37l725,53l737,58l725,61l735,77l720,80l698,69l695,61l707,58l687,45l658,42l665,45l678,56l687,72l717,101l707,95l705,98l698,90l683,87l670,111l695,132l695,132l665,130l665,132l665,127l643,122l645,132l668,141l670,151l635,141l625,138l608,119l613,111l595,101l585,98l588,95l583,95l581,92l558,82l595,92l640,101l663,95l663,74l650,63l573,37l551,34l545,42l545,37l543,32l538,32l526,29l536,29l536,26l521,21l523,26l511,26l506,24l486,21l509,16l491,6l481,2l478,21l473,8l468,11l473,2l463,0l466,13l456,11l456,2l451,21l446,13l448,6l443,2l438,2l434,8l441,11l431,16l434,26l429,21l426,21l416,19l409,21l418,24l424,32l414,24l409,26l414,37l406,42l401,26l398,40l398,29l391,34l401,42l391,37l394,42l386,37l386,42l386,53l381,53l386,56l374,58l389,61l384,61l386,66l371,63l379,66l371,66l379,74l369,63l364,69l371,72l359,74l369,74l366,80l374,80l374,85l364,80l359,87l374,87l359,90l351,95l356,98l349,101l354,101l346,103l354,109l349,111l362,109l344,114l351,117l346,119l344,132l351,130l334,141l339,138l346,138l336,143l342,148l332,146l326,148l316,165l324,165l324,170l334,165l329,165l336,156l342,165l334,172l324,172l329,174l319,167l312,174l307,172l312,177l302,180l309,186l296,183l307,191l299,183l284,183l287,188l302,188l276,191l284,193l294,198l292,201l284,193l282,201l279,196l274,198l279,204l262,201l264,207l287,207l262,209l274,217l262,217l271,220l262,222l267,225l284,225l287,217l284,222l294,222l296,215l294,220l299,222l292,225l294,230l287,222l264,225l264,230l271,230l269,236l264,230l267,236l274,236l267,241l271,246l274,241l276,249l282,238l294,238l287,246l284,241l274,252l284,252l271,259l269,259l274,265l279,265l289,259l282,265l279,270l282,276l292,270l284,276l274,270l274,278l296,288l292,294l316,291l334,270l344,270l344,259l344,252l349,267l362,273l362,286l364,288l369,286l369,302l391,326l394,333l386,333l398,347l396,355l404,355l418,355l421,337l441,337l446,305l438,294l443,294l443,286l436,283l443,281l431,278l448,276l451,265l456,273l461,267l461,259l454,265l424,259l443,259l448,259l446,252l451,262l458,259l466,252l466,249l446,233l434,230l426,212l431,209l424,191l434,188l426,180l434,186l436,180l443,167l458,162l463,146l454,138l458,130l454,127l463,122l456,119l461,114l483,114l501,122l509,132l498,138l481,167l483,172l471,183l491,212l493,233l511,236l511,241l518,236l518,241l523,244l521,249l558,238l563,230l568,233l583,230l593,225l593,230l603,238l623,241l623,244l605,244l593,246l595,254l560,252l533,262l536,273l538,273l543,283l556,283l558,291l563,307l556,312l545,307l533,297l521,302l518,310l518,328l521,337l531,355l531,360l521,360l526,355l523,344l526,355l523,357l511,363l509,373l498,376l493,373l489,366l496,370l486,366l426,387l416,381l418,389l426,389l431,389l434,394l426,392l426,392l404,376l394,381l401,376l396,376l391,384l371,387l374,379l354,376l354,368l346,368l349,366l344,363l349,349l344,347l351,347l354,333l362,337l364,331l351,328l346,315l354,312l351,299l336,315l322,323l326,328l329,318l346,315l334,320l339,328l334,323l319,328l322,352l332,355l332,366l334,379l339,379l339,389l354,397l336,389l334,402l324,394l309,399l314,405l292,402l271,411l264,434l264,437l274,440l276,440l264,442l267,448l251,445l267,450l269,450l267,450l251,450l240,455l222,461l224,477l199,487l197,493l204,493l195,498l175,498l172,490l160,487l169,514l160,514l147,516l138,508l110,516l120,522l113,522l117,527l110,527l115,534l138,534l138,543l145,538l152,540l147,545l162,548l155,545l155,556l175,569l177,585l172,585l185,601l175,588l175,609l160,641l107,641l82,633l60,638l43,630l38,641l35,638l23,641l23,643l15,646l23,654l25,656l27,665l23,675l25,704l0,754l5,763l20,763l13,760l10,791l10,797l30,797l40,791l53,789l65,799l60,802l67,818l82,818l82,818l102,805l149,802l160,786l179,781l182,768l195,758l199,754l192,749l187,736l195,725l214,697l234,691l257,678l257,665l254,646l269,636l287,641l284,636l289,641l292,636l292,641l314,649l336,633l336,630l339,630l362,614l386,625l398,651l411,662l421,665l451,691l466,691l473,702l489,704l501,720l509,720l523,747l516,770l523,773l531,749l543,744l540,736l526,728l526,718l533,707l563,725l565,718l553,704l509,686l511,673l483,670l466,656l456,636l431,619l426,606l431,601l424,588l446,580l451,585l448,588l446,588l456,606l461,593l468,593l489,617l483,619l501,636l518,638l533,649l536,649l538,651l523,646l553,659l558,659l573,675l581,680l578,709l595,728l605,736l623,744l615,749l625,760l650,758l668,765l663,770l648,763l640,760l628,773l640,781l643,797l653,791l660,805l665,797l678,808l660,778l678,781l665,770l675,765l687,776l685,763l650,747l660,744l655,739l658,733l665,739l645,718l643,707l650,702l650,709l670,720l660,715l675,720l670,709l683,715l665,702l690,694l710,699l727,702l717,709l717,715l737,691l767,691l767,686l747,678l740,667l727,656l730,638l740,633l740,625l735,595l750,598l750,595l750,590l750,588l742,574l747,577l755,572l758,556l767,548l778,551l770,538l780,553l792,551l792,551l787,556l772,553l782,559l780,562l812,564l817,569l800,583l822,588l822,601l829,604l857,588l874,588l874,580l850,580l834,562l839,553l839,564l850,551l867,548l870,543l887,538l897,532l892,534l907,534l894,543l899,548l882,548l904,562l897,569l894,564l897,580l877,585l927,606l959,625l992,641l1006,662l1006,670l984,686l969,683l949,688l909,680l899,670l884,670l874,662l829,670l812,686l778,686l767,686l767,691l787,697l770,699l765,704l772,707l727,707l717,718l717,728l735,728l730,736l742,744l737,749l747,754l737,760l730,749l730,760l752,768l747,776l762,784l758,789l780,789l762,799l775,794l775,802l782,794l800,805l812,813l827,810l827,794l837,791l877,813l899,808l909,791l927,799l937,789l944,794l937,805l942,813l942,823l952,844l944,884l942,924l937,929l921,935l907,937l912,935l897,931l901,953l909,961l901,953e" stroked="t" o:allowincell="f" style="position:absolute;left:4212;top:411;width:1004;height:95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121,1372" to="5121,1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3004,2820" path="m1123,1103l1110,1103l1110,1098l1120,1103l1113,1098l1110,1098l1093,1096l1083,1101l1078,1098l1080,1101l1080,1101l1080,1107l1073,1107l1055,1117l1023,1109l966,1098l961,1091l924,1085l918,1075l886,1067l854,1085l861,1117l846,1136l799,1115l766,1109l749,1083l707,1070l687,1072l667,1064l660,1062l657,1051l650,1051l642,1051l632,1037l655,1011l640,990l650,966l637,974l632,963l624,961l600,969l555,966l550,971l533,977l520,971l480,974l440,982l421,998l403,1001l373,1016l361,1016l358,1009l351,1014l321,1014l306,995l296,998l289,1019l273,1046l239,1062l221,1080l206,1109l208,1138l194,1159l164,1186l132,1194l126,1202l114,1226l92,1239l79,1278l52,1302l59,1299l27,1347l22,1379l27,1369l32,1379l42,1392l37,1411l32,1413l39,1427l42,1456l27,1501l27,1506l17,1522l0,1533l10,1535l17,1556l27,1549l17,1554l20,1559l24,1554l22,1565l27,1570l52,1567l52,1567l24,1575l17,1567l17,1578l17,1591l20,1585l24,1591l44,1591l50,1583l44,1591l20,1588l17,1597l32,1597l24,1602l30,1609l42,1604l34,1612l57,1607l59,1612l57,1607l44,1612l52,1612l57,1615l47,1623l52,1626l52,1631l57,1626l57,1633l57,1639l64,1633l64,1641l70,1633l64,1644l77,1657l82,1652l89,1660l86,1670l97,1676l97,1684l104,1689l99,1689l99,1697l106,1691l102,1699l97,1697l106,1708l104,1713l117,1715l124,1720l114,1726l132,1731l136,1737l139,1739l197,1787l236,1805l299,1784l291,1781l303,1784l323,1781l326,1784l351,1784l343,1787l368,1795l391,1787l421,1774l438,1768l425,1760l438,1768l450,1760l460,1758l463,1755l477,1752l488,1752l513,1747l505,1752l528,1752l545,1768l550,1766l548,1774l555,1774l550,1776l558,1774l550,1779l555,1784l555,1792l570,1803l570,1808l572,1803l575,1808l582,1803l585,1805l585,1800l590,1805l585,1792l592,1805l592,1795l592,1803l595,1795l600,1803l605,1798l610,1803l624,1800l622,1789l632,1795l630,1800l635,1800l632,1795l640,1800l644,1813l660,1810l660,1819l655,1819l657,1827l664,1840l662,1859l660,1877l650,1887l662,1892l655,1892l657,1906l655,1901l650,1906l667,1914l662,1919l650,1909l650,1914l642,1943l635,1935l642,1954l650,1959l655,1962l642,1951l647,1967l655,1972l647,1967l657,1983l669,1985l660,1983l694,2023l715,2051l719,2070l724,2078l744,2073l719,2078l747,2139l747,2147l737,2158l755,2200l755,2229l747,2245l722,2271l712,2316l699,2332l699,2369l699,2391l719,2425l722,2433l727,2438l757,2509l755,2520l764,2629l786,2661l817,2745l814,2763l804,2769l814,2790l809,2801l811,2806l814,2801l821,2801l819,2806l844,2819l854,2809l884,2809l901,2798l949,2803l953,2798l966,2801l968,2793l986,2793l1018,2777l1073,2732l1103,2697l1123,2673l1140,2663l1147,2647l1150,2639l1155,2629l1160,2621l1165,2602l1160,2607l1155,2599l1163,2589l1188,2579l1193,2576l1205,2570l1213,2568l1220,2565l1232,2552l1235,2544l1242,2502l1238,2509l1238,2502l1238,2470l1227,2459l1235,2441l1230,2436l1235,2441l1245,2436l1262,2417l1270,2415l1272,2417l1275,2415l1292,2396l1290,2391l1322,2372l1365,2354l1389,2324l1387,2319l1394,2308l1394,2301l1389,2306l1389,2295l1394,2263l1389,2263l1396,2258l1392,2219l1402,2202l1396,2197l1379,2186l1379,2155l1374,2139l1379,2126l1374,2126l1382,2105l1365,2081l1376,2044l1392,2015l1402,2006l1402,1991l1422,1980l1419,1972l1432,1972l1437,1964l1447,1943l1462,1927l1479,1909l1487,1898l1504,1883l1509,1877l1521,1869l1534,1861l1541,1855l1543,1853l1561,1834l1563,1831l1573,1822l1576,1816l1589,1800l1648,1668l1645,1644l1658,1639l1648,1641l1651,1602l1638,1599l1623,1612l1561,1620l1539,1633l1524,1631l1504,1641l1489,1641l1462,1615l1444,1612l1464,1599l1454,1583l1402,1533l1376,1522l1369,1509l1367,1519l1329,1443l1300,1422l1282,1366l1287,1366l1272,1340l1240,1313l1232,1292l1240,1292l1222,1276l1182,1223l1170,1191l1133,1146l1135,1138l1140,1146l1158,1173l1185,1194l1190,1149l1190,1146l1193,1152l1190,1186l1205,1186l1265,1257l1275,1278l1300,1294l1322,1329l1320,1342l1329,1363l1347,1382l1372,1398l1389,1427l1419,1456l1434,1485l1439,1514l1434,1514l1444,1522l1464,1583l1501,1580l1514,1565l1536,1562l1581,1546l1596,1530l1658,1501l1656,1485l1673,1474l1693,1464l1716,1464l1720,1443l1740,1438l1745,1416l1767,1411l1760,1377l1765,1366l1767,1372l1776,1372l1790,1323l1788,1316l1780,1313l1758,1289l1718,1278l1701,1266l1698,1260l1693,1252l1685,1236l1685,1234l1681,1215l1678,1223l1648,1276l1606,1281l1596,1278l1591,1271l1586,1273l1589,1266l1581,1266l1586,1255l1579,1231l1571,1226l1563,1244l1571,1263l1543,1231l1546,1223l1543,1212l1521,1202l1516,1191l1507,1188l1489,1165l1476,1144l1467,1144l1476,1138l1469,1128l1481,1128l1481,1128l1489,1128l1487,1115l1491,1117l1494,1122l1514,1122l1516,1128l1541,1149l1556,1176l1586,1186l1621,1210l1658,1207l1673,1194l1683,1197l1693,1207l1705,1231l1718,1234l1780,1242l1780,1236l1805,1242l1848,1242l1858,1234l1872,1242l1910,1234l1900,1231l1905,1228l1917,1242l1920,1249l1932,1249l1945,1268l1945,1268l1945,1273l1950,1271l1950,1271l1954,1271l1954,1273l1957,1271l1962,1278l1962,1276l1964,1281l1974,1273l1970,1284l1995,1299l2019,1292l2017,1305l1999,1316l1992,1313l2045,1355l2072,1342l2072,1329l2064,1323l2061,1313l2079,1310l2074,1318l2079,1318l2077,1329l2089,1326l2079,1337l2094,1353l2094,1377l2109,1392l2104,1395l2104,1401l2107,1395l2111,1401l2109,1408l2134,1467l2174,1522l2206,1588l2239,1636l2239,1644l2251,1673l2261,1687l2276,1697l2288,1687l2294,1668l2316,1665l2303,1657l2308,1633l2321,1633l2316,1609l2311,1607l2316,1549l2306,1541l2313,1546l2303,1524l2298,1485l2306,1480l2308,1483l2308,1474l2313,1483l2316,1467l2336,1458l2333,1445l2361,1411l2368,1387l2380,1372l2373,1369l2378,1372l2393,1363l2388,1358l2395,1360l2403,1342l2393,1323l2410,1302l2400,1294l2417,1316l2415,1310l2420,1305l2425,1316l2420,1299l2423,1305l2428,1316l2430,1310l2435,1313l2430,1305l2438,1313l2440,1310l2443,1305l2440,1302l2438,1294l2445,1310l2450,1305l2445,1289l2448,1302l2453,1308l2458,1305l2461,1292l2450,1281l2448,1268l2438,1263l2438,1263l2450,1268l2465,1287l2472,1276l2515,1334l2508,1323l2527,1347l2522,1337l2532,1345l2532,1353l2532,1340l2542,1360l2540,1355l2540,1353l2555,1355l2552,1363l2565,1372l2555,1372l2562,1382l2567,1382l2567,1372l2572,1384l2597,1422l2604,1467l2607,1451l2610,1467l2612,1469l2617,1458l2617,1472l2622,1462l2624,1472l2627,1462l2627,1472l2635,1467l2635,1458l2637,1453l2644,1451l2637,1443l2644,1451l2652,1443l2647,1422l2657,1432l2666,1448l2672,1445l2674,1445l2674,1462l2689,1493l2709,1533l2704,1517l2722,1541l2732,1575l2729,1578l2737,1583l2734,1612l2741,1633l2744,1623l2739,1654l2744,1684l2752,1678l2764,1691l2774,1710l2777,1708l2791,1734l2811,1784l2809,1795l2816,1803l2829,1824l2829,1837l2879,1883l2891,1877l2888,1872l2893,1879l2896,1877l2876,1834l2871,1779l2836,1739l2821,1720l2797,1713l2789,1694l2799,1710l2786,1676l2774,1652l2759,1654l2752,1623l2759,1570l2749,1538l2754,1530l2771,1530l2774,1554l2801,1556l2809,1567l2826,1583l2833,1588l2836,1604l2841,1597l2849,1604l2849,1615l2853,1609l2869,1617l2883,1631l2881,1639l2888,1665l2886,1670l2911,1647l2901,1628l2901,1628l2919,1639l2906,1620l2919,1633l2908,1620l2908,1620l2919,1628l2921,1623l2911,1617l2911,1617l2919,1620l2913,1612l2916,1607l2921,1615l2928,1615l2944,1607l2963,1575l2958,1565l2953,1554l2955,1543l2961,1551l2958,1541l2926,1474l2904,1448l2891,1445l2851,1408l2844,1403l2841,1392l2816,1372l2811,1353l2819,1332l2814,1321l2819,1321l2811,1310l2826,1310l2821,1299l2831,1294l2836,1289l2841,1292l2836,1281l2846,1292l2844,1284l2856,1297l2863,1294l2861,1287l2871,1292l2873,1310l2879,1316l2888,1329l2899,1323l2883,1310l2881,1294l2886,1299l2888,1299l2893,1289l2906,1289l2904,1281l2906,1278l2916,1284l2913,1273l2921,1281l2926,1276l2926,1268l2931,1273l2921,1257l2933,1268l2933,1268l2926,1252l2916,1247l2921,1247l2919,1244l2919,1242l2926,1242l2921,1242l2926,1249l2938,1257l2948,1266l2944,1257l2948,1247l2955,1255l2951,1249l2958,1244l2968,1252l2961,1244l2971,1249l2981,1242l2978,1234l2983,1234l2973,1228l2983,1220l2983,1212l2986,1207l2991,1202l2981,1197l2986,1188l2996,1191l2991,1183l2998,1181l2988,1173l2998,1170l2991,1167l2991,1159l3003,1167l2993,1157l2991,1149l2975,1146l2988,1138l2981,1136l2986,1136l2973,1128l2983,1125l2986,1133l2986,1128l2983,1115l2975,1112l2981,1112l2975,1091l2966,1088l2973,1085l2973,1077l2981,1085l2983,1080l2963,1064l2971,1064l2961,1056l2963,1048l2971,1053l2963,1043l2953,1046l2958,1033l2933,1024l2931,1033l2919,1024l2916,1030l2931,1003l2886,977l2871,980l2861,974l2861,974l2859,969l2876,980l2913,982l2873,958l2824,913l2794,905l2786,895l2781,869l2771,863l2781,869l2781,860l2779,852l2774,850l2784,837l2794,839l2784,826l2766,826l2739,818l2741,839l2724,834l2714,823l2702,813l2679,813l2664,802l2657,791l2674,786l2666,762l2659,734l2669,731l2689,744l2699,757l2702,770l2717,773l2717,789l2724,794l2739,757l2734,749l2754,760l2749,755l2766,760l2784,781l2799,784l2789,786l2799,797l2797,799l2809,799l2806,805l2816,805l2821,810l2814,799l2831,808l2836,802l2856,821l2866,826l2871,831l2856,826l2859,834l2866,834l2881,850l2891,852l2888,855l2893,863l2901,866l2904,876l2911,881l2904,879l2916,887l2919,887l2916,890l2924,892l2916,890l2931,900l2931,887l2941,895l2931,884l2941,890l2933,879l2946,876l2941,871l2953,874l2948,860l2904,818l2841,778l2809,765l2794,749l2794,715l2769,694l2761,673l2749,665l2759,662l2744,644l2747,644l2752,649l2752,644l2766,654l2784,656l2784,630l2737,561l2664,487l2604,448l2575,431l2527,394l2510,389l2492,379l2475,373l2475,373l2475,368l2413,349l2400,352l2433,370l2413,360l2420,376l2408,363l2395,363l2390,355l2393,363l2408,370l2403,370l2368,352l2348,355l2338,349l2301,307l2258,270l2211,233l2226,220l2243,223l2231,214l2248,212l2261,212l2248,209l2241,198l2266,201l2263,196l2288,201l2286,209l2301,214l2298,206l2311,206l2296,198l2311,198l2313,193l2294,188l2291,191l2268,183l2189,133l2208,130l2196,122l2206,124l2231,138l2251,143l2248,138l2271,148l2248,133l2226,119l2231,117l2179,101l2199,93l2201,103l2254,119l2278,130l2291,145l2400,206l2398,217l2433,230l2450,244l2522,278l2542,286l2550,289l2577,302l2590,307l2604,313l2632,323l2639,328l2739,373l2704,342l2652,315l2652,304l2662,307l2639,299l2610,283l2597,273l2597,262l2555,249l2512,225l2515,223l2522,230l2535,230l2530,225l2500,214l2465,204l2445,193l2430,191l2438,196l2420,193l2368,167l2375,167l2323,145l2338,148l2330,143l2346,148l2333,141l2313,127l2350,141l2343,138l2321,127l2323,114l2370,124l2341,114l2325,101l2311,95l2294,87l2278,77l2246,50l2226,45l2231,45l2246,50l2271,48l2243,37l2189,27l2201,32l2189,29l2186,27l2134,16l2149,19l2131,19l2109,13l2121,21l2097,16l2104,24l2094,13l2109,13l2087,10l2126,10l2114,5l2101,0e" stroked="t" o:allowincell="f" style="position:absolute;left:3986;top:239;width:3001;height:28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77,96" path="m25,58l57,53l81,45l114,40l99,45l114,42l92,45l59,55l65,63l25,77l5,90l22,87l0,95l15,90l15,95l19,90l32,85l54,85l62,79l79,77l89,71l79,77l84,82l101,74l97,79l129,74l131,71l172,55l167,53l176,47l169,45l139,53l134,55l134,55l121,55l184,37l203,34l251,10l234,16l276,3l276,0e" stroked="t" o:allowincell="f" style="position:absolute;left:2701;top:181;width:274;height:9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33,294" path="m832,0l765,0l758,10l732,13l755,18l765,21l805,26l822,31l814,34l782,31l747,26l762,31l735,42l749,50l800,63l797,63l797,63l735,47l722,47l690,40l653,34l625,37l630,50l591,45l595,50l580,45l561,47l551,40l521,40l516,42l543,53l545,55l528,50l533,50l513,45l523,45l538,50l516,42l506,47l513,42l456,47l476,50l486,61l493,58l503,63l533,71l516,71l523,74l543,82l503,77l516,85l506,85l469,79l501,90l525,103l498,100l463,90l446,85l461,90l414,82l436,90l469,97l469,97l414,85l356,82l347,87l324,85l309,79l282,90l311,100l326,103l262,82l252,85l244,82l244,90l254,87l262,95l254,106l264,116l217,71l192,55l162,50l184,55l170,47l147,42l155,47l135,45l112,37l100,47l85,40l72,42l60,42l58,34l30,31l50,47l70,55l85,55l60,58l85,63l127,79l105,74l70,63l75,74l70,74l60,68l47,74l53,77l60,74l47,87l47,97l58,97l70,108l58,106l80,111l72,111l75,114l102,119l105,129l129,138l105,129l95,121l62,135l102,156l157,170l170,180l197,196l207,201l207,201l200,199l172,182l197,199l182,191l150,166l137,170l90,161l90,166l102,172l85,172l97,180l120,182l137,191l140,188l140,191l100,185l92,180l62,161l45,156l70,170l78,185l117,203l155,232l197,230l222,243l232,254l254,256l227,254l207,241l184,230l175,238l207,259l222,293l187,291l175,286l175,286l195,286l195,288l202,291l202,283l195,281l192,262l172,246l147,236l92,199l65,188l35,161l0,159l5,166l30,188l33,201l47,206l78,230l90,230l109,241l117,241l129,254l129,256e" stroked="t" o:allowincell="f" style="position:absolute;left:5004;top:181;width:830;height:29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5,255" path="m115,214l110,196l112,201l117,193l107,172l112,167l124,170l102,159l70,129l70,129l35,103l30,82l18,74l3,66l8,50l0,35l8,40l5,35l25,32l20,26l25,18l25,18l25,13l50,0l73,5l82,0l97,16l100,35l112,40l80,42l77,53l93,61l68,61l84,68l104,95l137,106l145,129l162,146l152,129l152,122l162,119l175,129l199,146l189,148l197,153l184,156l179,148l165,146l167,161l179,177l175,172l189,172l189,180l197,182l187,182l192,193l189,188l209,198l227,238l234,251l227,249l177,254l152,241l130,236l115,214e" stroked="t" o:allowincell="f" style="position:absolute;left:5278;top:938;width:232;height:25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07,485" path="m242,355l244,349l259,352l264,346l292,323l306,320l314,305l321,317l328,317l326,312l334,315l339,310l341,315l368,310l388,302l411,291l408,286l416,288l433,280l408,270l381,278l371,275l396,267l368,267l384,265l391,256l391,254l394,256l416,251l416,246l391,244l403,241l399,230l406,244l426,249l428,270l436,270l441,262l439,270l446,270l450,256l443,256l453,246l446,251l446,249l456,244l446,246l450,241l446,244l450,238l439,227l426,233l428,227l439,225l439,220l433,217l421,223l419,217l428,220l441,215l431,209l416,215l419,212l431,209l423,204l433,209l448,204l446,196l450,204l459,199l470,204l456,201l466,212l483,206l491,199l481,194l476,204l473,194l481,183l498,190l506,185l491,183l498,175l488,175l486,172l488,175l501,172l495,167l491,162l506,172l511,167l513,156l498,153l515,151l508,148l503,148l506,145l503,138l506,140l515,138l515,135l531,140l535,135l535,127l528,130l521,121l525,119l533,119l525,114l515,119l533,98l548,90l550,79l565,74l555,71l548,79l550,71l578,64l558,61l550,64l581,61l606,42l595,37l583,37l575,45l565,45l570,40l533,64l563,31l531,45l548,34l511,37l531,29l523,29l555,29l573,24l565,16l555,19l565,10l518,16l533,10l558,10l565,8l543,0l518,3l521,8l511,10l508,10l506,16l501,5l488,5l491,10l481,8l498,16l493,21l493,16l488,19l491,13l478,13l478,24l470,21l459,31l456,16l450,16l441,27l436,27l433,31l431,24l414,31l433,16l408,19l396,34l399,21l368,34l359,34l348,42l359,34l314,45l306,50l326,50l284,69l227,74l212,82l207,90l217,90l209,92l217,92l207,95l209,98l234,95l229,98l222,103l204,101l214,106l184,103l179,109l192,106l181,109l192,114l174,116l170,124l179,130l184,121l184,124l194,121l187,127l204,121l212,121l224,132l212,153l212,164l192,172l207,169l190,183l192,188l179,196l184,196l172,206l177,206l165,206l170,209l152,217l170,212l142,223l142,230l154,230l170,223l179,212l167,223l179,220l167,225l181,225l162,230l179,230l162,235l174,233l162,238l172,238l172,241l162,241l170,246l162,246l167,249l159,251l167,251l159,254l147,244l130,246l137,260l157,262l140,273l147,273l132,278l142,278l134,280l132,286l130,280l127,286l122,291l90,294l97,299l109,294l119,294l107,299l107,299l115,307l87,299l95,305l85,302l68,312l99,305l90,307l92,310l105,307l109,307l97,310l112,310l99,312l105,315l87,307l60,317l92,315l87,323l97,323l82,315l55,320l62,320l62,323l70,328l62,331l52,331l62,334l48,334l43,339l48,339l40,341l87,326l97,326l85,326l90,328l79,328l37,344l45,344l60,344l35,349l35,352l43,349l43,352l35,357l55,352l65,352l52,352l35,360l40,360l27,371l43,368l27,373l18,384l37,373l45,373l50,363l48,373l55,373l50,384l45,376l40,376l43,381l20,386l35,386l43,386l18,389l18,395l25,392l12,400l25,397l20,400l12,402l20,405l10,405l23,408l12,410l18,413l10,419l23,413l5,424l15,428l12,434l5,434l18,431l5,442l15,437l5,442l5,445l12,445l0,445l15,445l3,450l10,450l7,458l15,455l12,461l3,463l20,461l20,466l43,452l32,463l48,458l27,466l43,461l27,471l43,469l43,469l35,474l50,469l32,482l32,482l37,484l50,476l45,482l60,484l62,476l55,479l62,476l52,471l60,474l70,474l65,471l65,466l75,469l68,466l79,463l70,461l82,461l75,458l77,455l85,458l90,452l82,450l90,452l95,447l90,447l92,447l95,442l105,434l99,428l107,434l99,424l107,426l119,424l119,416l122,416l130,419l127,410l134,413l132,410l134,413l137,408l142,410l140,402l150,405l154,397l145,392l159,392l165,373l177,376l179,365l192,365l194,363l207,365l209,357l214,357l222,352l222,346l229,349l214,360l219,363l227,357l224,363l232,357l242,355e" stroked="t" o:allowincell="f" style="position:absolute;left:3744;top:157;width:604;height:48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27,864" path="m318,818l314,813l328,789l366,744l366,744l368,747l373,741l378,739l368,741l368,741l350,741l383,720l393,699l361,728l341,728l353,720l361,720l383,699l408,684l433,654l420,667l393,684l343,710l336,717l334,705l338,707l353,686l363,665l361,660l366,649l370,649l368,643l376,636l353,625l350,606l308,606l306,609l261,623l239,620l189,636l154,660l97,649l62,662l29,678l7,673l0,652l12,633l34,623l67,585l82,546l107,509l114,477l129,421l137,421l131,434l141,424l149,403l141,421l144,429l151,421l169,363l187,344l219,297l209,318l231,297l294,263l298,270l316,265l346,249l390,241l420,209l438,202l443,175l463,162l470,152l468,157l468,196l475,170l485,164l478,154l485,152l488,143l492,146l498,157l500,152l510,154l500,149l512,135l505,133l517,119l525,130l523,122l523,117l535,117l533,104l545,98l547,91l545,101l550,101l560,79l560,91l570,82l567,91l575,79l580,77l587,82l594,106l587,124l585,128l577,133l587,122l590,130l590,117l600,109l610,111l610,114l610,124l615,111l619,130l627,130l619,119l632,109l627,104l622,98l635,85l642,72l652,69l655,56l665,50l667,40l672,45l679,32l684,32l704,40l712,35l717,19l704,17l702,8l707,3l707,13l712,3l717,17l724,11l732,27l739,24l741,38l761,40l777,32l772,43l779,38l779,48l784,43l781,40l792,32l789,43l797,45l781,59l781,67l777,72l774,67l764,72l759,82l761,85l737,117l737,124l750,157l757,159l764,178l779,188l779,204l789,215l806,207l854,141l866,98l876,82l874,91l879,72l888,64l891,59l884,59l894,43l899,43l911,8l921,0l919,8l921,11l916,38l921,43l916,48l913,72l919,69l904,117l921,111l921,119l926,138l906,185l911,199l884,263l891,281l899,278l894,294l906,310l896,323l899,336l894,353l876,384l881,387l891,374l891,392l896,379l896,387l876,418l874,418l879,442l866,474l871,480l859,500l822,540l816,556l809,567l792,588l669,694l655,699l655,702l617,720l610,728l567,757l563,763l533,781l470,829l470,831l458,834l425,831l425,834l416,839l393,850l386,853l376,853l361,863l370,856l368,845l378,837l363,842l366,837l378,831l383,824l366,829l331,848l314,829l318,818e" stroked="t" o:allowincell="f" style="position:absolute;left:6718;top:2502;width:924;height:86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47,506" path="m545,505l562,500l597,497l637,490l615,484l617,476l610,476l597,479l580,481l557,481l446,466l398,463l378,461l346,458l353,452l381,450l341,436l276,434l209,436l184,434l164,426l139,429l84,418l104,421l87,415l104,412l117,415l112,410l147,412l119,402l134,402l97,394l72,391l64,397l47,389l77,389l42,384l30,370l39,368l19,360l39,360l5,349l0,344l7,341l27,344l47,331l79,312l69,307l89,309l99,304l77,299l72,294l129,309l132,304l102,296l154,301l139,296l147,294l177,304l161,296l219,299l194,294l181,288l199,291l184,283l174,286l149,275l141,277l126,272l149,272l152,267l114,267l87,256l109,262l137,254l161,256l164,251l154,246l172,251l197,248l197,244l177,233l188,233l201,241l224,244l219,235l236,244l281,248l283,244l266,235l274,235l261,230l296,241l303,235l313,241l331,235l353,211l346,201l308,183l241,143l254,140l249,132l236,130l241,127l226,119l229,116l216,111l211,103l201,103l188,92l206,98l199,92l194,79l184,71l191,66l184,60l188,55l174,45l184,45l188,40l181,34l191,29l184,21l199,15l197,8l209,0l224,5l214,5l211,10l221,29l209,26l214,29l206,31l201,48l211,52l214,63l226,69l234,60l236,69l229,69l234,74l216,71l231,79l206,71l214,81l224,85l214,87l224,95l219,98l236,113l244,111l244,116l254,124l263,119l271,116l269,124l279,124l279,130l306,137l331,159l341,159l346,166l351,166l363,177l378,183l375,190l385,188l398,196l395,201l406,201l413,209l418,206l423,214l406,211l421,220l428,220l435,227l428,227l441,230l441,235l450,235l441,238l455,248l438,244l448,248l443,251l453,251l450,256l460,256l460,270l446,280l430,275l375,280l373,307l391,315l473,328l480,336l468,336l480,344l510,355l490,344l515,344l535,355l520,357l542,357l582,368l613,370l637,376l640,376l662,381l677,384l684,386l692,386l715,397l709,389l707,386l707,379l709,376l715,373l744,368l752,336l777,336l762,320l764,312l722,307l707,288l735,259l732,251l742,251l737,248l787,233l782,227l791,214l821,201l804,204l801,198l794,198l799,188l817,183l809,177l819,177l831,164l824,145l831,154l839,137l851,143l859,156l869,154l864,145l879,132l882,145l916,140l919,148l931,145l939,148l966,135l1008,127l1015,119l1026,127l1028,119l1058,132l1068,124l1100,124l1120,119l1123,119l1173,132l1180,132l1195,130l1260,119l1284,108l1304,92l1312,95l1312,116l1320,124l1327,119l1329,130l1347,122l1359,108l1379,98l1451,85l1459,76l1476,85l1491,79l1484,76l1489,71l1509,76l1516,63l1546,52l1586,55l1594,71l1576,81l1591,81l1663,108l1691,111l1665,130l1651,135l1658,135l1643,137l1648,143l1636,140l1626,148l1626,154l1616,154l1606,159l1598,172l1611,180l1603,185l1626,174l1638,164l1688,159l1703,154l1728,148l1745,137l1770,130l1815,124l1815,122l1830,116l1892,119l1907,113l1920,108l1930,100l1912,116l1914,119l1950,116l1965,124l1982,122l1989,116l1982,124l2002,130l2019,127l2039,113l2057,113l2042,124l2044,127l2054,122l2089,124l2084,156l2116,154l2139,143l2176,143l2152,159l2169,164l2156,177l2209,177l2206,185l2228,183l2223,188l2254,183l2231,198l2238,204l2278,193l2296,190l2333,198l2328,235l2341,235l2328,246l2346,244l2338,248l2310,254l2306,267l2283,275l2298,283l2274,291l2278,296l2291,296l2316,288l2306,294l2271,304l2281,317l2231,338l2236,344l2214,352l2226,349l2228,360l2221,362l2172,381l2194,379l2172,384l2111,394l2052,402l2022,397l2007,402l1999,399l1969,407l1965,405l1947,407l1962,402l1947,402l1927,407l1917,415l1910,410l1813,426l1765,440l1738,442l1740,445l1711,452l1708,447l1683,447l1681,442l1648,450l1616,450l1616,452l1594,455l1586,458l1573,458l1571,461l1531,466l1531,468l1509,468l1479,476l1456,476l1454,479l1332,505e" stroked="t" o:allowincell="f" style="position:absolute;left:3468;top:3760;width:2344;height:50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0,11" path="m49,2l22,10l0,10l25,0l49,2e" stroked="t" o:allowincell="f" style="position:absolute;left:3722;top:197;width:47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8,10" path="m37,0l20,9l0,3l37,0e" stroked="t" o:allowincell="f" style="position:absolute;left:3764;top:188;width:35;height: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3,19" path="m10,8l20,5l37,5l52,0l47,5l12,13l0,18l10,13l10,8e" stroked="t" o:allowincell="f" style="position:absolute;left:3159;top:292;width:50;height:1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90,60" path="m166,13l166,16l189,13l181,19l164,30l74,42l34,56l0,59l32,37l27,37l131,11l156,0l184,3l176,8l166,13e" stroked="t" o:allowincell="f" style="position:absolute;left:3351;top:236;width:187;height: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3,23" path="m95,0l112,0l107,3l92,6l70,13l43,19l67,8l57,11l38,13l5,22l23,13l5,19l0,16l7,13l95,0e" stroked="t" o:allowincell="f" style="position:absolute;left:3602;top:199;width:110;height:2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62,104" path="m184,13l191,13l214,7l211,16l184,24l199,21l211,21l232,13l219,24l182,42l199,37l261,10l261,18l234,31l171,63l169,82l149,90l157,85l142,90l149,85l129,90l129,85l109,98l132,90l122,98l97,103l85,98l92,95l87,90l99,85l72,92l42,95l0,90l32,76l20,66l42,53l99,58l99,48l69,42l85,34l132,29l122,24l112,21l147,13l184,2l224,0l202,7l184,13e" stroked="t" o:allowincell="f" style="position:absolute;left:3291;top:271;width:259;height:10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8,38" path="m85,8l60,21l70,24l82,16l107,8l137,3l100,16l90,21l97,24l110,18l97,26l65,37l48,31l0,37l3,29l48,26l23,24l32,21l45,18l43,18l30,21l13,24l23,21l10,24l13,16l48,13l32,10l60,10l52,5l68,3l75,5l72,3l85,0l92,3l85,8e" stroked="t" o:allowincell="f" style="position:absolute;left:3577;top:218;width:135;height:3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1,18" path="m35,6l0,17l18,3l40,0l35,6e" stroked="t" o:allowincell="f" style="position:absolute;left:3547;top:278;width:38;height:1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6,30" path="m55,0l35,11l35,19l2,29l12,16l0,16l25,11l35,5l22,8l45,0l55,0e" stroked="t" o:allowincell="f" style="position:absolute;left:3804;top:186;width:53;height:2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0,31" path="m70,0l79,0l77,6l32,24l17,30l0,27l12,19l35,16l7,13l25,11l30,13l52,0l45,11l47,8l60,0l70,0e" stroked="t" o:allowincell="f" style="position:absolute;left:3677;top:236;width:77;height:2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20,51" path="m106,0l99,5l119,3l117,8l74,18l82,21l67,26l77,26l39,42l24,45l24,40l17,48l0,50l14,40l34,16l54,11l44,21l64,16l59,18l71,11l74,13l74,5l82,5l89,0l97,3l106,0e" stroked="t" o:allowincell="f" style="position:absolute;left:3523;top:284;width:117;height:4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4,20" path="m43,0l35,10l15,19l0,19l7,13l43,0e" stroked="t" o:allowincell="f" style="position:absolute;left:3816;top:202;width:41;height: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4,30" path="m53,0l33,19l35,24l25,27l8,29l0,17l11,11l25,9l35,3l35,9l53,0e" stroked="t" o:allowincell="f" style="position:absolute;left:3420;top:363;width:51;height:2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3,41" path="m85,0l112,8l52,27l37,24l29,32l7,40l0,37l29,21l65,6l72,8l85,0e" stroked="t" o:allowincell="f" style="position:absolute;left:3580;top:289;width:110;height:3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1,19" path="m40,0l30,8l3,18l0,8l40,0e" stroked="t" o:allowincell="f" style="position:absolute;left:3694;top:260;width:38;height:1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5,59" path="m119,2l122,2l134,0l127,5l97,23l114,21l77,34l79,42l39,50l52,45l12,58l27,47l10,58l4,56l0,53l7,47l17,47l10,45l22,37l50,37l42,34l55,34l35,29l57,23l50,23l64,16l77,19l75,13l79,13l86,11l94,13l99,5l119,2e" stroked="t" o:allowincell="f" style="position:absolute;left:3859;top:165;width:132;height:5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0,64" path="m80,10l82,15l75,15l80,21l67,18l67,24l52,26l64,26l62,29l47,37l59,32l67,42l67,39l94,37l109,44l102,50l87,55l89,58l82,58l72,63l55,61l62,53l42,61l44,55l35,58l39,55l32,58l15,55l30,47l10,53l5,47l15,44l0,47l39,29l62,15l50,13l57,5l77,0l82,5l59,13l80,10e" stroked="t" o:allowincell="f" style="position:absolute;left:3712;top:234;width:107;height:6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6,61" path="m88,26l88,36l70,47l85,52l65,60l55,52l57,44l65,41l45,50l8,60l22,44l0,47l27,36l95,0l77,15l90,10l88,26e" stroked="t" o:allowincell="f" style="position:absolute;left:3343;top:462;width:93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3,17" path="m42,0l38,5l5,16l0,16l5,8l27,0l42,0e" stroked="t" o:allowincell="f" style="position:absolute;left:3338;top:530;width:40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9,14" path="m18,0l13,13l0,2l18,0e" stroked="t" o:allowincell="f" style="position:absolute;left:3101;top:753;width:16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6,22" path="m27,0l45,8l27,21l0,19l27,0e" stroked="t" o:allowincell="f" style="position:absolute;left:3724;top:313;width:43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9,20" path="m28,0l0,19l11,6l28,0e" stroked="t" o:allowincell="f" style="position:absolute;left:3365;top:546;width:26;height: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,17" path="m27,0l10,16l25,3l7,16l20,9l5,16l12,9l0,14l10,9l27,0e" stroked="t" o:allowincell="f" style="position:absolute;left:3206;top:678;width:25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57,120" path="m301,11l319,0l321,8l333,3l346,3l353,8l333,13l356,11l351,21l319,32l299,27l304,32l273,37l311,35l251,50l251,48l241,53l231,53l237,56l224,61l207,58l204,63l189,66l187,61l184,63l174,63l187,69l179,72l167,66l159,66l164,69l152,74l169,69l172,74l164,79l149,79l152,85l137,85l135,90l119,87l110,95l95,98l85,95l90,90l72,98l87,100l77,109l87,106l70,114l37,119l50,114l52,103l40,111l47,103l35,111l30,109l20,111l22,103l13,109l17,103l7,106l2,106l20,98l2,106l0,103l2,100l30,93l44,93l64,79l72,82l60,90l70,93l104,82l72,90l72,85l87,82l79,82l95,79l99,77l95,77l112,69l87,77l97,72l79,74l110,63l122,74l129,69l129,66l146,66l135,66l129,63l137,63l152,48l162,48l174,39l184,42l167,56l179,56l172,53l189,42l219,42l214,39l237,37l229,35l259,27l239,29l201,39l214,35l192,37l184,35l226,27l207,27l182,32l187,27l221,24l192,24l199,21l221,18l219,13l211,13l244,8l246,11l246,13l254,8l271,6l261,13l264,13l271,8l264,18l276,8l289,3l289,6l296,0l301,6l309,0l301,11e" stroked="t" o:allowincell="f" style="position:absolute;left:3799;top:149;width:354;height:1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6,22" path="m45,5l15,21l0,18l10,10l35,0l45,5e" stroked="t" o:allowincell="f" style="position:absolute;left:3567;top:427;width:43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485,604" to="3485,6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78,277" path="m222,135l217,138l219,141l227,141l217,149l232,141l217,151l229,143l224,151l232,146l239,146l227,151l237,149l237,154l229,160l222,160l227,160l229,162l214,165l229,162l224,167l239,160l219,170l232,170l224,175l234,170l232,175l239,167l244,170l242,178l232,175l232,183l217,183l219,191l209,186l209,194l204,194l199,199l199,191l172,212l177,207l170,207l179,199l167,207l170,201l179,199l170,199l179,194l179,194l175,191l202,181l175,186l189,178l177,183l179,170l170,172l167,178l167,172l164,178l159,186l152,186l155,175l139,194l147,194l137,204l135,212l142,204l137,212l147,212l145,220l135,223l139,231l122,247l127,233l112,255l105,255l97,260l105,252l97,247l95,252l100,241l92,250l95,231l87,241l82,231l80,268l70,276l47,263l53,252l37,244l45,241l35,241l37,233l53,231l43,228l50,223l47,212l57,204l43,210l50,199l37,210l32,207l23,207l8,210l0,204l5,196l37,183l47,189l37,201l50,194l47,189l80,189l87,172l120,162l132,167l117,181l135,172l142,178l152,172l155,170l150,157l135,165l122,162l145,151l164,130l159,128l172,120l164,115l175,109l145,115l155,109l172,106l172,99l179,96l170,96l182,90l170,93l182,85l186,72l175,78l164,88l147,80l139,88l142,75l139,82l130,85l112,78l107,78l120,67l97,70l117,51l132,56l122,45l142,35l204,8l247,0l252,6l207,19l175,38l159,54l135,56l157,54l152,59l177,45l179,38l192,32l192,40l197,32l204,32l214,19l222,24l224,17l232,22l232,14l247,11l244,17l249,11l272,8l249,30l222,38l234,38l214,45l234,38l232,43l244,35l234,40l242,40l229,45l239,43l237,51l244,40l254,45l252,38l274,35l274,45l259,49l249,54l264,51l247,56l269,49l272,54l252,56l247,61l257,59l237,67l261,56l257,61l269,59l244,70l261,61l259,67l244,72l257,70l247,75l274,61l277,64l274,72l252,78l242,82l272,75l269,78l242,85l247,88l232,96l257,82l274,80l257,88l274,82l277,88l237,101l259,93l254,99l234,106l272,93l269,101l264,106l232,106l257,115l252,120l234,111l242,115l232,115l237,115l224,120l237,117l229,120l227,122l232,125l219,122l227,128l214,128l219,133l222,133l232,133l219,135l222,135e" stroked="t" o:allowincell="f" style="position:absolute;left:3470;top:302;width:275;height:27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,9" path="m8,2l0,8l0,0l8,2e" stroked="t" o:allowincell="f" style="position:absolute;left:3542;top:583;width:6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289,273" to="4289,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,17" path="m4,0l7,3l0,16l2,5l4,0e" stroked="t" o:allowincell="f" style="position:absolute;left:4265;top:297;width:5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,9" path="m10,0l12,8l0,8l10,0e" stroked="t" o:allowincell="f" style="position:absolute;left:4255;top:324;width:10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237,345" to="4237,3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6,10" path="m14,0l23,6l7,3l25,6l10,9l0,6l14,0e" stroked="t" o:allowincell="f" style="position:absolute;left:4180;top:363;width:23;height: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4,7" path="m23,0l20,6l0,0l23,0e" stroked="t" o:allowincell="f" style="position:absolute;left:4187;top:374;width:21;height: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,17" path="m15,3l20,10l12,10l15,16l0,6l2,0l15,3e" stroked="t" o:allowincell="f" style="position:absolute;left:4185;top:374;width:18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1,14" path="m30,0l30,11l0,13l30,0e" stroked="t" o:allowincell="f" style="position:absolute;left:4125;top:411;width:28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0,25" path="m20,0l29,16l2,24l0,19l12,16l0,14l4,14l4,11l12,9l10,5l20,0e" stroked="t" o:allowincell="f" style="position:absolute;left:3849;top:408;width:27;height:2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325,417" to="4325,4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31,20" path="m14,3l30,5l19,19l17,10l4,13l0,0l14,3e" stroked="t" o:allowincell="f" style="position:absolute;left:4544;top:268;width:28;height: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5,11" path="m14,8l12,0l0,5l7,10l14,8e" stroked="t" o:allowincell="f" style="position:absolute;left:4534;top:258;width:12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571,252" to="4571,2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81,249" to="4581,2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5,27" path="m34,2l54,10l44,26l17,18l20,15l30,13l7,15l0,7l10,7l7,0l27,10l22,0l30,7l34,2e" stroked="t" o:allowincell="f" style="position:absolute;left:4504;top:221;width:52;height:2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586,223" to="4586,2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70,70" path="m0,11l5,18l10,16l14,24l7,21l19,32l22,37l32,35l32,24l35,32l39,27l47,32l27,40l32,47l50,42l37,47l50,53l32,50l39,58l55,61l47,64l57,69l57,32l69,24l50,16l42,8l42,13l39,5l27,0l37,24l19,5l22,16l10,11l14,3l7,8l0,11e" stroked="t" o:allowincell="f" style="position:absolute;left:4469;top:231;width:67;height:6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474,258" to="4474,2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63,342" to="4563,3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3,19" path="m2,10l0,0l22,7l14,18l2,10e" stroked="t" o:allowincell="f" style="position:absolute;left:4910;top:430;width:20;height:1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8,57" path="m18,35l18,22l13,16l3,14l0,0l28,0l23,4l25,6l32,9l28,11l32,16l48,30l97,51l90,51l87,51l92,56l77,54l72,56l57,54l50,45l57,45l48,43l48,37l48,43l40,37l30,37l28,40l18,35e" stroked="t" o:allowincell="f" style="position:absolute;left:4867;top:347;width:95;height:5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9,82" path="m23,53l13,55l23,58l18,63l28,66l18,74l28,76l33,74l33,81l58,79l45,74l53,71l40,68l50,68l38,63l50,66l33,53l45,53l45,47l35,44l35,36l55,10l35,0l25,0l25,15l8,18l3,31l10,39l8,44l0,42l13,47l10,50l23,53e" stroked="t" o:allowincell="f" style="position:absolute;left:4837;top:266;width:56;height: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4,17" path="m13,12l0,5l0,0l33,16l13,12e" stroked="t" o:allowincell="f" style="position:absolute;left:4984;top:401;width:31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668,184" to="4668,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23,215" to="4723,2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5,6" path="m14,5l0,0l14,0l14,5e" stroked="t" o:allowincell="f" style="position:absolute;left:4701;top:207;width:12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,6" path="m2,5l0,0l7,2l2,5e" stroked="t" o:allowincell="f" style="position:absolute;left:4703;top:210;width:5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,6" path="m2,5l0,0l7,2l2,5e" stroked="t" o:allowincell="f" style="position:absolute;left:4683;top:210;width:5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,1" path="m0,0l7,0l0,0e" stroked="t" o:allowincell="f" style="position:absolute;left:4678;top:221;width:5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8,20" path="m10,19l0,13l7,13l0,10l7,8l2,0l17,3l10,10l10,19e" stroked="t" o:allowincell="f" style="position:absolute;left:4653;top:202;width:15;height: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8,8" path="m0,5l8,0l17,5l10,7l0,5e" stroked="t" o:allowincell="f" style="position:absolute;left:4638;top:205;width:15;height: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,9" path="m7,8l0,2l10,0l18,5l20,8l7,8e" stroked="t" o:allowincell="f" style="position:absolute;left:4703;top:197;width:18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,12" path="m2,9l0,0l12,6l10,11l2,9e" stroked="t" o:allowincell="f" style="position:absolute;left:4713;top:188;width:10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701,194" to="4701,1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95,199" to="4695,1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6,1" path="m0,0l15,0l0,0e" stroked="t" o:allowincell="f" style="position:absolute;left:4678;top:197;width:13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1" path="m0,0l10,0l0,0e" stroked="t" o:allowincell="f" style="position:absolute;left:4675;top:202;width:8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,1" path="m0,0l22,0l0,0e" stroked="t" o:allowincell="f" style="position:absolute;left:4673;top:199;width:2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685,202" to="4685,2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,4" path="m0,3l7,0l0,3e" stroked="t" o:allowincell="f" style="position:absolute;left:4673;top:191;width:5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670,188" to="4670,1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8,181" to="4688,1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1,12" path="m10,11l0,0l20,5l10,11e" stroked="t" o:allowincell="f" style="position:absolute;left:4994;top:329;width:18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9" path="m3,8l0,0l10,3l3,8e" stroked="t" o:allowincell="f" style="position:absolute;left:5079;top:337;width:8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4,22" path="m0,0l28,19l38,16l38,21l53,21l53,13l35,5l0,0e" stroked="t" o:allowincell="f" style="position:absolute;left:4832;top:165;width:51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8,30" path="m55,29l57,13l17,2l27,11l0,0l55,29e" stroked="t" o:allowincell="f" style="position:absolute;left:4947;top:186;width:55;height:2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8,22" path="m57,13l32,3l17,0l22,5l7,0l0,3l14,13l69,21l77,18l57,13e" stroked="t" o:allowincell="f" style="position:absolute;left:4885;top:181;width:75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,9" path="m20,8l5,0l0,6l20,8e" stroked="t" o:allowincell="f" style="position:absolute;left:5233;top:252;width:18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,4" path="m0,0l22,3l0,0e" stroked="t" o:allowincell="f" style="position:absolute;left:5360;top:218;width:20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,6" path="m22,5l2,3l0,0l22,5e" stroked="t" o:allowincell="f" style="position:absolute;left:5380;top:207;width:20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4,14" path="m0,2l25,13l43,5l8,0l0,2e" stroked="t" o:allowincell="f" style="position:absolute;left:5405;top:210;width:41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8,9" path="m0,2l23,8l55,8l57,2l42,0l30,2l17,5l0,2e" stroked="t" o:allowincell="f" style="position:absolute;left:5323;top:176;width:55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3,28" path="m87,21l92,13l79,13l42,6l77,13l87,10l65,3l10,0l42,10l0,6l10,10l47,21l79,27l87,24l87,21e" stroked="t" o:allowincell="f" style="position:absolute;left:5261;top:178;width:90;height:2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9,9" path="m28,8l0,0l28,8e" stroked="t" o:allowincell="f" style="position:absolute;left:5268;top:194;width:26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1,6" path="m17,0l0,0l10,3l30,5l17,0e" stroked="t" o:allowincell="f" style="position:absolute;left:5739;top:202;width:28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6,14" path="m0,0l5,3l45,13l35,8e" stroked="t" o:allowincell="f" style="position:absolute;left:5669;top:149;width:43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1,14" path="m0,8l12,13l40,6l35,0e" stroked="t" o:allowincell="f" style="position:absolute;left:3109;top:149;width:38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3,70" path="m25,58l8,58l10,53l30,47l20,47l30,40l20,37l0,34l30,31l20,29l35,23l0,21l10,21l8,13l18,18l12,13l20,13l12,10l20,5l28,13l25,5l33,5l25,0l42,10l35,16l40,29l45,21l48,23l53,18l55,10l62,18l65,10l77,10l80,21l80,8l87,13l95,8l100,10l107,2l115,10l125,5l117,10l122,13l117,18l125,18l132,26l125,29l125,31l129,34l122,34l127,37l117,40l115,47l102,47l62,69l37,66l37,58l25,58e" stroked="t" o:allowincell="f" style="position:absolute;left:4110;top:512;width:130;height:6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319,607" to="4319,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14,607" to="4314,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12,609" to="4312,6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7,612" to="4307,6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14,618" to="4314,6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14,626" to="4314,6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90,94" path="m62,8l75,2l82,8l84,13l82,18l89,24l87,26l75,29l77,56l69,74l32,87l9,93l15,87l17,85l5,87l15,82l2,82l12,76l0,74l15,71l32,63l12,66l29,50l9,44l22,37l12,29l20,24l39,26l47,18l35,15l45,5l57,5l55,11l57,5l59,0l67,2l62,8e" stroked="t" o:allowincell="f" style="position:absolute;left:4230;top:766;width:87;height:9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0,202" path="m50,85l37,89l30,85l30,89l22,87l22,92l18,87l27,71l22,61l30,63l22,56l22,63l15,61l22,52l7,76l22,45l12,50l7,45l15,45l5,42l18,34l18,26l18,24l12,18l22,18l18,13l27,7l27,0l30,5l54,0l43,18l34,26l50,21l72,24l60,47l47,52l60,56l43,61l67,63l67,63l80,92l92,95l100,111l102,116l100,116l104,127l100,132l109,130l125,132l129,142l122,156l114,164l107,167l125,167l122,174l104,182l74,180l65,182l57,187l40,185l37,196l12,196l10,201l0,198l15,187l27,172l47,172l60,159l54,161l45,167l27,161l10,156l34,140l30,132l22,132l34,121l50,124l47,121l54,121l50,116l54,103l43,95l52,85l50,85e" stroked="t" o:allowincell="f" style="position:absolute;left:4307;top:692;width:127;height:1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337,790" to="4337,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1,1" path="m10,0l8,0l0,0l10,0e" stroked="t" o:allowincell="f" style="position:absolute;left:4379;top:877;width:8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,10" path="m0,0l3,3l3,3l5,3l0,9l0,0e" stroked="t" o:allowincell="f" style="position:absolute;left:4334;top:810;width:3;height: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14" path="m15,0l10,11l0,13l3,2l15,0e" stroked="t" o:allowincell="f" style="position:absolute;left:4299;top:697;width:13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,4" path="m7,0l0,3l7,0e" stroked="t" o:allowincell="f" style="position:absolute;left:4292;top:713;width:5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,9" path="m0,0l3,3l3,3l0,8l0,0e" stroked="t" o:allowincell="f" style="position:absolute;left:4294;top:718;width:1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,1" path="m2,0l2,0l0,0l2,0e" stroked="t" o:allowincell="f" style="position:absolute;left:4292;top:729;width: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8,17" path="m7,0l9,3l9,8l9,8l12,10l14,10l17,10l12,16l9,13l9,10l9,13l9,13l7,13l4,10l4,8l4,8l4,8l2,8l2,8l0,5l2,5l2,3l7,5l7,0e" stroked="t" o:allowincell="f" style="position:absolute;left:4305;top:713;width:15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8" path="m3,0l5,2l8,2l10,5l10,5l10,5l10,7l0,7l0,7l3,7l3,7l5,5l0,2l3,0e" stroked="t" o:allowincell="f" style="position:absolute;left:4309;top:737;width:8;height: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,8" path="m5,0l2,7l2,7l0,7l0,7l2,2l2,2l5,0e" stroked="t" o:allowincell="f" style="position:absolute;left:4312;top:748;width:3;height: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,8" path="m7,0l7,7l4,7l4,7l2,7l2,5l0,7l0,5l7,0e" stroked="t" o:allowincell="f" style="position:absolute;left:4305;top:753;width:5;height: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,9" path="m3,0l3,0l5,8l3,8l3,8l0,5l0,5l3,0e" stroked="t" o:allowincell="f" style="position:absolute;left:4322;top:758;width:3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367,684" to="4367,6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9,17" path="m8,2l8,0l8,5l0,8l8,8l6,16l8,2e" stroked="t" o:allowincell="f" style="position:absolute;left:4381;top:647;width:6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,3" path="m2,0l0,2l2,0e" stroked="t" o:allowincell="f" style="position:absolute;left:4359;top:904;width: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,1" path="m2,0l0,0l2,0e" stroked="t" o:allowincell="f" style="position:absolute;left:4367;top:912;width: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029,1292" to="3029,12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8,46" path="m57,2l52,23l44,23l47,31l42,29l47,34l29,34l22,42l13,42l13,34l10,45l0,34l0,23l7,20l0,20l0,10l0,8l4,0l57,2e" stroked="t" o:allowincell="f" style="position:absolute;left:3169;top:2164;width:55;height: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27" path="m5,12l15,0l15,12l0,26l5,12e" stroked="t" o:allowincell="f" style="position:absolute;left:3141;top:2172;width:13;height:2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189,2150" to="3189,21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98,2155" to="3198,21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3,1" path="m0,0l2,0l0,0e" stroked="t" o:allowincell="f" style="position:absolute;left:4056;top:2368;width: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,3" path="m0,2l3,0l0,2e" stroked="t" o:allowincell="f" style="position:absolute;left:4269;top:2574;width:1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,1" path="m3,0l0,0l3,0e" stroked="t" o:allowincell="f" style="position:absolute;left:4152;top:3114;width:1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,1" path="m3,0l0,0l3,0e" stroked="t" o:allowincell="f" style="position:absolute;left:4207;top:3193;width:1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,6" path="m13,5l5,5l3,2l0,5l0,2l3,0l13,2l13,5e" stroked="t" o:allowincell="f" style="position:absolute;left:3771;top:3686;width:11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,1" path="m0,0l4,0l0,0e" stroked="t" o:allowincell="f" style="position:absolute;left:3792;top:3691;width:2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6,20" path="m42,19l35,13l32,11l29,11l22,8l18,5l15,5l12,3l12,3l10,3l7,3l7,3l7,0l5,0l0,0l5,0l10,0l10,0l15,0l15,3l18,0l18,3l20,0l22,0l27,3l27,5l27,5l27,5l29,5l29,5l29,5l32,5l32,8l35,8l35,8l37,8l40,11l45,16l40,16l42,19e" stroked="t" o:allowincell="f" style="position:absolute;left:3794;top:3532;width:43;height: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6,22" path="m7,18l15,10l7,8l17,8l0,3l25,0l17,21l7,18e" stroked="t" o:allowincell="f" style="position:absolute;left:3393;top:3490;width:23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9,28" path="m3,21l8,13l0,0l11,0l18,8l18,3l23,6l18,6l28,8l11,13l20,21l15,24l8,21l13,27l3,21e" stroked="t" o:allowincell="f" style="position:absolute;left:3420;top:3487;width:26;height:2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,7" path="m7,0l12,0l2,6l0,3l7,0e" stroked="t" o:allowincell="f" style="position:absolute;left:3398;top:3574;width:10;height: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6,9" path="m22,3l25,8l10,8l0,0l22,3e" stroked="t" o:allowincell="f" style="position:absolute;left:3348;top:3585;width:23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1,20" path="m20,0l12,3l30,8l23,8l32,10l40,19l23,13l18,8l10,8l20,16l8,10l8,8l0,8l20,0e" stroked="t" o:allowincell="f" style="position:absolute;left:3328;top:3585;width:38;height: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26,57" path="m75,56l50,54l43,56l43,54l28,56l18,51l30,51l30,45l38,51l35,45l43,48l23,40l43,48l40,43l50,48l43,43l50,45l60,51l60,45l35,40l28,32l30,22l13,22l10,11l0,8l10,8l10,0l25,3l43,14l40,16l70,32l102,45l120,45l125,54l110,56l97,54l75,56e" stroked="t" o:allowincell="f" style="position:absolute;left:3268;top:3529;width:123;height:5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6,18" path="m25,9l23,17l20,11l7,9l3,11l0,6l10,6l0,4l3,0l13,9l7,0l25,9e" stroked="t" o:allowincell="f" style="position:absolute;left:3241;top:3555;width:23;height:1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14" path="m8,13l0,8l3,0l10,2l8,13e" stroked="t" o:allowincell="f" style="position:absolute;left:3054;top:3339;width:8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,32" path="m27,31l20,28l3,13l0,0l7,2l25,23l27,31e" stroked="t" o:allowincell="f" style="position:absolute;left:3114;top:3448;width:25;height:2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1,13" path="m0,0l25,5l40,12l14,8l0,0e" stroked="t" o:allowincell="f" style="position:absolute;left:3204;top:3543;width:38;height:1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,12" path="m8,0l13,11l0,0l8,0e" stroked="t" o:allowincell="f" style="position:absolute;left:3268;top:3566;width:11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9,12" path="m0,0l13,3l18,11l6,8l0,0e" stroked="t" o:allowincell="f" style="position:absolute;left:3278;top:3566;width:16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18" path="m0,0l12,11l15,17l2,11l0,0e" stroked="t" o:allowincell="f" style="position:absolute;left:3286;top:3555;width:13;height:1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164,3503" to="3164,35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69,3498" to="3169,34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4,12" path="m10,11l0,0l13,3l10,11e" stroked="t" o:allowincell="f" style="position:absolute;left:3131;top:3479;width:11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,17" path="m20,16l10,7l7,10l0,2l2,0l17,10l20,16e" stroked="t" o:allowincell="f" style="position:absolute;left:3087;top:3432;width:18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,17" path="m16,16l8,12l0,0l16,12l16,16e" stroked="t" o:allowincell="f" style="position:absolute;left:3101;top:3432;width:14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6,41" path="m33,40l20,37l8,11l0,0l13,0l23,13l18,19l35,32l33,40e" stroked="t" o:allowincell="f" style="position:absolute;left:2989;top:3275;width:33;height:3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760,3074" to="2760,30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79,2233" to="2479,22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4,1947" to="2454,19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22,1923" to="2522,19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6,17" path="m3,0l5,8l0,16l0,5l3,0e" stroked="t" o:allowincell="f" style="position:absolute;left:2018;top:1298;width:3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,14" path="m13,0l3,13l0,10l13,0e" stroked="t" o:allowincell="f" style="position:absolute;left:2025;top:1309;width:11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919,1309" to="1919,13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6,6" path="m0,5l5,0l0,5e" stroked="t" o:allowincell="f" style="position:absolute;left:1958;top:1332;width:3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974,1415" to="1974,14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63,1449" to="1963,14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1,25" path="m10,0l3,13l0,24l0,13l10,0e" stroked="t" o:allowincell="f" style="position:absolute;left:1958;top:1420;width:8;height:2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958,1444" to="1958,14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5,1531" to="2025,15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5,1536" to="2025,1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8,1541" to="2028,15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99,1605" to="1899,16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58,417" to="4658,4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1,11" path="m2,10l0,5l10,0l2,10e" stroked="t" o:allowincell="f" style="position:absolute;left:4626;top:417;width:8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643,424" to="4643,4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41,430" to="4641,4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16,435" to="4616,4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10,435" to="4610,4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03,443" to="4603,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96,448" to="4596,4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1,15" path="m5,14l0,6l10,0l5,14e" stroked="t" o:allowincell="f" style="position:absolute;left:4583;top:445;width:8;height:1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571,462" to="4571,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9,11" path="m8,10l0,10l5,0l8,10e" stroked="t" o:allowincell="f" style="position:absolute;left:4563;top:459;width:6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13" path="m0,12l3,10l3,0l7,7l10,0l15,5l5,7l0,12e" stroked="t" o:allowincell="f" style="position:absolute;left:4571;top:462;width:13;height:1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,6" path="m0,5l0,2l8,0l0,5e" stroked="t" o:allowincell="f" style="position:absolute;left:4563;top:472;width:6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556,480" to="4556,4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51,480" to="4551,4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24,581" to="4524,5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14,583" to="4514,5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41,766" to="4641,7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6,25" path="m25,0l25,24l7,18l0,8l7,5l5,3l15,3l17,3l20,8l15,3l25,0e" stroked="t" o:allowincell="f" style="position:absolute;left:4576;top:750;width:23;height:2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601,774" to="4601,7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96,777" to="4596,7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6,8" path="m5,0l15,2l10,7l0,2l5,0e" stroked="t" o:allowincell="f" style="position:absolute;left:4581;top:777;width:13;height: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581,771" to="4581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71,721" to="4571,7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9,15" path="m16,0l18,14l8,11l0,3l16,0e" stroked="t" o:allowincell="f" style="position:absolute;left:4558;top:760;width:16;height:1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571,750" to="4571,7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61,774" to="4561,7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4,729" to="4544,7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38,763" to="4538,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19,808" to="4519,8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26,805" to="4526,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31,803" to="4531,8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51,787" to="4551,7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1,781" to="4541,7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38,781" to="4538,7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83,787" to="4583,7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1,10" path="m0,9l0,3l3,0l10,9l0,9e" stroked="t" o:allowincell="f" style="position:absolute;left:4618;top:781;width:8;height: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666,718" to="4666,7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3,25" path="m12,0l12,11l5,24l0,8l12,0e" stroked="t" o:allowincell="f" style="position:absolute;left:4678;top:705;width:10;height:2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12" path="m7,0l15,5l7,11l0,5l7,0e" stroked="t" o:allowincell="f" style="position:absolute;left:4728;top:676;width:13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743,678" to="4743,6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45,687" to="4745,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52,705" to="4752,7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3,16" path="m15,0l22,5l7,15l0,2l15,0e" stroked="t" o:allowincell="f" style="position:absolute;left:4728;top:687;width:20;height:1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728,649" to="4728,6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6,9" path="m0,0l3,2l5,2l5,5l5,5l0,8l0,0e" stroked="t" o:allowincell="f" style="position:absolute;left:4685;top:647;width:3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683,583" to="4683,5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08,543" to="4708,5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11,810" to="4511,8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99,810" to="4499,8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91,813" to="4491,8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86,816" to="4486,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01,832" to="4501,8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74,848" to="4474,8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72,851" to="4472,8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86,1202" to="3886,12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4,4" path="m0,0l6,3l13,3l13,0l0,0e" stroked="t" o:allowincell="f" style="position:absolute;left:3878;top:1181;width:11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851,1160" to="3851,11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41,1150" to="3841,11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0,6" path="m0,0l0,0l7,5l9,5l0,0e" stroked="t" o:allowincell="f" style="position:absolute;left:3834;top:1158;width:7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3" path="m0,0l3,2l10,2l0,0e" stroked="t" o:allowincell="f" style="position:absolute;left:3826;top:1163;width:8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823,1160" to="3823,11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81,1136" to="3781,11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3,17" path="m18,0l22,7l18,16l0,10l18,0e" stroked="t" o:allowincell="f" style="position:absolute;left:4454;top:1134;width:20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2,6" path="m8,0l11,5l0,0l8,0e" stroked="t" o:allowincell="f" style="position:absolute;left:4483;top:1134;width:9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439,1155" to="4439,11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36,1165" to="4436,11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0,40" path="m14,0l19,21l14,39l2,31l0,16l12,7l14,0e" stroked="t" o:allowincell="f" style="position:absolute;left:4574;top:1060;width:17;height:3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608,1062" to="4608,10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36,59" path="m20,0l35,18l33,48l30,53l20,50l18,58l8,56l10,34l0,13l0,8l20,0e" stroked="t" o:allowincell="f" style="position:absolute;left:4568;top:1102;width:33;height:5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6,41" path="m65,0l58,19l63,29l61,40l0,11l6,0l18,0l28,5l65,0e" stroked="t" o:allowincell="f" style="position:absolute;left:4660;top:1176;width:63;height:3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,4" path="m5,3l0,0l5,3e" stroked="t" o:allowincell="f" style="position:absolute;left:4705;top:1234;width:3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,1" path="m2,0l0,0l2,0e" stroked="t" o:allowincell="f" style="position:absolute;left:4703;top:1229;width: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678,1004" to="4678,10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6,15" path="m0,0l5,14l0,6l0,0e" stroked="t" o:allowincell="f" style="position:absolute;left:4675;top:1006;width:3;height:1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12" path="m0,0l10,8l10,11l0,0e" stroked="t" o:allowincell="f" style="position:absolute;left:4685;top:1017;width:8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723,1049" to="4723,10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6,3" path="m0,2l5,0l15,2l5,2l0,2e" stroked="t" o:allowincell="f" style="position:absolute;left:4723;top:1052;width:13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730,1060" to="4730,10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1,14" path="m2,0l2,2l2,5l7,10l7,10l10,13l7,10l0,5l0,5l2,0e" stroked="t" o:allowincell="f" style="position:absolute;left:4803;top:1134;width:8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,6" path="m0,0l2,3l0,5l0,0e" stroked="t" o:allowincell="f" style="position:absolute;left:4825;top:1160;width:0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11" path="m3,0l5,5l10,7l10,10l5,7l0,5l0,7l0,5l3,2l3,0e" stroked="t" o:allowincell="f" style="position:absolute;left:4822;top:1169;width:8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,9" path="m0,0l7,6l7,6l5,6l5,8l0,0e" stroked="t" o:allowincell="f" style="position:absolute;left:4830;top:1181;width:5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,3" path="m0,0l2,2l0,0e" stroked="t" o:allowincell="f" style="position:absolute;left:4885;top:1219;width: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1,28" path="m7,0l15,6l20,11l22,8l25,8l27,11l29,13l32,19l32,22l34,22l37,24l37,24l40,27l37,27l34,27l32,24l29,19l27,17l20,17l17,17l17,13l12,8l5,6l5,6l0,6l7,0e" stroked="t" o:allowincell="f" style="position:absolute;left:4870;top:1152;width:38;height:2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,9" path="m0,0l2,2l4,8l0,0e" stroked="t" o:allowincell="f" style="position:absolute;left:4915;top:1179;width:2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,6" path="m6,0l6,5l0,3l6,0e" stroked="t" o:allowincell="f" style="position:absolute;left:4929;top:1197;width:4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,12" path="m0,0l0,3l3,9l3,9l0,11l0,3l0,0e" stroked="t" o:allowincell="f" style="position:absolute;left:4974;top:1231;width:1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14" path="m10,0l10,5l10,10l5,13l2,13l0,8l2,5l8,0l10,0e" stroked="t" o:allowincell="f" style="position:absolute;left:4982;top:1216;width:8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,6" path="m8,0l3,3l0,3l0,5l0,5l0,3l6,0l8,0e" stroked="t" o:allowincell="f" style="position:absolute;left:4964;top:1205;width:6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4" path="m10,0l10,0l5,3l0,0l10,0e" stroked="t" o:allowincell="f" style="position:absolute;left:4952;top:1184;width:8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,12" path="m5,2l7,8l7,8l5,11l5,11l3,11l3,8l3,8l3,2l0,2l3,0l5,2e" stroked="t" o:allowincell="f" style="position:absolute;left:4932;top:1163;width:5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8,9" path="m12,0l17,6l17,8l15,8l15,6l15,8l15,8l12,8l10,8l8,6l10,3l5,6l5,6l2,6l0,6l0,3l8,0l8,0l12,0e" stroked="t" o:allowincell="f" style="position:absolute;left:4927;top:1144;width:15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915,1129" to="4915,11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17,1115" to="4917,11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95,1110" to="4895,11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61,19" path="m60,8l60,16l33,18l3,8l0,0l3,0l18,8l48,8l50,13l60,8e" stroked="t" o:allowincell="f" style="position:absolute;left:4899;top:1237;width:58;height:1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924,1123" to="4924,11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6,6" path="m0,0l3,3l15,5l3,3l0,0e" stroked="t" o:allowincell="f" style="position:absolute;left:4984;top:970;width:13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6,31" path="m45,0l35,11l40,19l20,30l5,24l0,17l12,14l45,0e" stroked="t" o:allowincell="f" style="position:absolute;left:5084;top:1231;width:43;height:2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,5" path="m5,4l2,0l0,4l2,0l5,0l5,4e" stroked="t" o:allowincell="f" style="position:absolute;left:5124;top:1342;width:3;height: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,1" path="m4,0l0,0l4,0e" stroked="t" o:allowincell="f" style="position:absolute;left:5129;top:1346;width:2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643,1287" to="4643,12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3,6" path="m4,2l2,0l0,2l7,5l12,2l7,2l4,2e" stroked="t" o:allowincell="f" style="position:absolute;left:4036;top:1309;width:10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,1" path="m0,0l2,0l0,0e" stroked="t" o:allowincell="f" style="position:absolute;left:4056;top:1303;width: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12" path="m0,6l5,11l10,6l10,0l0,6e" stroked="t" o:allowincell="f" style="position:absolute;left:4053;top:1427;width:8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17" path="m15,0l0,5l3,16l15,0e" stroked="t" o:allowincell="f" style="position:absolute;left:4030;top:1417;width:13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12" path="m10,3l10,5l10,5l2,11l0,11l2,8l2,5l7,3l10,0l10,3e" stroked="t" o:allowincell="f" style="position:absolute;left:4098;top:1401;width:8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16" path="m9,5l7,12l2,15l0,15l2,15l2,15l9,12l12,12l15,5l15,0l9,5e" stroked="t" o:allowincell="f" style="position:absolute;left:4083;top:1415;width:13;height:1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,12" path="m4,8l7,8l7,6l4,3l4,0l2,3l2,3l0,3l2,11l2,11l4,8e" stroked="t" o:allowincell="f" style="position:absolute;left:4006;top:1409;width:5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,3" path="m0,2l3,0l0,2e" stroked="t" o:allowincell="f" style="position:absolute;left:4003;top:1436;width:1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,4" path="m0,0l5,3l0,0e" stroked="t" o:allowincell="f" style="position:absolute;left:4020;top:1427;width:3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,7" path="m0,0l5,6l0,0e" stroked="t" o:allowincell="f" style="position:absolute;left:3821;top:1763;width:3;height: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,12" path="m0,11l0,11l2,11l2,11l4,11l7,11l7,7l2,2l0,0l0,7l0,11e" stroked="t" o:allowincell="f" style="position:absolute;left:3839;top:1756;width:5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,4" path="m0,0l2,3l0,0e" stroked="t" o:allowincell="f" style="position:absolute;left:3851;top:1758;width:0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,9" path="m0,8l2,8l5,5l2,0l0,8e" stroked="t" o:allowincell="f" style="position:absolute;left:3861;top:1732;width:3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,4" path="m0,0l2,3l0,0e" stroked="t" o:allowincell="f" style="position:absolute;left:3861;top:1719;width:0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6" path="m0,0l0,2l0,2l3,5l3,2l10,2l0,0e" stroked="t" o:allowincell="f" style="position:absolute;left:3826;top:1722;width:8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,1" path="m0,0l4,0l0,0e" stroked="t" o:allowincell="f" style="position:absolute;left:3812;top:1719;width:2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,9" path="m0,5l0,8l3,8l8,3l8,3l8,0l6,0l0,3l0,5e" stroked="t" o:allowincell="f" style="position:absolute;left:3806;top:1708;width:6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020,1848" to="4020,18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13,1856" to="4013,18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20,1854" to="4020,18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33,1854" to="4033,18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16,1865" to="4016,18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18,1865" to="4018,18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20,1865" to="4020,18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28,1862" to="4028,18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92,1959" to="4092,19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4,13" path="m13,0l8,12l0,7l13,0e" stroked="t" o:allowincell="f" style="position:absolute;left:4613;top:2061;width:11;height:1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,6" path="m2,0l0,5l2,0e" stroked="t" o:allowincell="f" style="position:absolute;left:4586;top:2113;width:0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,11" path="m5,0l5,0l5,7l2,7l2,10l0,10l0,5l0,2l5,0e" stroked="t" o:allowincell="f" style="position:absolute;left:4566;top:2148;width:3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0,122" path="m129,0l124,8l117,5l117,13l74,48l97,35l92,40l104,40l92,45l84,53l102,50l89,64l111,50l109,59l119,53l127,59l107,69l114,74l100,80l124,77l102,82l104,88l104,88l97,93l97,101l119,88l104,98l104,103l117,95l114,101l94,121l84,121l94,109l77,116l92,103l92,90l82,101l74,101l57,114l47,111l80,95l67,95l62,101l54,101l52,98l59,95l67,88l42,98l19,90l0,93l5,85l32,71l17,69l29,64l27,69l42,55l47,61l44,59l47,53l54,48l57,50l62,40l87,21l104,5l124,0l129,0e" stroked="t" o:allowincell="f" style="position:absolute;left:3351;top:824;width:127;height:1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6,22" path="m18,3l35,16l30,21l8,13l0,0l18,3e" stroked="t" o:allowincell="f" style="position:absolute;left:3303;top:856;width:33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8,35" path="m37,3l27,15l17,21l4,32l12,32l22,24l19,21l27,15l32,26l0,34l2,24l34,0l37,3e" stroked="t" o:allowincell="f" style="position:absolute;left:3284;top:930;width:35;height:3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9" path="m15,0l10,0l0,8l15,0e" stroked="t" o:allowincell="f" style="position:absolute;left:3301;top:914;width:13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074,945" to="3074,9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44,917" to="3144,9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39,30" path="m13,0l6,13l38,15l16,29l18,18l0,13l0,8l13,0e" stroked="t" o:allowincell="f" style="position:absolute;left:3248;top:925;width:36;height:2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907,914" to="2907,9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8,11" path="m27,2l14,10l19,8l0,0l27,2e" stroked="t" o:allowincell="f" style="position:absolute;left:2913;top:925;width:25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,8" path="m7,0l2,7l0,5l2,5l7,0e" stroked="t" o:allowincell="f" style="position:absolute;left:3388;top:933;width:5;height: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838,933" to="2838,9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4,14" path="m18,6l0,13l3,8l16,0l23,2l18,6e" stroked="t" o:allowincell="f" style="position:absolute;left:2852;top:877;width:21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882,861" to="2882,8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10,919" to="2910,9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41,983" to="3141,9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7,4" path="m6,0l0,3l6,0e" stroked="t" o:allowincell="f" style="position:absolute;left:3051;top:1057;width:4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,4" path="m7,0l0,3l7,0e" stroked="t" o:allowincell="f" style="position:absolute;left:3042;top:1054;width:5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9,9" path="m48,0l0,8l16,0l33,3l48,0e" stroked="t" o:allowincell="f" style="position:absolute;left:2969;top:1062;width:46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985,1070" to="2985,10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95,1067" to="2995,10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69,1070" to="2969,10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47,1097" to="2947,10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4,11" path="m5,5l13,0l5,5l0,10l5,5e" stroked="t" o:allowincell="f" style="position:absolute;left:2897;top:1129;width:11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,11" path="m0,10l4,10l4,10l12,2l12,0l12,2l9,5l7,7l4,10l0,10e" stroked="t" o:allowincell="f" style="position:absolute;left:2848;top:1195;width:10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,3" path="m8,0l5,0l0,2l8,0e" stroked="t" o:allowincell="f" style="position:absolute;left:2840;top:1208;width:6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,1" path="m2,0l2,0l0,0l2,0e" stroked="t" o:allowincell="f" style="position:absolute;left:2838;top:1210;width: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,9" path="m13,0l6,6l3,6l0,8l0,8l8,3l10,0l13,0e" stroked="t" o:allowincell="f" style="position:absolute;left:2822;top:1213;width:11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655,1375" to="2655,1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3,20" path="m2,0l0,19l0,19l2,0e" stroked="t" o:allowincell="f" style="position:absolute;left:2646;top:1393;width:0;height: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12" path="m10,0l0,11l0,11l10,0e" stroked="t" o:allowincell="f" style="position:absolute;left:2611;top:1462;width:8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586,1478" to="2586,14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88,1337" to="2588,13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8,1" path="m17,0l0,0l17,0e" stroked="t" o:allowincell="f" style="position:absolute;left:2544;top:1319;width:15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444,1332" to="2444,13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79,1335" to="2379,1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6,9" path="m15,0l0,8l2,5l15,0e" stroked="t" o:allowincell="f" style="position:absolute;left:2317;top:1359;width:13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319,1364" to="2319,13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7,20" path="m16,0l8,8l0,19l6,8l16,0e" stroked="t" o:allowincell="f" style="position:absolute;left:2294;top:1372;width:14;height: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,30" path="m12,0l7,10l0,29l7,10l12,0e" stroked="t" o:allowincell="f" style="position:absolute;left:2280;top:1391;width:10;height:2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310,1629" to="2310,16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32,1584" to="2432,15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92,1703" to="2392,1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84,1833" to="2384,18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49,1896" to="2449,18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49,1899" to="2449,18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49,1902" to="2449,19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,22" path="m2,0l0,14l4,21l2,0e" stroked="t" o:allowincell="f" style="position:absolute;left:2706;top:1512;width:2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,17" path="m3,0l0,16l6,16l3,0e" stroked="t" o:allowincell="f" style="position:absolute;left:2710;top:1483;width:4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,17" path="m5,0l8,3l3,16l5,14l0,5l5,0e" stroked="t" o:allowincell="f" style="position:absolute;left:2658;top:1491;width:6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25" path="m10,0l15,14l2,24l0,16l5,16l10,0e" stroked="t" o:allowincell="f" style="position:absolute;left:2653;top:1467;width:13;height:2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25" path="m0,0l10,11l3,24l8,11l0,0e" stroked="t" o:allowincell="f" style="position:absolute;left:2698;top:1459;width:8;height:2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28" path="m0,0l15,11l5,27l3,24l13,11l0,0e" stroked="t" o:allowincell="f" style="position:absolute;left:2688;top:1422;width:13;height:2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,9" path="m0,2l7,0l22,0l2,8l0,2e" stroked="t" o:allowincell="f" style="position:absolute;left:2666;top:1425;width:20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8,11" path="m0,8l17,0l12,10l0,8e" stroked="t" o:allowincell="f" style="position:absolute;left:2718;top:1576;width:15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675,1473" to="2675,1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28,1505" to="2728,15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6,1" path="m0,0l5,0l0,0e" stroked="t" o:allowincell="f" style="position:absolute;left:2755;top:1562;width:3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,3" path="m0,0l0,2l0,0e" stroked="t" o:allowincell="f" style="position:absolute;left:2766;top:1560;width: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,4" path="m0,0l2,3l0,0e" stroked="t" o:allowincell="f" style="position:absolute;left:2768;top:1562;width:0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,4" path="m0,0l2,3l0,0e" stroked="t" o:allowincell="f" style="position:absolute;left:2773;top:1565;width:0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20,97" path="m0,32l15,30l13,24l22,14l47,3l95,0l92,6l120,11l124,24l140,24l157,40l162,43l167,56l194,64l187,75l204,75l219,88l194,96l197,91l137,96l144,88l154,82l154,75l135,69l129,45l107,43l97,30l85,27l79,32l69,27l65,21l77,19l72,14l55,14l25,27l7,38l0,32e" stroked="t" o:allowincell="f" style="position:absolute;left:2484;top:1517;width:217;height:9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,9" path="m5,0l12,8l0,8l5,8l5,0e" stroked="t" o:allowincell="f" style="position:absolute;left:2519;top:1552;width:10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628,1538" to="2628,15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31,1541" to="2631,15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35,1544" to="2635,1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35,1552" to="2635,15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33,1621" to="2533,16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48,25" path="m0,8l15,0l37,8l47,19l28,19l22,24l10,19l0,8e" stroked="t" o:allowincell="f" style="position:absolute;left:2591;top:1647;width:45;height:2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65" path="m69,8l89,3l109,10l112,21l124,21l112,27l132,29l139,39l127,50l101,42l87,48l85,42l74,45l62,64l57,53l22,45l10,50l0,39l5,34l47,39l42,24l47,13l32,5l49,0l69,8e" stroked="t" o:allowincell="f" style="position:absolute;left:2681;top:1613;width:137;height:6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,8" path="m0,0l8,2l8,7l0,0e" stroked="t" o:allowincell="f" style="position:absolute;left:2710;top:1640;width:6;height: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8,14" path="m0,0l37,5l22,13l0,13l0,0e" stroked="t" o:allowincell="f" style="position:absolute;left:2840;top:1658;width:35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877,1669" to="2877,16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93,1677" to="2893,16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93,1661" to="2893,16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97,1661" to="2897,16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02,1658" to="2902,16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6,7" path="m0,6l5,0l0,6e" stroked="t" o:allowincell="f" style="position:absolute;left:2932;top:1663;width:3;height: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932,1671" to="2932,16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60,1682" to="2960,16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57,1695" to="2957,16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35,1687" to="2935,1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40,1692" to="2940,16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47,1703" to="2947,1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60,1716" to="2960,17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6,9" path="m0,8l3,0l5,3l0,8e" stroked="t" o:allowincell="f" style="position:absolute;left:2952;top:1716;width:3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962,1727" to="2962,17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57,1737" to="2957,17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9,12" path="m0,0l8,2l8,11l3,11l0,0e" stroked="t" o:allowincell="f" style="position:absolute;left:2957;top:1756;width:6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960,1788" to="2960,17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49,1804" to="2949,18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9,1806" to="2989,18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35,1827" to="2935,18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57,1851" to="2957,18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8,22" path="m22,0l27,2l22,18l0,21l12,15l10,2l22,0e" stroked="t" o:allowincell="f" style="position:absolute;left:2920;top:1865;width:25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9" path="m3,5l15,0l12,8l0,8l3,5e" stroked="t" o:allowincell="f" style="position:absolute;left:2865;top:1854;width:13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845,1859" to="2845,18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80,1822" to="2780,18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63,1819" to="2763,18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43,1814" to="2743,18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8,11" path="m17,0l0,10l7,0l17,0e" stroked="t" o:allowincell="f" style="position:absolute;left:5642;top:1441;width:15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540,1462" to="5540,1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60,1367" to="5460,13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66,1602" to="5766,16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8,11" path="m20,2l27,5l22,7l17,10l9,10l2,7l0,5l0,5l2,2l5,0l9,2l17,2l20,2e" stroked="t" o:allowincell="f" style="position:absolute;left:5682;top:1817;width:25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,4" path="m0,0l8,3l8,3l0,3l0,0e" stroked="t" o:allowincell="f" style="position:absolute;left:5654;top:1830;width:6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395,1708" to="5395,17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3,9" path="m0,0l9,2l12,8l0,0e" stroked="t" o:allowincell="f" style="position:absolute;left:5393;top:1711;width:10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,9" path="m3,8l0,6l0,6l0,3l0,3l3,3l0,0l0,0l5,6l7,6l13,8l5,8l3,8e" stroked="t" o:allowincell="f" style="position:absolute;left:5355;top:1737;width:11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428,1785" to="5428,17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28,1793" to="5428,17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6,14" path="m2,13l0,13l2,11l2,8l0,8l2,8l2,8l2,5l2,0l5,2l5,2l5,11l5,13l2,13e" stroked="t" o:allowincell="f" style="position:absolute;left:5373;top:2288;width:3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2,19" path="m0,5l2,16l11,18l5,0l0,5e" stroked="t" o:allowincell="f" style="position:absolute;left:5360;top:2309;width:9;height:1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,17" path="m3,0l8,16l0,10l3,0e" stroked="t" o:allowincell="f" style="position:absolute;left:5445;top:2460;width:6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,3" path="m0,0l5,2l0,0e" stroked="t" o:allowincell="f" style="position:absolute;left:5455;top:2484;width:3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,9" path="m0,0l3,8l0,0e" stroked="t" o:allowincell="f" style="position:absolute;left:5753;top:2280;width:1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,4" path="m0,0l0,3l0,3l3,3l0,0e" stroked="t" o:allowincell="f" style="position:absolute;left:5487;top:2494;width:1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,6" path="m0,0l3,0l6,0l8,3l8,5l0,0e" stroked="t" o:allowincell="f" style="position:absolute;left:5467;top:2481;width:6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05,355" path="m8,256l23,240l45,208l43,145l60,108l80,102l87,105l90,97l102,97l107,102l107,95l122,84l122,92l127,90l125,84l137,71l132,82l145,68l149,73l142,63l149,55l152,61l149,42l159,47l172,36l179,21l175,10l189,0l187,5l202,26l204,87l195,105l189,92l184,95l182,129l172,140l167,164l142,211l137,217l132,227l129,232l129,235l122,251l115,264l112,267l75,341l28,354l5,339l0,322l8,301l2,283l8,256e" stroked="t" o:allowincell="f" style="position:absolute;left:5400;top:2479;width:202;height:35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,14" path="m12,2l9,0l7,0l2,0l0,2l0,2l0,10l5,13l9,13l9,13l12,10l12,8l12,5l12,2e" stroked="t" o:allowincell="f" style="position:absolute;left:5682;top:2717;width:10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,14" path="m10,5l10,3l10,3l8,0l2,8l0,13l0,13l0,13l5,13l8,13l12,8l10,5e" stroked="t" o:allowincell="f" style="position:absolute;left:5734;top:2693;width:10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,1" path="m5,0l0,0l5,0e" stroked="t" o:allowincell="f" style="position:absolute;left:5873;top:2690;width:3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436,1512" to="6436,15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39,1517" to="6439,15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1,22" path="m0,0l10,8l10,21l8,21l6,8l0,0e" stroked="t" o:allowincell="f" style="position:absolute;left:6441;top:1520;width:8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454,1526" to="6454,15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61,1523" to="6461,15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76,1541" to="6476,15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81,1547" to="6481,15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21,1592" to="6521,1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33,1594" to="6533,15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43,1605" to="6543,16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48,1623" to="6548,16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96,1697" to="6596,16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55,1687" to="6655,1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03,1788" to="6703,17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08,1806" to="6708,18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00,1806" to="6700,18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03,1809" to="6703,18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13,1817" to="6713,18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18,1827" to="6718,18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10,1830" to="6710,18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08,1824" to="6708,18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15,1851" to="6715,18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20,1867" to="6720,18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20,1870" to="6720,18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63,1883" to="6763,18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60,1875" to="6760,1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33,1923" to="6733,19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38,1926" to="6738,19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50,1938" to="6750,19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67,1965" to="6767,19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72,1973" to="6772,19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,6" path="m0,0l0,5l0,0e" stroked="t" o:allowincell="f" style="position:absolute;left:6785;top:2002;width:0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,5" path="m8,0l0,4l8,0e" stroked="t" o:allowincell="f" style="position:absolute;left:6869;top:2118;width:6;height: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,14" path="m6,0l8,2l8,13l0,2l6,0e" stroked="t" o:allowincell="f" style="position:absolute;left:6839;top:1854;width:6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6,109" path="m7,61l18,97l27,108l52,92l55,68l35,37l23,13l7,0l15,7l0,2l18,10l5,10l5,50l2,44l7,61e" stroked="t" o:allowincell="f" style="position:absolute;left:6309;top:1886;width:53;height:10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361,1944" to="6361,19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3,60" path="m5,0l12,59l5,48l0,6l5,0e" stroked="t" o:allowincell="f" style="position:absolute;left:6578;top:1774;width:10;height: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,12" path="m4,6l4,11l0,11l2,0l4,6e" stroked="t" o:allowincell="f" style="position:absolute;left:6586;top:1848;width:2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603,1896" to="6603,18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25,1915" to="6625,1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16,1920" to="6616,19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25,1926" to="6625,19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25,1930" to="6625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23,1930" to="6623,1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6,12" path="m2,0l5,11l0,5l2,0e" stroked="t" o:allowincell="f" style="position:absolute;left:6633;top:1954;width:3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633,1947" to="6633,19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61,3529" to="4461,35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91,3365" to="5091,33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3,1" path="m0,0l2,0l0,0e" stroked="t" o:allowincell="f" style="position:absolute;left:5326;top:3355;width: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,3" path="m0,2l0,0l0,2e" stroked="t" o:allowincell="f" style="position:absolute;left:5348;top:3363;width: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,3" path="m0,2l3,0l0,2e" stroked="t" o:allowincell="f" style="position:absolute;left:5355;top:3363;width:1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1,27" path="m20,26l17,26l17,24l20,24l20,24l17,24l15,26l15,26l13,24l13,21l10,24l10,21l7,24l7,24l5,26l5,26l2,26l0,26l5,21l7,18l10,13l13,13l13,13l13,13l13,11l15,7l17,5l22,0l25,0l17,5l20,5l20,5l22,2l25,2l20,7l17,11l15,11l17,13l17,11l20,7l20,11l20,13l22,11l25,11l27,7l27,7l27,11l22,13l20,13l20,16l22,16l20,16l22,18l33,13l33,16l35,13l38,13l40,13l40,13l35,18l30,21l33,21l30,18l25,18l25,18l20,18l20,24l22,24l27,24l20,26e" stroked="t" o:allowincell="f" style="position:absolute;left:5582;top:3437;width:38;height:2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,1" path="m2,0l0,0l0,0l2,0e" stroked="t" o:allowincell="f" style="position:absolute;left:5602;top:3448;width: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958,3183" to="5958,31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9,7" path="m3,0l5,6l8,6l8,6l5,6l3,6l0,6l3,0e" stroked="t" o:allowincell="f" style="position:absolute;left:5579;top:3545;width:6;height: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9,20" path="m28,19l18,5l0,0l5,8l28,19e" stroked="t" o:allowincell="f" style="position:absolute;left:6361;top:398;width:26;height: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1,14" path="m0,0l0,5l40,13l0,0e" stroked="t" o:allowincell="f" style="position:absolute;left:6583;top:472;width:38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6,22" path="m25,21l22,13l0,0l25,21e" stroked="t" o:allowincell="f" style="position:absolute;left:6725;top:615;width:23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9" path="m0,0l10,8l0,0e" stroked="t" o:allowincell="f" style="position:absolute;left:6847;top:721;width:8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19" path="m15,18l0,0l15,18e" stroked="t" o:allowincell="f" style="position:absolute;left:6862;top:750;width:13;height:1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,38" path="m7,0l15,19l27,37l0,8l7,0e" stroked="t" o:allowincell="f" style="position:absolute;left:6867;top:771;width:25;height:3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4,25" path="m0,0l8,0l23,24l15,19l0,0e" stroked="t" o:allowincell="f" style="position:absolute;left:6882;top:808;width:21;height:2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9,13" path="m16,9l28,12l16,2l0,0l16,9e" stroked="t" o:allowincell="f" style="position:absolute;left:6336;top:576;width:26;height:1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64,207" path="m47,31l102,61l142,77l234,135l271,153l321,190l351,206l326,185l341,185l363,199l351,190l331,180l328,180l281,159l274,153l271,151l251,135l241,127l231,121l234,116l224,116l241,116l274,130l134,63l15,5l0,0l0,3l10,5l40,19l37,26l47,31e" stroked="t" o:allowincell="f" style="position:absolute;left:6424;top:578;width:361;height:20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50,112" path="m0,0l75,32l95,32l92,27l87,18l124,47l129,42l134,56l122,61l149,90l104,77l104,88l87,82l97,90l124,100l122,111l77,82l72,69l59,61l77,64l75,61l29,24l5,8l0,0e" stroked="t" o:allowincell="f" style="position:absolute;left:6790;top:795;width:147;height:10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00,238" path="m8,0l13,0l42,21l85,47l107,74l120,84l115,90l147,119l169,143l192,158l199,177l199,185l192,177l177,161l189,177l177,177l192,195l175,182l182,198l162,201l165,195l152,190l157,198l147,187l152,198l169,209l162,214l175,237l149,225l140,214l133,201l115,204l107,219l102,225l95,219l105,237l93,230l80,235l67,222l75,219l70,182l113,182l117,180l105,163l95,140l77,124l85,121l87,132l102,140l105,119l93,95l63,60l48,47l38,45l33,36l18,26l18,21l2,8l22,18l28,15l15,5l13,10l0,0l8,0e" stroked="t" o:allowincell="f" style="position:absolute;left:6919;top:904;width:197;height:23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,9" path="m3,3l7,8l3,8l0,0l3,3e" stroked="t" o:allowincell="f" style="position:absolute;left:7049;top:1110;width:5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6,52" path="m27,8l37,13l45,32l30,26l27,34l39,51l25,45l10,32l5,34l0,11l12,13l12,0l27,8e" stroked="t" o:allowincell="f" style="position:absolute;left:7029;top:1118;width:43;height:4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1,83" path="m58,40l52,24l40,16l32,16l25,5l15,8l8,0l0,13l5,21l0,19l20,32l8,26l15,35l22,40l30,37l20,32l15,21l30,32l35,37l55,66l58,74l72,80l65,71l60,63l67,71l77,82l72,69l80,71l58,40e" stroked="t" o:allowincell="f" style="position:absolute;left:6994;top:1139;width:78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14" path="m0,0l8,5l10,13l2,5l0,0e" stroked="t" o:allowincell="f" style="position:absolute;left:6994;top:999;width:8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972,1065" to="6972,1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,12" path="m0,0l7,11l0,0e" stroked="t" o:allowincell="f" style="position:absolute;left:6957;top:1120;width:5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967,1134" to="6967,11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84,1144" to="6984,11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94,1160" to="6994,11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92,1169" to="6992,11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92,1176" to="6992,11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26,1181" to="7026,11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3,7" path="m0,6l2,0l0,6e" stroked="t" o:allowincell="f" style="position:absolute;left:7024;top:1181;width:0;height: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,15" path="m0,0l7,14l0,0e" stroked="t" o:allowincell="f" style="position:absolute;left:7081;top:1226;width:5;height:1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079,1237" to="7079,12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9,15" path="m5,0l8,14l0,8l5,0e" stroked="t" o:allowincell="f" style="position:absolute;left:7106;top:1295;width:6;height:1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,25" path="m5,0l8,24l0,8l5,0e" stroked="t" o:allowincell="f" style="position:absolute;left:7116;top:1346;width:6;height:2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104,1409" to="7104,14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88,1425" to="7088,14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84,1425" to="7084,14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65,1311" to="7365,13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73,1322" to="7373,1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00,1383" to="7400,13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10,1134" to="6910,11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24,1120" to="6924,1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,9" path="m0,0l4,8l0,0e" stroked="t" o:allowincell="f" style="position:absolute;left:6937;top:1115;width:2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,12" path="m2,0l8,5l0,11l2,0e" stroked="t" o:allowincell="f" style="position:absolute;left:6939;top:1160;width:6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3,97" path="m0,0l15,3l42,96l12,64l2,48l0,0e" stroked="t" o:allowincell="f" style="position:absolute;left:7024;top:1409;width:40;height:9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,6" path="m3,0l0,5l3,0e" stroked="t" o:allowincell="f" style="position:absolute;left:6927;top:1502;width:1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,1" path="m2,0l0,0l2,0e" stroked="t" o:allowincell="f" style="position:absolute;left:6930;top:1505;width: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7,62" path="m10,8l33,8l33,0l40,5l46,16l40,29l46,40l35,61l10,50l0,26l10,8e" stroked="t" o:allowincell="f" style="position:absolute;left:6859;top:1568;width:44;height:5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0,176" path="m34,3l42,27l57,40l62,67l59,67l52,77l54,95l79,135l87,132l82,127l89,122l102,130l107,141l107,130l124,138l116,143l127,159l137,159l139,175l129,167l132,161l116,161l109,149l92,135l102,159l76,135l69,146l59,138l54,141l49,130l54,120l42,109l47,122l34,111l10,67l22,75l24,69l7,29l0,0l34,3e" stroked="t" o:allowincell="f" style="position:absolute;left:7114;top:1602;width:137;height:17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,17" path="m0,0l7,11l5,16l0,0e" stroked="t" o:allowincell="f" style="position:absolute;left:7241;top:1732;width:5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4,25" path="m0,0l16,11l23,24l8,11l3,21l0,0e" stroked="t" o:allowincell="f" style="position:absolute;left:7235;top:1777;width:21;height:2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4,40" path="m0,0l13,0l30,12l33,34l27,39l0,0e" stroked="t" o:allowincell="f" style="position:absolute;left:7166;top:1751;width:31;height:3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7,46" path="m0,0l23,0l33,27l46,45l28,37l23,32l23,24l18,18l8,11l0,0e" stroked="t" o:allowincell="f" style="position:absolute;left:7255;top:1777;width:44;height: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1,46" path="m0,0l16,3l30,34l25,37l28,45l20,37l8,18l0,0e" stroked="t" o:allowincell="f" style="position:absolute;left:7265;top:1809;width:28;height: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8,131" path="m57,0l77,16l82,29l79,37l87,40l97,77l94,90l89,88l94,106l82,74l79,77l75,95l84,111l82,130l75,114l72,119l59,114l49,103l44,88l47,74l35,61l29,61l32,74l22,64l17,74l12,64l7,90l0,85l2,58l17,53l22,34l35,43l32,56l42,50l44,37l52,40l49,24l57,29l57,21l64,24l57,0e" stroked="t" o:allowincell="f" style="position:absolute;left:7246;top:1859;width:95;height:12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,9" path="m7,0l12,3l9,8l0,3l7,0e" stroked="t" o:allowincell="f" style="position:absolute;left:7246;top:1954;width:10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5,12" path="m10,0l14,11l0,11l2,0l10,0e" stroked="t" o:allowincell="f" style="position:absolute;left:7271;top:1851;width:12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,56" path="m2,0l7,26l0,55l2,0e" stroked="t" o:allowincell="f" style="position:absolute;left:7261;top:1817;width:5;height:5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,57" path="m14,0l14,32l22,56l14,56l0,32l7,27l2,0l14,0e" stroked="t" o:allowincell="f" style="position:absolute;left:7241;top:1827;width:20;height:5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,46" path="m0,0l22,14l27,14l22,32l10,45l2,8l0,0e" stroked="t" o:allowincell="f" style="position:absolute;left:7216;top:1798;width:25;height: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2,11" path="m0,0l11,7l8,10l0,0e" stroked="t" o:allowincell="f" style="position:absolute;left:7168;top:1788;width:9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2,93" path="m30,0l41,26l25,45l23,63l0,92l30,26l28,13l33,19l30,0e" stroked="t" o:allowincell="f" style="position:absolute;left:7138;top:1817;width:39;height:9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20,335" path="m182,85l182,77l192,82l202,79l192,64l212,56l215,48l195,34l184,40l184,27l175,34l177,16l167,10l162,0l157,13l154,0l140,42l132,48l137,58l127,64l124,66l124,64l127,58l107,74l87,117l77,119l68,124l65,124l55,130l55,140l50,140l52,145l48,156l52,162l45,162l55,169l37,167l30,156l22,159l15,149l2,164l2,173l8,167l0,185l0,199l10,209l5,225l15,230l8,235l20,235l25,249l22,262l28,284l28,296l35,299l57,296l60,291l60,296l60,315l70,307l77,310l87,296l95,307l100,305l100,313l110,305l112,310l117,313l120,310l120,334l150,315l157,302l154,294l157,299l159,294l159,284l164,275l159,273l162,262l157,262l170,249l170,238l172,249l189,233l189,223l187,206l192,188l197,185l195,175l204,185l219,180l189,149l197,140l187,117l177,114l182,106l172,100l182,100l189,98l179,88l182,85e" stroked="t" o:allowincell="f" style="position:absolute;left:6984;top:1949;width:217;height:33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48,332" path="m0,0l28,11l53,8l73,32l71,43l108,67l113,85l120,85l135,106l133,93l163,119l170,135l180,138l185,146l170,151l190,144l200,151l200,159l187,167l190,170l195,173l190,180l200,191l213,188l215,215l222,220l215,239l222,225l240,228l247,255l240,267l233,328l225,318l220,328l207,318l207,331l147,252l135,225l123,183l108,156l98,151l88,109l66,93l61,77l43,53l33,50l6,21l0,0e" stroked="t" o:allowincell="f" style="position:absolute;left:6672;top:1999;width:245;height:32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20" path="m15,19l0,8l0,0l15,19e" stroked="t" o:allowincell="f" style="position:absolute;left:6693;top:2073;width:13;height: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,26" path="m13,25l0,9l6,0l13,25e" stroked="t" o:allowincell="f" style="position:absolute;left:6757;top:2184;width:11;height:2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8,26" path="m17,13l17,25l0,0l10,0l17,13e" stroked="t" o:allowincell="f" style="position:absolute;left:6723;top:2118;width:15;height:2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9,48" path="m18,0l28,29l38,34l33,42l35,47l31,47l18,39l15,21l0,18l8,5l18,0e" stroked="t" o:allowincell="f" style="position:absolute;left:6899;top:2201;width:36;height:4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22" path="m3,0l15,10l7,21l5,15l0,21l0,10l3,0e" stroked="t" o:allowincell="f" style="position:absolute;left:6954;top:2233;width:13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11" path="m10,5l8,10l0,5l3,0l10,5e" stroked="t" o:allowincell="f" style="position:absolute;left:6882;top:2124;width:8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,1" path="m5,0l0,0l5,0e" stroked="t" o:allowincell="f" style="position:absolute;left:6874;top:2126;width:3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6" path="m10,5l0,0l10,5e" stroked="t" o:allowincell="f" style="position:absolute;left:6847;top:2129;width:8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,9" path="m13,8l0,5l0,0l13,8e" stroked="t" o:allowincell="f" style="position:absolute;left:6842;top:2126;width:11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,10" path="m5,2l2,9l0,0l5,2e" stroked="t" o:allowincell="f" style="position:absolute;left:6837;top:2122;width:3;height: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12" path="m10,5l10,11l0,0l10,5e" stroked="t" o:allowincell="f" style="position:absolute;left:6832;top:2111;width:8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11" path="m10,5l8,10l0,5l5,0l10,5e" stroked="t" o:allowincell="f" style="position:absolute;left:6817;top:2098;width:8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95,91" path="m96,58l134,74l154,77l166,74l191,90l189,80l194,61l186,53l169,58l159,50l159,32l129,26l126,19l119,19l112,35l77,29l69,11l42,0l37,6l20,0l4,26l0,24l27,32l22,43l51,56l96,58e" stroked="t" o:allowincell="f" style="position:absolute;left:6890;top:2330;width:192;height:8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0,12" path="m4,0l29,3l7,11l0,8l4,0e" stroked="t" o:allowincell="f" style="position:absolute;left:7052;top:2362;width:27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5,25" path="m0,0l17,0l24,11l10,24l0,0e" stroked="t" o:allowincell="f" style="position:absolute;left:7084;top:2399;width:22;height:2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4,20" path="m16,0l23,3l16,19l3,19l0,16l6,16l16,0e" stroked="t" o:allowincell="f" style="position:absolute;left:7108;top:2404;width:21;height: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6,30" path="m15,8l28,18l35,13l28,0l45,5l45,13l47,5l53,8l55,18l42,18l47,21l37,21l37,13l30,21l5,29l0,27l2,16l15,8e" stroked="t" o:allowincell="f" style="position:absolute;left:7126;top:2402;width:53;height:2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6,28" path="m0,0l25,3l35,19l25,27l15,19l0,8l0,0e" stroked="t" o:allowincell="f" style="position:absolute;left:7171;top:2441;width:33;height:2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1,28" path="m13,5l37,16l53,18l68,8l68,0l70,8l58,21l23,27l0,23l3,10l13,5e" stroked="t" o:allowincell="f" style="position:absolute;left:7193;top:2402;width:68;height:2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9,11" path="m6,0l18,0l3,10l0,8l6,0e" stroked="t" o:allowincell="f" style="position:absolute;left:7265;top:2410;width:16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9" path="m3,0l15,5l0,8l3,0e" stroked="t" o:allowincell="f" style="position:absolute;left:7290;top:2407;width:13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3,59" path="m40,32l92,0l47,8l10,37l5,48l7,50l0,58l23,53l40,32e" stroked="t" o:allowincell="f" style="position:absolute;left:7258;top:2415;width:90;height:5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,14" path="m5,0l22,3l14,11l0,13l5,0e" stroked="t" o:allowincell="f" style="position:absolute;left:7323;top:2391;width:20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,28" path="m16,0l13,17l0,27l3,17l16,0e" stroked="t" o:allowincell="f" style="position:absolute;left:7432;top:2380;width:14;height:2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3,223" path="m20,222l13,222l8,222l17,172l15,159l3,159l0,146l3,133l15,111l15,90l25,72l28,79l23,53l28,53l33,32l37,24l42,29l50,13l62,13l92,29l115,26l135,0l142,8l119,43l35,43l33,72l45,96l55,96l65,77l90,77l95,77l95,72l105,77l102,85l90,82l65,111l58,109l80,149l72,161l85,178l85,188l68,191l65,201l55,196l58,185l60,175l45,159l53,138l45,133l33,143l37,151l33,185l30,222l20,222e" stroked="t" o:allowincell="f" style="position:absolute;left:7193;top:2105;width:140;height:22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,15" path="m3,0l0,14l3,0e" stroked="t" o:allowincell="f" style="position:absolute;left:7360;top:2020;width:1;height:1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15" path="m15,3l10,14l7,3l2,11l0,8l2,0l10,0l15,3e" stroked="t" o:allowincell="f" style="position:absolute;left:7283;top:2195;width:13;height:1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,11" path="m3,0l20,7l0,10l3,0e" stroked="t" o:allowincell="f" style="position:absolute;left:7315;top:2209;width:18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,6" path="m0,0l20,0l0,5l0,0e" stroked="t" o:allowincell="f" style="position:absolute;left:7337;top:2214;width:18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25" path="m10,0l8,21l0,24l2,5l10,0e" stroked="t" o:allowincell="f" style="position:absolute;left:7263;top:2299;width:8;height:2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38" path="m15,0l15,13l10,21l15,27l5,37l0,32l15,0e" stroked="t" o:allowincell="f" style="position:absolute;left:7268;top:2293;width:13;height:3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4,22" path="m0,0l15,0l23,8l20,15l10,21l0,15l0,0e" stroked="t" o:allowincell="f" style="position:absolute;left:7350;top:2254;width:21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10" path="m2,3l10,0l5,9l0,9l2,3e" stroked="t" o:allowincell="f" style="position:absolute;left:7385;top:2266;width:8;height: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1,33" path="m8,0l40,3l57,11l60,32l42,17l12,19l8,9l0,21l0,11l8,0e" stroked="t" o:allowincell="f" style="position:absolute;left:7385;top:2245;width:58;height:3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,25" path="m2,0l8,14l0,24l2,0e" stroked="t" o:allowincell="f" style="position:absolute;left:7502;top:2351;width:6;height:2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28" path="m8,0l10,27l0,27l0,11l8,0e" stroked="t" o:allowincell="f" style="position:absolute;left:7507;top:2327;width:8;height:2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9" path="m0,0l15,6l3,8l0,0e" stroked="t" o:allowincell="f" style="position:absolute;left:7380;top:2203;width:13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,16" path="m6,0l13,13l10,15l0,5l6,0e" stroked="t" o:allowincell="f" style="position:absolute;left:7377;top:2169;width:11;height:1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377,2131" to="7377,21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0,2134" to="7380,21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9,20" path="m0,19l3,0l8,5l0,19e" stroked="t" o:allowincell="f" style="position:absolute;left:7397;top:2079;width:6;height: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3,99" path="m32,64l13,54l10,61l22,98l7,77l3,56l0,33l13,0l7,11l13,29l5,40l25,22l27,37l17,45l32,64e" stroked="t" o:allowincell="f" style="position:absolute;left:7380;top:2089;width:30;height:9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,15" path="m12,0l22,11l10,3l15,11l5,14l0,6l12,0e" stroked="t" o:allowincell="f" style="position:absolute;left:7440;top:2158;width:20;height:1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,12" path="m13,0l13,11l0,5l13,0e" stroked="t" o:allowincell="f" style="position:absolute;left:7427;top:2211;width:11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3,35" path="m25,0l32,8l27,24l15,34l0,34l12,8l25,0e" stroked="t" o:allowincell="f" style="position:absolute;left:7562;top:2391;width:30;height:3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,6" path="m0,0l27,5l0,0e" stroked="t" o:allowincell="f" style="position:absolute;left:7547;top:2209;width:25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8,15" path="m0,0l17,14l7,14l0,0e" stroked="t" o:allowincell="f" style="position:absolute;left:7547;top:2179;width:15;height:1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55,342" path="m204,71l272,114l292,145l289,167l319,185l321,206l304,209l304,233l319,251l319,286l334,286l329,301l341,307l334,312l334,317l354,325l341,328l347,336l336,341l329,336l329,328l294,317l285,291l289,283l282,280l279,251l252,233l252,238l249,241l234,230l237,246l227,243l229,254l199,254l217,262l217,280l202,289l170,280l157,251l162,241l145,249l145,241l135,251l145,230l137,217l150,217l137,209l150,211l140,204l140,175l135,172l135,169l135,161l122,145l80,130l70,119l78,114l63,114l58,111l52,97l58,82l47,111l35,116l38,100l35,93l20,76l35,76l47,66l50,69l55,74l55,69l63,64l58,61l63,55l35,61l23,55l23,37l0,34l7,15l32,0l65,13l67,34l65,61l70,79l75,69l75,82l82,95l92,95l112,58l127,55l127,47l142,37l179,64l204,71e" stroked="t" o:allowincell="f" style="position:absolute;left:7452;top:2169;width:352;height:33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3,73" path="m80,0l82,18l72,29l72,42l60,45l50,60l27,72l10,60l0,53l0,42l30,42l35,27l35,45l50,42l60,27l67,24l67,3l80,0e" stroked="t" o:allowincell="f" style="position:absolute;left:7791;top:2296;width:80;height:7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1,75" path="m3,0l38,47l40,58l35,74l27,34l0,8l3,0e" stroked="t" o:allowincell="f" style="position:absolute;left:7848;top:2243;width:38;height:7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6" path="m0,0l10,0l10,5l0,0e" stroked="t" o:allowincell="f" style="position:absolute;left:7833;top:2240;width:8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,9" path="m16,0l0,8l0,0l16,0e" stroked="t" o:allowincell="f" style="position:absolute;left:7768;top:2222;width:14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801,2460" to="7801,2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1,12" path="m5,0l10,11l0,11l5,0e" stroked="t" o:allowincell="f" style="position:absolute;left:7801;top:2465;width:8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,16" path="m0,0l2,10l7,7l2,15l0,12l0,0e" stroked="t" o:allowincell="f" style="position:absolute;left:7809;top:2479;width:5;height:1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848,2455" to="7848,24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33,2510" to="7833,25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38,2534" to="7838,25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53,2537" to="7853,25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13,2325" to="7913,23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1,46" path="m2,0l20,32l17,45l7,42l0,15l2,0e" stroked="t" o:allowincell="f" style="position:absolute;left:7911;top:2341;width:18;height: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28" path="m0,0l15,27l5,24l0,0e" stroked="t" o:allowincell="f" style="position:absolute;left:7940;top:2380;width:13;height:2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935,2412" to="7935,24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42,2423" to="7942,24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42,2441" to="7942,24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5,2444" to="7955,24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2,19" path="m8,0l11,18l6,7l0,10l8,0e" stroked="t" o:allowincell="f" style="position:absolute;left:7942;top:2429;width:9;height:1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,38" path="m0,0l15,19l20,37l0,0e" stroked="t" o:allowincell="f" style="position:absolute;left:7970;top:2412;width:18;height:3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22" path="m2,0l12,6l15,21l0,18l2,0e" stroked="t" o:allowincell="f" style="position:absolute;left:7978;top:2473;width:13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,46" path="m5,0l5,45l0,27l5,0e" stroked="t" o:allowincell="f" style="position:absolute;left:8003;top:2441;width:3;height: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,22" path="m0,0l13,7l10,21l0,13l0,0e" stroked="t" o:allowincell="f" style="position:absolute;left:8000;top:2508;width:11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,15" path="m0,0l5,14l2,14l0,0e" stroked="t" o:allowincell="f" style="position:absolute;left:7963;top:2547;width:3;height:1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8075,2534" to="8075,25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82,2561" to="8082,25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02,2698" to="7502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2,9" path="m0,8l3,3l11,0l0,8e" stroked="t" o:allowincell="f" style="position:absolute;left:7504;top:2677;width:9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1,33" path="m0,32l30,0l0,32e" stroked="t" o:allowincell="f" style="position:absolute;left:7579;top:2963;width:28;height:3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,14" path="m13,0l0,13l8,3l13,0e" stroked="t" o:allowincell="f" style="position:absolute;left:7066;top:3389;width:11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0,86" path="m10,69l30,51l37,42l37,48l67,16l87,0l92,22l99,19l92,30l102,19l129,13l124,22l82,53l87,48l62,61l37,80l37,74l44,67l24,77l4,85l0,82l4,74l13,74l10,69e" stroked="t" o:allowincell="f" style="position:absolute;left:6917;top:3402;width:127;height:8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,15" path="m20,0l0,14l20,0e" stroked="t" o:allowincell="f" style="position:absolute;left:7009;top:3373;width:18;height:1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,12" path="m25,0l27,11l0,11l7,2l25,0e" stroked="t" o:allowincell="f" style="position:absolute;left:7034;top:3241;width:25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,19" path="m0,18l6,3l8,0l3,18l0,18e" stroked="t" o:allowincell="f" style="position:absolute;left:6849;top:2902;width:6;height:1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,22" path="m7,21l0,14l3,0l7,10l22,3l20,14l7,21e" stroked="t" o:allowincell="f" style="position:absolute;left:7390;top:2505;width:20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,14" path="m13,13l0,13l10,0l13,13e" stroked="t" o:allowincell="f" style="position:absolute;left:7380;top:2510;width:11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9,22" path="m11,21l0,19l16,0l18,6l13,11l8,16l11,21e" stroked="t" o:allowincell="f" style="position:absolute;left:7479;top:2587;width:16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6" path="m0,5l15,0l0,5e" stroked="t" o:allowincell="f" style="position:absolute;left:6556;top:3797;width:13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724,3140" to="7724,31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73,218" path="m103,172l31,209l0,217l13,206l11,206l65,179l80,150l93,143l115,137l145,116l150,116l187,85l182,92l193,87l187,85l207,66l203,74l210,66l222,58l217,58l227,47l213,63l215,56l233,37l244,29l233,34l240,26l267,0l272,0l252,18l262,13l260,21l250,34l257,29l235,50l233,47l220,66l195,82l193,95l203,85l220,71l210,87l180,108l178,124l207,113l207,122l167,145l133,164l135,156l122,158l103,172e" stroked="t" o:allowincell="f" style="position:absolute;left:7337;top:3326;width:270;height:21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20,152" path="m282,40l304,29l299,27l314,22l304,27l296,27l314,19l289,27l302,16l312,5l319,3l319,0l296,11l260,29l252,32l220,48l230,45l217,48l192,61l202,55l185,64l180,61l172,66l135,77l130,83l118,80l83,95l75,95l60,101l40,111l45,107l35,109l30,114l27,116l18,116l8,122l15,122l5,125l15,125l0,130l11,133l0,151l55,138l102,116l105,107l105,114l115,109l135,98l140,93l138,98l147,90l162,93l177,72l182,72l192,64l182,72l165,93l169,95l180,88l189,83l187,74l194,77l192,74l197,77l277,45l282,40e" stroked="t" o:allowincell="f" style="position:absolute;left:7041;top:3500;width:317;height:14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1,11" path="m30,0l14,8l0,10l30,0e" stroked="t" o:allowincell="f" style="position:absolute;left:7002;top:3649;width:28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9,6" path="m18,0l15,0l10,3l3,5l0,5l18,0e" stroked="t" o:allowincell="f" style="position:absolute;left:6812;top:3736;width:16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,1" path="m5,0l0,0l5,0e" stroked="t" o:allowincell="f" style="position:absolute;left:6752;top:3791;width:3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957,3183" to="957,31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90,3619" to="1590,36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1,13" path="m14,10l12,10l7,5l4,5l0,5l0,3l4,3l4,0l7,3l4,3l2,3l14,7l20,12l14,10e" stroked="t" o:allowincell="f" style="position:absolute;left:1558;top:3604;width:18;height:1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830,3736" to="6830,37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9,3765" to="6979,37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4,12" path="m0,0l3,9l3,11l0,9l0,3l3,3l0,0e" stroked="t" o:allowincell="f" style="position:absolute;left:7504;top:1917;width:1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594,1555" to="7594,1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04,1573" to="7604,15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,6" path="m0,0l0,5l0,0e" stroked="t" o:allowincell="f" style="position:absolute;left:7649;top:1666;width:0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,5" path="m0,0l0,4l0,0e" stroked="t" o:allowincell="f" style="position:absolute;left:7649;top:1673;width:0;height: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654,1701" to="7654,17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4,14" path="m3,0l3,13l0,8l3,0e" stroked="t" o:allowincell="f" style="position:absolute;left:7651;top:1719;width:1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,6" path="m2,0l0,5l2,0e" stroked="t" o:allowincell="f" style="position:absolute;left:7562;top:1854;width:0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843,1915" to="7843,1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3,1" path="m0,0l2,0l0,0e" stroked="t" o:allowincell="f" style="position:absolute;left:7846;top:1912;width: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,3" path="m0,2l3,0l0,2e" stroked="t" o:allowincell="f" style="position:absolute;left:7970;top:1926;width:1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8070,1976" to="8070,19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57,2177" to="8157,21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6,83" path="m15,24l11,0l0,45l3,79l11,82l15,75l15,24e" stroked="t" o:allowincell="f" style="position:absolute;left:7880;top:2841;width:13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17" path="m5,8l10,0l5,3l0,16l5,8e" stroked="t" o:allowincell="f" style="position:absolute;left:7923;top:2870;width:8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925,2902" to="7925,29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62,2643" to="8062,26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55,2656" to="8055,26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8,38" path="m10,13l14,0l10,8l0,37l10,32l17,13l10,21l10,13e" stroked="t" o:allowincell="f" style="position:absolute;left:8023;top:2664;width:15;height:3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,22" path="m0,21l5,0l8,21l0,21e" stroked="t" o:allowincell="f" style="position:absolute;left:8020;top:2709;width:6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8042,2696" to="8042,26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,20" path="m0,19l7,0l3,16l0,19e" stroked="t" o:allowincell="f" style="position:absolute;left:8050;top:2677;width:5;height: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19" path="m0,18l10,0l2,18l0,18e" stroked="t" o:allowincell="f" style="position:absolute;left:8040;top:2696;width:8;height:1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8040,2717" to="8040,27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28,2743" to="8028,27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15,2772" to="8015,27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05,2815" to="8005,28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90,2841" to="7990,28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88,2860" to="7988,28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47,2611" to="8247,26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31,33" path="m8,32l0,18l23,0l30,0l23,23l8,32e" stroked="t" o:allowincell="f" style="position:absolute;left:8152;top:2786;width:28;height:3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6" path="m0,5l10,0l10,3l0,5e" stroked="t" o:allowincell="f" style="position:absolute;left:8139;top:2841;width:8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8,28" path="m37,0l17,17l30,11l25,19l0,27l5,14l37,0e" stroked="t" o:allowincell="f" style="position:absolute;left:8197;top:2748;width:35;height:2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,3" path="m0,2l0,0l0,2e" stroked="t" o:allowincell="f" style="position:absolute;left:579;top:2746;width: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8217,2770" to="8220,27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1,2770" to="594,2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4,2675" to="574,26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1,2635" to="591,2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4,12" path="m8,11l0,0l10,3l13,11l8,11e" stroked="t" o:allowincell="f" style="position:absolute;left:653;top:2637;width:11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,9" path="m7,8l0,0l13,6l7,8e" stroked="t" o:allowincell="f" style="position:absolute;left:671;top:2648;width:11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,4" path="m0,3l3,0l0,3e" stroked="t" o:allowincell="f" style="position:absolute;left:701;top:2661;width:1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21,2659" to="721,26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3,2825" to="803,28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8,2717" to="638,27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6,2918" to="776,29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8,2912" to="768,29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3,2860" to="733,28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1,2828" to="721,28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6,2820" to="726,28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2,2886" to="1062,28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0,2794" to="970,27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7,2870" to="1017,28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6,2701" to="1076,27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1,12" path="m10,11l3,8l0,0l10,11e" stroked="t" o:allowincell="f" style="position:absolute;left:1129;top:2727;width:8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122,2730" to="1122,2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2,2711" to="1082,27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64,2897" to="1164,28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87,2886" to="1187,28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39,2912" to="1239,29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81,2923" to="1281,29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6,3027" to="1426,30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24,2672" to="1124,26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64,2677" to="1164,26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91,2661" to="1191,26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63,2841" to="1363,28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95,2873" to="1495,28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89,2412" to="1189,24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07,2439" to="1207,24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16,2439" to="1216,24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09,2455" to="1209,24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34,2465" to="1234,2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34,2473" to="1234,2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49,2489" to="1249,24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1,2259" to="571,22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8,1999" to="788,1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5,2028" to="805,20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,12" path="m7,11l0,5l2,3l0,0l7,11e" stroked="t" o:allowincell="f" style="position:absolute;left:833;top:2089;width:5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888,2293" to="888,22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8,2346" to="878,23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4,2537" to="1004,25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42,2897" to="1642,28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3,3" path="m0,2l2,0l0,2e" stroked="t" o:allowincell="f" style="position:absolute;left:2056;top:2942;width: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,44" path="m23,0l27,24l0,43l7,17l23,0e" stroked="t" o:allowincell="f" style="position:absolute;left:1042;top:1488;width:25;height:4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12" path="m10,3l10,11l0,5l5,0l10,3e" stroked="t" o:allowincell="f" style="position:absolute;left:1062;top:1462;width:8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060,1475" to="1060,1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0,1465" to="1060,1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2,1454" to="1062,14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1,16" path="m10,0l7,15l0,13l2,5l10,0e" stroked="t" o:allowincell="f" style="position:absolute;left:1047;top:1436;width:8;height:1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,11" path="m10,0l3,10l0,5l10,0e" stroked="t" o:allowincell="f" style="position:absolute;left:1034;top:1417;width:8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029,1422" to="1029,14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8,33" path="m0,0l10,19l2,27l5,32l17,24l0,0e" stroked="t" o:allowincell="f" style="position:absolute;left:2215;top:2155;width:15;height:3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212,2166" to="2212,21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,6" path="m2,0l0,2l2,5l5,5l7,2l7,2l5,0l2,0e" stroked="t" o:allowincell="f" style="position:absolute;left:2230;top:2164;width:5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,8" path="m8,0l0,2l0,5l0,5l3,7l5,7l8,7l8,0e" stroked="t" o:allowincell="f" style="position:absolute;left:2237;top:2172;width:6;height: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,8" path="m5,0l0,5l0,7l0,7l2,7l7,2l7,0l5,0e" stroked="t" o:allowincell="f" style="position:absolute;left:2260;top:2177;width:5;height: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8" path="m0,2l5,0l10,2l12,2l12,2l15,5l12,2l12,5l15,5l15,7l8,5l2,5l0,2e" stroked="t" o:allowincell="f" style="position:absolute;left:6755;top:496;width:13;height: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790,506" to="6790,5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1,6" path="m0,0l5,0l10,3l10,5l0,0e" stroked="t" o:allowincell="f" style="position:absolute;left:6837;top:498;width:8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2,4" path="m0,0l13,0l16,3l16,3l18,3l21,3l21,3l21,3l10,0l5,0l0,0e" stroked="t" o:allowincell="f" style="position:absolute;left:6869;top:503;width:19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,3" path="m5,0l3,2l0,0l5,0e" stroked="t" o:allowincell="f" style="position:absolute;left:1958;top:501;width:3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,7" path="m22,0l9,6l0,6l22,0e" stroked="t" o:allowincell="f" style="position:absolute;left:1954;top:506;width:20;height: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1,7" path="m30,0l15,6l5,6l0,3l30,0e" stroked="t" o:allowincell="f" style="position:absolute;left:1986;top:506;width:28;height: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001,512" to="2001,5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46,12" path="m45,0l0,11l40,0l45,0e" stroked="t" o:allowincell="f" style="position:absolute;left:2075;top:506;width:43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9,12" path="m48,2l33,5l18,11l0,11l25,8l40,0l48,2e" stroked="t" o:allowincell="f" style="position:absolute;left:2110;top:501;width:46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1,14" path="m40,3l25,13l0,13l8,5l28,0l40,3e" stroked="t" o:allowincell="f" style="position:absolute;left:2192;top:488;width:38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8,14" path="m37,0l17,11l0,13l17,0l37,0e" stroked="t" o:allowincell="f" style="position:absolute;left:2472;top:369;width:35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1,24" path="m0,23l25,10l13,15l15,8l40,0l25,21l0,23e" stroked="t" o:allowincell="f" style="position:absolute;left:2638;top:287;width:38;height:2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0,25" path="m69,0l60,5l69,5l50,13l44,10l40,16l27,16l0,24l22,16l15,13l20,16l25,8l47,3l32,10l57,0l50,5l64,3l69,0e" stroked="t" o:allowincell="f" style="position:absolute;left:2397;top:464;width:67;height:2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9,9" path="m28,3l0,8l8,3l22,0l28,3e" stroked="t" o:allowincell="f" style="position:absolute;left:2469;top:456;width:26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526,588" to="2526,5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6,43" path="m55,0l32,23l25,21l25,29l0,42l17,26l12,23l30,16l25,16l37,11l55,0e" stroked="t" o:allowincell="f" style="position:absolute;left:2514;top:562;width:53;height:4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3,17" path="m32,0l0,16l7,10l17,5l0,13l5,7l32,0e" stroked="t" o:allowincell="f" style="position:absolute;left:2544;top:578;width:30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1,14" path="m30,3l15,11l5,13l0,13l22,0l30,3e" stroked="t" o:allowincell="f" style="position:absolute;left:2571;top:546;width:28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1,19" path="m40,0l33,5l0,18l35,0l40,0e" stroked="t" o:allowincell="f" style="position:absolute;left:2546;top:549;width:38;height:1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3,30" path="m52,0l0,29l42,0l52,0e" stroked="t" o:allowincell="f" style="position:absolute;left:2549;top:533;width:50;height:2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8,22" path="m37,2l23,8l35,8l23,13l23,8l10,21l12,10l3,18l0,18l10,8l15,8l30,0l37,2e" stroked="t" o:allowincell="f" style="position:absolute;left:2596;top:512;width:35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1,30" path="m60,0l58,6l35,19l52,8l22,24l0,29l18,21l60,0e" stroked="t" o:allowincell="f" style="position:absolute;left:2586;top:514;width:58;height:2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8,25" path="m47,6l7,24l0,21l5,21l7,14l32,0l34,6l14,16l37,6l47,6e" stroked="t" o:allowincell="f" style="position:absolute;left:2447;top:612;width:45;height:2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3,27" path="m32,0l27,2l22,2l22,5l17,5l0,26l17,0l32,0e" stroked="t" o:allowincell="f" style="position:absolute;left:2422;top:639;width:30;height:2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4,17" path="m23,0l23,5l0,16l6,8l23,0e" stroked="t" o:allowincell="f" style="position:absolute;left:2466;top:644;width:21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,19" path="m20,0l8,13l0,18l16,2l20,0e" stroked="t" o:allowincell="f" style="position:absolute;left:2481;top:626;width:18;height:1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,14" path="m12,0l5,13l0,13l12,0e" stroked="t" o:allowincell="f" style="position:absolute;left:2474;top:631;width:10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477,668" to="2477,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4,72" path="m43,2l33,0l25,8l35,5l38,5l30,10l28,8l15,15l25,18l15,23l22,31l5,36l13,36l15,40l0,50l22,45l0,55l5,71l20,63l33,47l30,40l53,18l43,2e" stroked="t" o:allowincell="f" style="position:absolute;left:2364;top:708;width:51;height:6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,1" path="m0,0l2,0l0,0e" stroked="t" o:allowincell="f" style="position:absolute;left:2392;top:771;width: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,4" path="m4,0l0,3l4,0e" stroked="t" o:allowincell="f" style="position:absolute;left:2382;top:774;width:2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5,14" path="m14,0l12,2l10,2l7,5l3,8l5,11l3,11l0,13l0,11l5,5l5,2l14,0e" stroked="t" o:allowincell="f" style="position:absolute;left:2372;top:779;width:12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006,1160" to="2006,11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1,1160" to="2001,11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16,1179" to="2016,11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,6" path="m0,0l0,5l0,0e" stroked="t" o:allowincell="f" style="position:absolute;left:2003;top:1192;width:0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0,12" path="m22,8l0,0l18,3l20,0l42,8l40,3l69,11l42,11l22,8e" stroked="t" o:allowincell="f" style="position:absolute;left:3433;top:4064;width:67;height: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1,15" path="m35,14l0,3l33,0l50,11l35,14e" stroked="t" o:allowincell="f" style="position:absolute;left:3480;top:4061;width:48;height:1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6,11" path="m20,0l0,0l18,5l50,10l75,7l53,2l20,0e" stroked="t" o:allowincell="f" style="position:absolute;left:3649;top:4205;width:73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1,10" path="m0,9l25,9l40,0l20,4l0,9e" stroked="t" o:allowincell="f" style="position:absolute;left:5236;top:4196;width:38;height: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3,18" path="m62,14l3,17l0,8l13,11l23,11l5,0l18,3l33,11l20,3l38,11l23,0l33,0l40,8l50,6l48,11l58,8l62,14e" stroked="t" o:allowincell="f" style="position:absolute;left:3532;top:3987;width:60;height:1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,11" path="m11,0l16,10l8,7l0,0l11,0e" stroked="t" o:allowincell="f" style="position:absolute;left:3731;top:3980;width:14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6,16" path="m15,2l35,15l8,7l0,0l15,2e" stroked="t" o:allowincell="f" style="position:absolute;left:3759;top:3980;width:33;height:1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1,80" path="m110,79l98,74l110,72l80,58l82,66l73,64l82,72l43,61l55,64l43,56l60,58l48,53l65,53l53,51l53,48l70,45l45,34l53,29l23,24l0,8l5,0l18,5l112,56l130,77l110,79e" stroked="t" o:allowincell="f" style="position:absolute;left:3669;top:3892;width:128;height:7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,11" path="m22,7l7,10l0,5l2,0l22,7e" stroked="t" o:allowincell="f" style="position:absolute;left:3652;top:3914;width:20;height: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4,24" path="m10,20l0,0l23,18l20,23l10,20e" stroked="t" o:allowincell="f" style="position:absolute;left:3642;top:3845;width:21;height:2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,14" path="m0,11l5,0l11,5l16,5l13,13l0,11e" stroked="t" o:allowincell="f" style="position:absolute;left:3629;top:3789;width:14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6" path="m0,2l10,0l15,5l0,2e" stroked="t" o:allowincell="f" style="position:absolute;left:3617;top:3747;width:13;height: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634,3739" to="3634,37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2,4" path="m6,3l0,0l11,0l6,3e" stroked="t" o:allowincell="f" style="position:absolute;left:3656;top:3709;width:9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,9" path="m2,8l0,0l15,3l2,8e" stroked="t" o:allowincell="f" style="position:absolute;left:3692;top:3754;width:13;height: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9,17" path="m13,16l0,9l0,0l5,9l18,9l13,16e" stroked="t" o:allowincell="f" style="position:absolute;left:3684;top:3770;width:16;height: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0,14" path="m57,0l69,13l35,13l22,8l7,5l0,3l57,0e" stroked="t" o:allowincell="f" style="position:absolute;left:3874;top:4064;width:67;height: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3,28" path="m4,0l20,21l32,27l10,21l0,8l4,0e" stroked="t" o:allowincell="f" style="position:absolute;left:3996;top:4077;width:30;height:2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1,22" path="m18,0l50,21l0,11l25,14l25,8l18,0e" stroked="t" o:allowincell="f" style="position:absolute;left:4065;top:4101;width:48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9,62" path="m13,0l36,5l43,13l36,19l51,19l55,24l63,27l75,37l78,48l58,59l46,61l36,56l0,21l3,3l13,0e" stroked="t" o:allowincell="f" style="position:absolute;left:4092;top:4056;width:76;height:5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</w:t>
      </w:r>
      <w:r>
        <w:rPr>
          <w:rFonts w:eastAsia="Arial" w:cs="Arial"/>
          <w:sz w:val="32"/>
          <w:szCs w:val="32"/>
        </w:rPr>
        <w:t xml:space="preserve"> </w:t>
      </w:r>
      <w:r>
        <w:rPr>
          <w:sz w:val="32"/>
          <w:szCs w:val="32"/>
        </w:rPr>
        <w:t>выдан ученику 1 «А» класса СОШ № 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 </w:t>
      </w:r>
      <w:r>
        <w:rPr>
          <w:rFonts w:eastAsia="Arial" w:cs="Arial"/>
          <w:sz w:val="36"/>
          <w:szCs w:val="36"/>
        </w:rPr>
        <w:t xml:space="preserve">     </w:t>
      </w:r>
      <w:r>
        <w:rPr>
          <w:i/>
          <w:iCs/>
          <w:sz w:val="36"/>
          <w:szCs w:val="36"/>
        </w:rPr>
        <w:t>Иванову Дим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 1 место в номинации «Родной край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Arial" w:cs="Arial"/>
          <w:sz w:val="30"/>
          <w:szCs w:val="30"/>
        </w:rPr>
        <w:t xml:space="preserve">  </w:t>
      </w:r>
      <w:r>
        <w:rPr>
          <w:sz w:val="30"/>
          <w:szCs w:val="30"/>
        </w:rPr>
        <w:t>Председатель :                                         Петрова А.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1 марта 2010 года.   </w:t>
      </w:r>
    </w:p>
    <w:sectPr>
      <w:type w:val="nextPage"/>
      <w:pgSz w:w="11906" w:h="16838"/>
      <w:pgMar w:left="1312" w:right="1312" w:gutter="0" w:header="0" w:top="1312" w:footer="0" w:bottom="5478"/>
      <w:pgBorders w:display="allPages" w:offsetFrom="text">
        <w:top w:val="double" w:sz="40" w:space="1" w:color="008000"/>
        <w:left w:val="double" w:sz="40" w:space="1" w:color="008000"/>
        <w:bottom w:val="double" w:sz="40" w:space="1" w:color="008000"/>
        <w:right w:val="double" w:sz="40" w:space="1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ЛОМе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46:00Z</dcterms:created>
  <dc:creator>imc</dc:creator>
  <dc:description/>
  <cp:keywords/>
  <dc:language>en-US</dc:language>
  <cp:lastModifiedBy>imc</cp:lastModifiedBy>
  <dcterms:modified xsi:type="dcterms:W3CDTF">2013-02-13T07:46:00Z</dcterms:modified>
  <cp:revision>2</cp:revision>
  <dc:subject/>
  <dc:title>Сертификат участника научно- практической конференции         </dc:title>
</cp:coreProperties>
</file>