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45" w:right="1418" w:firstLine="522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мбовская область </w:t>
      </w:r>
      <w:r>
        <w:rPr>
          <w:sz w:val="28"/>
          <w:szCs w:val="28"/>
          <w:u w:val="single"/>
        </w:rPr>
        <w:t>— субъект Российской Федерации, входит в состав Центрального федерального округа. Административный центр — г. Тамбов. Граничит с Рязанской, Пензенской, Воронежской и Липецкой областями. Область занимает центральную часть Окско-Донской (Тамбовской) равнины. Рельеф пологоволнистый, расчлененный балками и оврагами.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3969"/>
      </w:tblGrid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2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 тыс. человек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46:00Z</dcterms:created>
  <dc:creator>user</dc:creator>
  <dc:description/>
  <cp:keywords/>
  <dc:language>en-US</dc:language>
  <cp:lastModifiedBy>user</cp:lastModifiedBy>
  <dcterms:modified xsi:type="dcterms:W3CDTF">2011-03-15T15:49:00Z</dcterms:modified>
  <cp:revision>1</cp:revision>
  <dc:subject/>
  <dc:title/>
</cp:coreProperties>
</file>