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1418" w:firstLine="9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>— субект росийской федерации, входит в состав цынтрального федерального округа. Административный центр — г. Тамбов</w:t>
      </w:r>
      <w:r>
        <w:rPr>
          <w:i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>Граничит с Резанской, Пензенской, Воронежской и Липецско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щая площя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6:00Z</dcterms:created>
  <dc:creator>user</dc:creator>
  <dc:description/>
  <cp:keywords/>
  <dc:language>en-US</dc:language>
  <cp:lastModifiedBy>user</cp:lastModifiedBy>
  <dcterms:modified xsi:type="dcterms:W3CDTF">2011-03-15T16:00:00Z</dcterms:modified>
  <cp:revision>1</cp:revision>
  <dc:subject/>
  <dc:title/>
</cp:coreProperties>
</file>