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СРЕДНЯЯ ОБЩЕОБРАЗОВАТЕЛЬНАЯ ШКОЛА №13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БАЛАКОВО САРАТОВСКОЙ ОБЛАСТИ</w:t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b/>
          <w:sz w:val="56"/>
          <w:szCs w:val="64"/>
        </w:rPr>
        <w:t xml:space="preserve">МЕТОДИЧЕСКАЯ РАЗРАБОТКА урока музыки </w:t>
      </w:r>
      <w:r>
        <w:rPr>
          <w:b/>
          <w:sz w:val="52"/>
          <w:szCs w:val="64"/>
        </w:rPr>
        <w:t xml:space="preserve">в 5 классе по теме: </w:t>
      </w:r>
    </w:p>
    <w:p>
      <w:pPr>
        <w:pStyle w:val="Normal"/>
        <w:jc w:val="center"/>
        <w:rPr>
          <w:b/>
          <w:b/>
          <w:sz w:val="52"/>
          <w:szCs w:val="64"/>
        </w:rPr>
      </w:pPr>
      <w:r>
        <w:rPr>
          <w:b/>
          <w:sz w:val="52"/>
          <w:szCs w:val="64"/>
        </w:rPr>
        <w:t>«О подвигах, о доблести, о славе…»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-357" w:hanging="0"/>
        <w:jc w:val="center"/>
        <w:rPr>
          <w:b/>
          <w:b/>
          <w:sz w:val="52"/>
          <w:szCs w:val="64"/>
        </w:rPr>
      </w:pPr>
      <w:r>
        <w:rPr>
          <w:b/>
          <w:sz w:val="52"/>
          <w:szCs w:val="6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Автор: Просвирнина Ольга Сергеевна, учитель музыки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редняя  общеобразовательная  школа №13»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алаково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</w:rPr>
      </w:pPr>
      <w:r>
        <w:rPr>
          <w:sz w:val="28"/>
          <w:szCs w:val="28"/>
        </w:rPr>
        <w:t>ПЛАН – КОНСПЕКТ УРОКА МУЗЫКИ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вирниной Ольги Сергеевны учителя музыки муниципального бюджетного  общеобразовательного  учреждения «Средняя общеобразовательная школа № 13» г Балаково Сара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Россия, Россия, нет слова красивей…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5 класс по теме «Вокальная музы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 учебника:</w:t>
      </w:r>
      <w:r>
        <w:rPr>
          <w:sz w:val="28"/>
          <w:szCs w:val="28"/>
        </w:rPr>
        <w:t xml:space="preserve"> Е.Д. Критская Г.П. Сергеева «Музыка. 5-7 классы», Москва «Просвещение» 2010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плексное применение знаний и умений (закреплени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ОР: </w:t>
      </w:r>
      <w:r>
        <w:rPr>
          <w:spacing w:val="-2"/>
          <w:sz w:val="28"/>
          <w:szCs w:val="28"/>
        </w:rPr>
        <w:t xml:space="preserve">ресурсы Единой коллекции цифровых образовательных </w:t>
      </w:r>
      <w:r>
        <w:rPr>
          <w:spacing w:val="-14"/>
          <w:sz w:val="28"/>
          <w:szCs w:val="28"/>
        </w:rPr>
        <w:t>ресурсов (</w:t>
      </w:r>
      <w:hyperlink r:id="rId2">
        <w:r>
          <w:rPr>
            <w:rStyle w:val="InternetLink"/>
            <w:color w:val="0000FF"/>
            <w:spacing w:val="-14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pacing w:val="-14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pacing w:val="-14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color w:val="0000FF"/>
            <w:spacing w:val="-14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pacing w:val="-14"/>
            <w:sz w:val="28"/>
            <w:szCs w:val="28"/>
            <w:u w:val="single"/>
            <w:lang w:val="en-US"/>
          </w:rPr>
          <w:t>collection</w:t>
        </w:r>
        <w:r>
          <w:rPr>
            <w:rStyle w:val="InternetLink"/>
            <w:color w:val="0000FF"/>
            <w:spacing w:val="-14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pacing w:val="-14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color w:val="0000FF"/>
            <w:spacing w:val="-14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pacing w:val="-14"/>
            <w:sz w:val="28"/>
            <w:szCs w:val="28"/>
            <w:u w:val="single"/>
            <w:lang w:val="en-US"/>
          </w:rPr>
          <w:t>ru</w:t>
        </w:r>
      </w:hyperlink>
      <w:r>
        <w:rPr>
          <w:spacing w:val="-14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создать единый музыкальный образ России на различных примерах русской музыкальной культуры: классической музыки, народной музыки, элементов духовной музы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стойчивый интерес к музыкальной культуре своего народ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учить слушать музыку, эмоционально исполнять песни, передавая характер произведения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удить желание научиться играть на русских народных музыкальных инструментах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в процессе вокально-хоровой работы развивать певческие навык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большой и малой Родине, чувство патриотизм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обучения: </w:t>
      </w:r>
      <w:r>
        <w:rPr>
          <w:bCs/>
          <w:sz w:val="28"/>
          <w:szCs w:val="28"/>
        </w:rPr>
        <w:t>словесные, наглядные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ктический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блемный, частично-поисковый, исследовательск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ормы организации обучения: </w:t>
      </w:r>
      <w:r>
        <w:rPr>
          <w:bCs/>
          <w:sz w:val="28"/>
          <w:szCs w:val="28"/>
        </w:rPr>
        <w:t>индивидуальна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ова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ронтальн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музыкального обуч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эмоционально-художественное «погружени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омплексное воздействие разных видов искусст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метод сравнения и сопоставл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наблюдения за музык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музыкально-ритмической  импров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вариантности впечат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обобщ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 на урок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окально-хоровая рабо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Слушание и исполнение музы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Рассуждения о музык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Музыкально-ритмические дви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Импровиз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а обучения: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мультимедийный проектор, компьютер,</w:t>
      </w:r>
      <w:r>
        <w:rPr>
          <w:sz w:val="28"/>
          <w:szCs w:val="28"/>
        </w:rPr>
        <w:t xml:space="preserve"> диск с презентацией,</w:t>
      </w:r>
      <w:r>
        <w:rPr>
          <w:bCs/>
          <w:sz w:val="28"/>
          <w:szCs w:val="28"/>
        </w:rPr>
        <w:t xml:space="preserve"> аудио записи, магнитофон, ударные музыкальные инструменты, </w:t>
      </w:r>
      <w:hyperlink r:id="rId3">
        <w:r>
          <w:rPr>
            <w:rStyle w:val="InternetLink"/>
            <w:bCs/>
            <w:sz w:val="28"/>
            <w:szCs w:val="28"/>
          </w:rPr>
          <w:t>таблица 1 «Композитор.Исполнитель.Слушатель»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тест для проверки знаний «Вокальная музыка»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универсальных учебных действ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Личностные УУ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: мотивации к обучению и познанию; адекватной самооценке; готовности открыто выражать свою позицию на уроках, адекватное понимание причин успеха (неуспеха) в учебном процесс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егулятивные УУ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: умения удерживать цель деятельности до получения ее результата; умения видеть ошибку; умения оценивать результат своей деятельности, аргументировать своё мнение и позицию, самоконтроль процесса и результатов 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знавательные УУ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Формирование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я эмоционально исполнять музыкальные произведения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зицировать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ять танцевальные движения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личать короткие и длинный зву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ринимать на слух музыкальное произ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авать образную характеристику прослушанного произвед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ммуникативные УУД</w:t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: умения слушать и слышать учителя, ученика; умения сотрудничать в группе, при решении учебных задач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4789"/>
        <w:gridCol w:w="3258"/>
        <w:gridCol w:w="3371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действ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амоопредел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деятельности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музыкального приветствия: «Родина моя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. И муз. О.Просвирниной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дина моя – российская земля.</w:t>
            </w:r>
          </w:p>
          <w:p>
            <w:pPr>
              <w:pStyle w:val="Normal"/>
              <w:jc w:val="both"/>
              <w:rPr/>
            </w:pPr>
            <w:r>
              <w:rPr/>
              <w:t>Дружно здесь живем, весело поем.</w:t>
            </w:r>
          </w:p>
          <w:p>
            <w:pPr>
              <w:pStyle w:val="Normal"/>
              <w:jc w:val="both"/>
              <w:rPr/>
            </w:pPr>
            <w:r>
              <w:rPr/>
              <w:t>Добрый день, добрый день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Добрый день вс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диалоге с учителем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ласса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мотивация, самоопред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целеполаг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планирование учебного сотрудничества с учителем и сверстник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ктуализация знаний и фиксация затруднений в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остановка учебной задачи.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целивает учащихся на предстоящий ур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бесед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«Россия…какое красивое слов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оса, и сила, и синее что-то»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 Есе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о России писал С.Есен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стихи, песни, пословицы о России Вы зн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, Россия, Русь! Трепетно и вдохновенно воспевают писатели и поэты, композиторы и художники образ Отчизны, Родины в своих произведениях. Именно произведения искусства помогают нам почувствовать и понять свое отношение к природе, ценить людей, сохранять культуру и традиции своего нар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 что каждому из вас представляется, когда произносят слово Росс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те сформулировать тему сегодняшнего зан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мы будем заниматься?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Сегодня тема нашего урока: «Россия, Россия, нет слова красивей…»( слайд № 1). Говорить мы будем о музыке, которая поможет нам создать этот портр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ают ответы: Москва, березы, родной дом, природа, люди.</w:t>
            </w:r>
          </w:p>
          <w:p>
            <w:pPr>
              <w:pStyle w:val="Normal"/>
              <w:spacing w:before="90" w:after="90"/>
              <w:rPr/>
            </w:pPr>
            <w:r>
              <w:rPr>
                <w:sz w:val="28"/>
                <w:szCs w:val="28"/>
              </w:rPr>
              <w:t>Постановка учебной задач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годня я продолжу знакомство с музыкой, которая посвящена теме Родины, России.</w:t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ю музыкальные произведения, сам исполню песни.</w:t>
            </w:r>
          </w:p>
          <w:p>
            <w:pPr>
              <w:pStyle w:val="Normal"/>
              <w:spacing w:before="90" w:after="90"/>
              <w:rPr/>
            </w:pPr>
            <w:r>
              <w:rPr>
                <w:sz w:val="28"/>
                <w:szCs w:val="28"/>
              </w:rPr>
              <w:t>Принимают учебную задачу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 с учителем и сверстникам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логические – анализ субъектов с целью выделения общего призна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егулятивные: </w:t>
            </w:r>
            <w:r>
              <w:rPr>
                <w:sz w:val="28"/>
                <w:szCs w:val="28"/>
              </w:rPr>
              <w:t xml:space="preserve"> контроль в форме сличения своего действия (ответа) с заданным эталон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мотивац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учитель обращается к учащимся с просьбой вернуть ноты).</w:t>
            </w:r>
          </w:p>
        </w:tc>
      </w:tr>
      <w:tr>
        <w:trPr>
          <w:trHeight w:val="296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Вокальная 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сполнение пес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– любимое дерево всех русских людей. Стройную, кудрявую, белоствольную, её всегда сравнивали на Руси с красивой и нежной   девушкой. Березу считают символом России, символом Родины. Она воспета в поэзии и прозе, в музыке и живописи, в фольклор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сполнение «Песня о березке» слова С.Есенина, музыка Г.Струве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елающие солисты у дос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помнить правила пения: во время пения следите за дыханием, слушайте друг друга; настроение и характер песни) Молодцы! Вы хорошо передали песенный, светлый  характер музыки (слайд №2)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>
                <w:sz w:val="28"/>
                <w:szCs w:val="28"/>
              </w:rPr>
              <w:t>Дети исполняют песню коллективно. Выполняют задания учителя, работая над более точным и выразительным исполнением.</w:t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олистам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егулятивные: </w:t>
            </w:r>
            <w:r>
              <w:rPr>
                <w:sz w:val="28"/>
                <w:szCs w:val="28"/>
              </w:rPr>
              <w:t>актуализация прави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ммуникативные: </w:t>
            </w:r>
            <w:r>
              <w:rPr>
                <w:sz w:val="28"/>
                <w:szCs w:val="28"/>
              </w:rPr>
              <w:t>инициативное сотрудничество в поиске лучш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ознавательные: </w:t>
            </w:r>
            <w:r>
              <w:rPr>
                <w:sz w:val="28"/>
                <w:szCs w:val="28"/>
              </w:rPr>
              <w:t>логические – характеристика произведения и его обоснова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Личностны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а, самоопределе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Построение проекта выхода из затруднени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роде говорят: «Где песня льется, там весело живется». Песни сопровождались игрой на музыкальных инструментах. Существуют музыкальные инструменты, ставшие символом какого-либо народа. У русских - это балалайка и гармонь. Их заливистые, серебристо-звонкие голоса не спутаешь ни с какими други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русский народ мудр и талантлив. Уж как пойдет петь да плясать, так на всю улицу веселье. А что может быть задорнее и радостнее удалой русской песни-пляс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играй-ка балалай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алалайка три стру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дпевайте, не зевайт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ходите плясун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Музицирование на музыкальных инструмен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полнении ансамбля русских народных инструментов звучит русская народная песня «Ай все кумушки домой».</w:t>
            </w:r>
          </w:p>
          <w:p>
            <w:pPr>
              <w:pStyle w:val="Style18"/>
              <w:jc w:val="both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музыкальные инструменты нужны для сопровождения этот произведения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ритм они будут исполнять?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Вы весело, с задором исполнили произве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у помещаются балалайка и гармонь (слайд №3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могло нам передать радостный, танцевальный характер произведения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икакие музыкальные инструменты не подчеркивают ритм произведения как ударные инструмен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узыка лежит в основе творчества русских композиторов. Она как источник живой воды давала композиторам вдохновение, учила красоте и мастерст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ослушаем музыку русского композитора Петра Ильича Чайковского (слайд № 4).</w:t>
            </w:r>
          </w:p>
          <w:p>
            <w:pPr>
              <w:pStyle w:val="Normal"/>
              <w:jc w:val="both"/>
              <w:rPr>
                <w:i/>
                <w:i/>
                <w:color w:val="17365D"/>
              </w:rPr>
            </w:pPr>
            <w:r>
              <w:rPr>
                <w:i/>
                <w:color w:val="17365D"/>
              </w:rPr>
              <w:t>Использование ЦОР:</w:t>
            </w:r>
          </w:p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  <w:t>Иллюстраци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Cs/>
                  <w:sz w:val="28"/>
                  <w:szCs w:val="28"/>
                </w:rPr>
                <w:t>Н. Д. Кузнецов. Портрет П. И. Чайковского. 1893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(N 2049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2025" cy="1233805"/>
                  <wp:effectExtent l="0" t="0" r="0" b="0"/>
                  <wp:docPr id="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Слушание и анализ финала симфонии №4 П.И.Чайковского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те, что изображает музыка? Какое настроение передает? Какие чувства выражает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кую картину рисует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кие средства музыкальной выразительности использовал композитор, чтобы создать образ рассвета? (динамика, регистр, темб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знакомую вам русскую народную песню вы услыш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пойте ее? Исполните с движе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чьем исполнении прозвучало произведение?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bCs/>
                  <w:sz w:val="28"/>
                  <w:szCs w:val="28"/>
                </w:rPr>
                <w:t>"Оркестры". Интерактивный тренажёр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(N 20636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2370" cy="1600200"/>
                  <wp:effectExtent l="0" t="0" r="0" b="0"/>
                  <wp:docPr id="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021" t="13578" r="61529" b="37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-Чем </w:t>
            </w:r>
            <w:r>
              <w:rPr>
                <w:sz w:val="28"/>
                <w:szCs w:val="28"/>
              </w:rPr>
              <w:t>отличается композитор от исполнителя, слушателя?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(таблица 1</w:t>
              </w:r>
            </w:hyperlink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равильно все назвали. Это вступление финал симфонии №4 П.И.Чайковского. А домашним заданием будет – изобразить пейзаж на бумаге. Подумайте, что будет главным в вашей картине. Какие цвета вы будете использовать при ее написа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чем для нас является Москва? Москва - это столица нашей Родины, сердце России (слайд № 5)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пес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оя Россия» сл. Н.Соловьевой,  муз. Г.Струв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 каким настроением исполняется эта песня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чувства здесь передает автор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бята, а что для России, Руси значат колокол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лько на Руси с церквей раздаются колокольные звоны. Колокольный звон – это голос нашей Родины, а колокола называют русским чудом. Они по-разному звучат, рассказывая людям о тревогах и радостях, сообщая о бедствиях и праздниках (слайд № 6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 – это огромная страна, но у каждого человека есть родной уголок,  край, где он родился, дом, где он живет,  это все, что его окружает. А город Балаково – наша малая Родина - это часть Росси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ение пес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сня о Балаково» сл. Т.Мирошник, муз. О.Просвирнино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№ 7-20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тельно исполнили произведе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й  замечательный портрет России получился у нас с вами.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бирают инструменты, которые соответствуют характеру произведения и поясняют свой выбор.</w:t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щихся исполняет римтическое сопровождение пьесы.</w:t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/>
            </w:pPr>
            <w:r>
              <w:rPr>
                <w:sz w:val="28"/>
                <w:szCs w:val="28"/>
              </w:rPr>
              <w:t>В результате практических действий приходят к выводу, что ритм очень важен для передачи настроения произведения.</w:t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 учителя и высказывают предположения.</w:t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есни с музыкально-ритмическими движениями по тексту</w:t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исполнение пес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знавательные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-символические действия (моделирование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знавательные</w:t>
            </w:r>
            <w:r>
              <w:rPr>
                <w:sz w:val="28"/>
                <w:szCs w:val="28"/>
              </w:rPr>
              <w:t xml:space="preserve">:  общеучебные – умение создавать копию по образцу, рефлексия способов и условий действ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Регулятивные: </w:t>
            </w:r>
            <w:r>
              <w:rPr>
                <w:sz w:val="28"/>
                <w:szCs w:val="28"/>
              </w:rPr>
              <w:t>контроль, коррекция, выделение и осознание уровня усвоения материал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работать с группой, с точностью предавая ритм пьес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ммуникатив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 способов разрешения пробле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ознавательные: </w:t>
            </w:r>
            <w:r>
              <w:rPr>
                <w:sz w:val="28"/>
                <w:szCs w:val="28"/>
              </w:rPr>
              <w:t>моделирова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ознавательные: </w:t>
            </w:r>
            <w:r>
              <w:rPr>
                <w:sz w:val="28"/>
                <w:szCs w:val="28"/>
              </w:rPr>
              <w:t>сравне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Закрепле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мы проверим ваши знания. Насколько вы, ребята, были внимательны на заняти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ст «Вокальная музы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nkete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olls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iew</w:t>
              </w:r>
              <w:r>
                <w:rPr>
                  <w:rStyle w:val="InternetLink"/>
                  <w:sz w:val="28"/>
                  <w:szCs w:val="28"/>
                </w:rPr>
                <w:t>/28258/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тес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знавательные</w:t>
            </w:r>
            <w:r>
              <w:rPr>
                <w:sz w:val="28"/>
                <w:szCs w:val="28"/>
              </w:rPr>
              <w:t xml:space="preserve">:  общеучебные – умение структурировать знания, рефлексия способов и условий действ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Регулятивные: </w:t>
            </w:r>
            <w:r>
              <w:rPr>
                <w:sz w:val="28"/>
                <w:szCs w:val="28"/>
              </w:rPr>
              <w:t>контроль, коррекция, выделение и осознание качества и уровня усвоения материа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самоопределени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Рефлексия деятельност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е хочется узнать, как вы сами оцениваете свою работу. Кто считает, что хорошо поработал, пусть споет – «А», а кто считает, что еще не все получается – «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хочет поделиться своими впечатлениям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ам особенно ярко запомни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интересного вы узнал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особенно ярко запомнилос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ё ли вам удавалось легк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замечательно работали, помогали в создании музыкального портрета России. Хочу пожелать, чтобы вы всегда любили свою Родину, свою страну и не забывали о своей малой Родин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юблю тебя, моя Россия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ясный свет твоих очей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ум, за подвиги святые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голос звонкий, как руче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юблю, глубоко понимаю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епей задумчивую груст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юблю все то, что называют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им широким словом «Русь»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 за работу. Урок окончен. До свидания, друзья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ют «Прощальная»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таться с музыкой нельз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влюблены в нее с рождень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мы не скажем ей: «Прощай»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просто: До свиданья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ят из класса под музыку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ают оценку своей работе. </w:t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, что такое ритм, какими видами деятельности занимались: играли на ударных инструментах, пели солистами и хором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ащиеся деляться  своими успехами и неудачами. Делают выводы о том, что получилось, а над чем надо поработать, в чем потренироваться.</w:t>
            </w:r>
          </w:p>
          <w:p>
            <w:pPr>
              <w:pStyle w:val="Normal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 рефлекс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егулятив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смыслообразова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: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Дашанова Н. Экспериментальные хоровые занятия в общеобразовательной школе.  «Музыка в школе» 2003 №4.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Дмитриева Л.Г. Методика музыкального воспитания в школе. М.: Просвещение, 1989.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евко Г.К. Современные образовательные технологии: Учебное пособие. М.: Народное образование, 1998. 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8"/>
          <w:szCs w:val="28"/>
        </w:rPr>
        <w:t>Сергеева Г.П. Критская Е.Д. Музыка: учебник для учащихся 5 кл. общеобразовательных учреждений. М.: Просвещение, 2011.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Сергеева Г.П. Критская Е.Д. Уроки музыки 5-6 классы. Просвещение, 2007.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емов А.И. Системный подход и общая теория систем. М.: Мысль, 1978.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Учите детей петь. Составители Т.М. Орлова, С.И. Бекина. М.: Просвещение, 1988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Cambria" w:cs="Cambria" w:ascii="Cambria" w:hAnsi="Cambria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bCs/>
          <w:kern w:val="2"/>
          <w:sz w:val="28"/>
          <w:szCs w:val="28"/>
          <w:lang w:eastAsia="ru-RU"/>
        </w:rPr>
        <w:t>Единая коллекция цифровых образовательных ресурсов. Музыка, изобразительное искусств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(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  <w:u w:val="single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-14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):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  <w:t>Иллюстра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3">
        <w:r>
          <w:rPr>
            <w:rStyle w:val="InternetLink"/>
            <w:bCs/>
            <w:sz w:val="28"/>
            <w:szCs w:val="28"/>
          </w:rPr>
          <w:t>Н. Д. Кузнецов. Портрет П. И. Чайковского. 1893</w:t>
        </w:r>
      </w:hyperlink>
      <w:r>
        <w:rPr>
          <w:bCs/>
          <w:color w:val="000000"/>
          <w:sz w:val="28"/>
          <w:szCs w:val="28"/>
        </w:rPr>
        <w:t xml:space="preserve"> (N 204917)</w:t>
      </w:r>
    </w:p>
    <w:p>
      <w:pPr>
        <w:pStyle w:val="Normal"/>
        <w:jc w:val="both"/>
        <w:rPr/>
      </w:pPr>
      <w:hyperlink r:id="rId14">
        <w:r>
          <w:rPr>
            <w:rStyle w:val="InternetLink"/>
            <w:bCs/>
            <w:sz w:val="28"/>
            <w:szCs w:val="28"/>
          </w:rPr>
          <w:t>"Оркестры". Интерактивный тренажёр</w:t>
        </w:r>
      </w:hyperlink>
      <w:r>
        <w:rPr>
          <w:bCs/>
          <w:color w:val="000000"/>
          <w:sz w:val="28"/>
          <w:szCs w:val="28"/>
        </w:rPr>
        <w:t xml:space="preserve"> (N 20636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свирнина О.С., учитель музыки МБОУ СОШ №13 г. Балаково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свирнина О.С., учитель музыки МБОУ СОШ №13 г. Балаково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s://docs.google.com/drawings/d/17GOeMCWpOY7xOSfvL0O-jbY7Skg9y8gqi-0RnuvnXRQ/edit" TargetMode="External"/><Relationship Id="rId4" Type="http://schemas.openxmlformats.org/officeDocument/2006/relationships/hyperlink" Target="http://www.anketer.ru/polls/view/28258/" TargetMode="External"/><Relationship Id="rId5" Type="http://schemas.openxmlformats.org/officeDocument/2006/relationships/footer" Target="footer1.xml"/><Relationship Id="rId6" Type="http://schemas.openxmlformats.org/officeDocument/2006/relationships/hyperlink" Target="http://files.school-collection.edu.ru/dlrstore/a498fa55-adf2-46b5-bb95-0ed1ec5bbb31/236.html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files.school-collection.edu.ru/dlrstore/35b219f6-97ae-4dc3-bc45-8bc541fb6c4b/narsim.html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docs.google.com/drawings/d/17GOeMCWpOY7xOSfvL0O-jbY7Skg9y8gqi-0RnuvnXRQ/edit" TargetMode="External"/><Relationship Id="rId11" Type="http://schemas.openxmlformats.org/officeDocument/2006/relationships/hyperlink" Target="http://www.anketer.ru/polls/view/28258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files.school-collection.edu.ru/dlrstore/a498fa55-adf2-46b5-bb95-0ed1ec5bbb31/236.html" TargetMode="External"/><Relationship Id="rId14" Type="http://schemas.openxmlformats.org/officeDocument/2006/relationships/hyperlink" Target="http://files.school-collection.edu.ru/dlrstore/35b219f6-97ae-4dc3-bc45-8bc541fb6c4b/narsim.html" TargetMode="Externa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19:00Z</dcterms:created>
  <dc:creator>User</dc:creator>
  <dc:description/>
  <cp:keywords/>
  <dc:language>en-US</dc:language>
  <cp:lastModifiedBy>МОУ СОШ 13</cp:lastModifiedBy>
  <dcterms:modified xsi:type="dcterms:W3CDTF">2013-03-25T08:44:00Z</dcterms:modified>
  <cp:revision>39</cp:revision>
  <dc:subject/>
  <dc:title>ПЛАН – КОНСПЕКТ УРОКА МУЗЫКИ</dc:title>
</cp:coreProperties>
</file>