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актическая работа 1-1  Обмен данными между приложениями  и папками через буфер обмен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Составление таблицы клавиатурных эквивалентов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узите стандартную программу Блокнот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</w:rPr>
        <w:t>Найдите клавиатурные эквиваленты для операций копирования и перемещени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</w:rPr>
        <w:t>Напечатайте текст: «Клавиатурные эквиваленты для операций копирования и перемещения: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оставьте в блокноте перечень основных команд меню </w:t>
      </w:r>
      <w:r>
        <w:rPr>
          <w:rStyle w:val="Style14"/>
        </w:rPr>
        <w:t>Правка</w:t>
      </w:r>
      <w:r>
        <w:rPr/>
        <w:t xml:space="preserve"> и их клавиатурных эквивалентов (табличный вид перечню придавайте при помощи клавиши </w:t>
      </w:r>
      <w:r>
        <w:rPr>
          <w:rStyle w:val="Style14"/>
        </w:rPr>
        <w:t>&lt;Tab&gt;</w:t>
      </w:r>
      <w:r>
        <w:rPr/>
        <w:t>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ъявите задание преподавател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храните текст в своей папке:</w:t>
      </w:r>
      <w:r>
        <w:rPr>
          <w:rStyle w:val="Style14"/>
        </w:rPr>
        <w:t xml:space="preserve"> Файл/Сохранить как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В появившемся окне </w:t>
      </w:r>
      <w:r>
        <w:rPr>
          <w:rStyle w:val="Style14"/>
        </w:rPr>
        <w:t>Сохранение документа</w:t>
      </w:r>
      <w:r>
        <w:rPr/>
        <w:t xml:space="preserve"> проделайте следующее: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</w:rPr>
      </w:pPr>
      <w:r>
        <w:rPr/>
        <w:t xml:space="preserve">выберите в списке </w:t>
      </w:r>
      <w:r>
        <w:rPr>
          <w:rStyle w:val="Style14"/>
        </w:rPr>
        <w:t>Папка</w:t>
      </w:r>
      <w:r>
        <w:rPr/>
        <w:t xml:space="preserve"> название своей папки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</w:rPr>
      </w:pPr>
      <w:r>
        <w:rPr/>
        <w:t xml:space="preserve">Сотрите в строке </w:t>
      </w:r>
      <w:r>
        <w:rPr>
          <w:rStyle w:val="Style14"/>
        </w:rPr>
        <w:t>Имя файла</w:t>
      </w:r>
      <w:r>
        <w:rPr/>
        <w:t xml:space="preserve"> «казенное» название и введите название «Клавиатурные эквиваленты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Щелкните на кнопке </w:t>
      </w:r>
      <w:r>
        <w:rPr>
          <w:rStyle w:val="Style14"/>
        </w:rPr>
        <w:t>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2800</wp:posOffset>
            </wp:positionH>
            <wp:positionV relativeFrom="page">
              <wp:posOffset>3155950</wp:posOffset>
            </wp:positionV>
            <wp:extent cx="1244600" cy="1239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Совместная работа с программами Блокнот и Калькулят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rPr/>
      </w:pPr>
      <w:r>
        <w:rPr/>
        <w:t>Загрузите стандартные программы Калькулятор и Блокнот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Напечатайте в окне Блокнота: «Емкость дискеты в битах=1,44*1024*1024*8=»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Активизируйте щелчком мыши окно Калькулятор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Решите на калькуляторе пример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Скопируйте в буфер обмена полученный ответ: </w:t>
      </w:r>
      <w:r>
        <w:rPr>
          <w:rStyle w:val="Style14"/>
        </w:rPr>
        <w:t>Правка/Копирова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Активизируйте щелчком мыши окно Блокнот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Укажите щелчком мыши место вставки результата (после знака «=»)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Вставьте ответ из буфера обмена на указанное место: </w:t>
      </w:r>
      <w:r>
        <w:rPr>
          <w:rStyle w:val="Style14"/>
        </w:rPr>
        <w:t>Правка/Вставить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Предъявите выполненное задание преподавателю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Закройте окна, сохранив текст в своей папке под названием «Емкость дискеты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Совместная работа с программами Блокнот и </w:t>
      </w:r>
      <w:r>
        <w:rPr>
          <w:b/>
          <w:bCs/>
          <w:lang w:val="en-US"/>
        </w:rPr>
        <w:t>PowerPoint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Загрузите стандартную программу Блокнот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Установите режим отображения, при котором текст в окне Блокнота «подстраивается» под размер окна: </w:t>
      </w:r>
      <w:r>
        <w:rPr>
          <w:rStyle w:val="Style14"/>
        </w:rPr>
        <w:t>Формат/Перенос по словам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Наберите и отредактируйте, согласно правилам, текст, содержащий следующий текст: «</w:t>
      </w:r>
      <w:r>
        <w:rPr>
          <w:bCs/>
        </w:rPr>
        <w:t>Гибкие магнитные диски (дискеты, флоппи-диски)</w:t>
      </w:r>
      <w:r>
        <w:rPr/>
        <w:t xml:space="preserve"> – это съёмные носители, используемые для хранения и транспортировки небольших (до 1,44 мегабайт) объёмов информации»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Выделите набранный текст и скопируйте выделенный текстовый фрагмент в буфер обмена: </w:t>
      </w:r>
      <w:r>
        <w:rPr>
          <w:rStyle w:val="Style14"/>
        </w:rPr>
        <w:t>Правка./Копирова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Загрузите программу создания презентаций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Введите заголовок презентации: </w:t>
      </w:r>
      <w:r>
        <w:rPr/>
        <w:t>Учебные материалы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ведите подзаголовок - Фамилия Имя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Создайте новый слайд: </w:t>
      </w:r>
      <w:r>
        <w:rPr>
          <w:rStyle w:val="Style14"/>
        </w:rPr>
        <w:t>Вставка/Создать слайд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В области задач </w:t>
      </w:r>
      <w:r>
        <w:rPr>
          <w:rStyle w:val="Style14"/>
        </w:rPr>
        <w:t>Разметка слайда</w:t>
      </w:r>
      <w:r>
        <w:rPr/>
        <w:t xml:space="preserve"> (справа) выберите 2-ой макет текста: </w:t>
      </w:r>
      <w:r>
        <w:rPr>
          <w:rStyle w:val="Style14"/>
        </w:rPr>
        <w:t>Только заголовок</w:t>
      </w:r>
      <w:r>
        <w:rPr/>
        <w:t xml:space="preserve"> (чистый слайд с заголовком)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ведите заголовок «Дискета»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Вставьте из буфера обмена хранящийся там текстовый фрагмент: </w:t>
      </w:r>
      <w:r>
        <w:rPr>
          <w:rStyle w:val="Style14"/>
        </w:rPr>
        <w:t>Правка/Встави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Откройте в блокноте ранее сохраненный документ «Емкость дискеты»:</w:t>
      </w:r>
      <w:r>
        <w:rPr>
          <w:rStyle w:val="Style14"/>
        </w:rPr>
        <w:t>Файл/Откры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В появившемся окне </w:t>
      </w:r>
      <w:r>
        <w:rPr>
          <w:rStyle w:val="Style14"/>
        </w:rPr>
        <w:t>Открытие документа</w:t>
      </w:r>
      <w:r>
        <w:rPr/>
        <w:t xml:space="preserve"> проделайте следующее: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</w:rPr>
      </w:pPr>
      <w:r>
        <w:rPr/>
        <w:t xml:space="preserve">Выберите в списке </w:t>
      </w:r>
      <w:r>
        <w:rPr>
          <w:rStyle w:val="Style14"/>
        </w:rPr>
        <w:t>Папка</w:t>
      </w:r>
      <w:r>
        <w:rPr/>
        <w:t xml:space="preserve"> название своей папки, в которую был сохранен файл презентации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</w:rPr>
      </w:pPr>
      <w:r>
        <w:rPr/>
        <w:t>Выделите в списке файлов имя файла «Емкость дискеты»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</w:rPr>
      </w:pPr>
      <w:r>
        <w:rPr/>
        <w:t xml:space="preserve">Щелкните на кнопке </w:t>
      </w:r>
      <w:r>
        <w:rPr>
          <w:rStyle w:val="Style14"/>
        </w:rPr>
        <w:t>Открыть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ыделите текст и скопируйте его в буфер обмена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ставьте текст из буфера обмена на тот же слайд презентации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Сохраните презентацию в своей папке под названием «Учебные материалы»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Закройте программы Блокнот и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Совместная работа с программами </w:t>
      </w:r>
      <w:r>
        <w:rPr>
          <w:b/>
          <w:bCs/>
          <w:lang w:val="en-US"/>
        </w:rPr>
        <w:t>Paint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PowerPoint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Загрузите 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Используя инструменты графического редактора (</w:t>
      </w:r>
      <w:r>
        <w:rPr>
          <w:rStyle w:val="Style14"/>
        </w:rPr>
        <w:t>Прямоугольник, Скругленный прямоугольник, Ластик, Заливка, Линия</w:t>
      </w:r>
      <w:r>
        <w:rPr/>
        <w:t>) нарисуйте диске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ыделите значимую область рисунка при помощи инструмента </w:t>
      </w:r>
      <w:r>
        <w:rPr>
          <w:rStyle w:val="Style14"/>
        </w:rPr>
        <w:t>Выделение</w:t>
      </w:r>
      <w:r>
        <w:rPr/>
        <w:t>, определив фрагмент рисун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копируйте графический фрагмент в буфер обмена: </w:t>
      </w:r>
      <w:r>
        <w:rPr>
          <w:rStyle w:val="Style14"/>
        </w:rPr>
        <w:t>Правка/Копирова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грузите программу </w:t>
      </w:r>
      <w:r>
        <w:rPr>
          <w:lang w:val="en-US"/>
        </w:rPr>
        <w:t>Microsoft PowerPoint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Откройте сохраненную ранее Учебную презентацию </w:t>
      </w:r>
      <w:r>
        <w:rPr>
          <w:rStyle w:val="Style14"/>
        </w:rPr>
        <w:t>Файл/Откры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ыделите в области </w:t>
      </w:r>
      <w:r>
        <w:rPr>
          <w:rStyle w:val="Style14"/>
        </w:rPr>
        <w:t>Структура</w:t>
      </w:r>
      <w:r>
        <w:rPr/>
        <w:t xml:space="preserve"> (слева от слайда) 2-ой слайд с текстом о дискет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Щелкните на поле слайда, показывая место вставк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ставьте из буфера хранящийся там фрагмент рисунка: </w:t>
      </w:r>
      <w:r>
        <w:rPr>
          <w:rStyle w:val="Style14"/>
        </w:rPr>
        <w:t>Правка/Встави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охраните доработанную презентацию: </w:t>
      </w:r>
      <w:r>
        <w:rPr>
          <w:rStyle w:val="Style14"/>
        </w:rPr>
        <w:t>Файл/Сохранит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ъявите результат выполнения задания преподавател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ройте программ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анда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анд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44:00Z</dcterms:created>
  <dc:creator>Николайчук</dc:creator>
  <dc:description/>
  <cp:keywords/>
  <dc:language>en-US</dc:language>
  <cp:lastModifiedBy>aaa</cp:lastModifiedBy>
  <dcterms:modified xsi:type="dcterms:W3CDTF">2005-09-29T14:56:00Z</dcterms:modified>
  <cp:revision>2</cp:revision>
  <dc:subject/>
  <dc:title>ЗАДАНИЯ  Обмен данными между приложениями  и папками через буфер обмена</dc:title>
</cp:coreProperties>
</file>