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99110</wp:posOffset>
                </wp:positionV>
                <wp:extent cx="2171700" cy="1991360"/>
                <wp:effectExtent l="0" t="161925" r="161290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91520"/>
                          <a:chOff x="0" y="0"/>
                          <a:chExt cx="2171880" cy="1991520"/>
                        </a:xfrm>
                      </wpg:grpSpPr>
                      <wps:wsp>
                        <wps:cNvSpPr/>
                        <wps:spPr>
                          <a:xfrm>
                            <a:off x="718920" y="1527840"/>
                            <a:ext cx="835560" cy="46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9600"/>
                            <a:ext cx="1943280" cy="12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1499400"/>
                            <a:ext cx="5709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129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0"/>
                              <a:ext cx="155520" cy="129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0"/>
                              <a:ext cx="155520" cy="129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9.3pt;width:171pt;height:156.8pt" coordorigin="72,786" coordsize="3420,3136">
                <v:oval id="shape_0" fillcolor="#757575" stroked="t" o:allowincell="f" style="position:absolute;left:1204;top:3192;width:1315;height:729;mso-wrap-style:none;v-text-anchor:middle">
                  <v:fill o:detectmouseclick="t" color2="white"/>
                  <v:stroke color="#969696" weight="3240" joinstyle="miter" endcap="flat"/>
                  <w10:wrap type="topAndBottom"/>
                </v:oval>
                <v:rect id="shape_0" fillcolor="white" stroked="t" o:allowincell="f" style="position:absolute;left:72;top:786;width:3419;height:265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oundrect id="shape_0" fillcolor="#ccffff" stroked="t" o:allowincell="f" style="position:absolute;left:252;top:990;width:3059;height:2038;mso-wrap-style:none;v-text-anchor:middle">
                  <v:fill o:detectmouseclick="t" color2="white"/>
                  <v:stroke color="black" weight="3240" joinstyle="miter" endcap="flat"/>
                  <w10:wrap type="topAndBottom"/>
                </v:roundrect>
                <v:group id="shape_0" style="position:absolute;left:2412;top:3147;width:899;height:204">
                  <v:oval id="shape_0" fillcolor="#757575" stroked="t" o:allowincell="f" style="position:absolute;left:2412;top:3147;width:244;height:203;mso-wrap-style:none;v-text-anchor:middle">
                    <v:fill o:detectmouseclick="t" color2="white"/>
                    <v:stroke color="black" weight="3240" joinstyle="miter" endcap="flat"/>
                    <v:shadow on="t" obscured="f" color="gray"/>
                    <w10:wrap type="topAndBottom"/>
                  </v:oval>
                  <v:oval id="shape_0" fillcolor="#757575" stroked="t" o:allowincell="f" style="position:absolute;left:2739;top:3147;width:244;height:203;mso-wrap-style:none;v-text-anchor:middle">
                    <v:fill o:detectmouseclick="t" color2="white"/>
                    <v:stroke color="black" weight="3240" joinstyle="miter" endcap="flat"/>
                    <v:shadow on="t" obscured="f" color="gray"/>
                    <w10:wrap type="topAndBottom"/>
                  </v:oval>
                  <v:oval id="shape_0" fillcolor="#757575" stroked="t" o:allowincell="f" style="position:absolute;left:3066;top:3147;width:244;height:203;mso-wrap-style:none;v-text-anchor:middle">
                    <v:fill o:detectmouseclick="t" color2="white"/>
                    <v:stroke color="black" weight="3240" joinstyle="miter" endcap="flat"/>
                    <v:shadow on="t" obscured="f" color="gray"/>
                    <w10:wrap type="topAndBottom"/>
                  </v:oval>
                </v:group>
              </v:group>
            </w:pict>
          </mc:Fallback>
        </mc:AlternateContent>
      </w:r>
      <w:r>
        <w:rPr>
          <w:sz w:val="28"/>
          <w:szCs w:val="28"/>
        </w:rPr>
        <w:t>Создать изображение по приведенному образцу при помощи авто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изображение по приведенному образцу при помощи автофигур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</wp:posOffset>
                </wp:positionH>
                <wp:positionV relativeFrom="paragraph">
                  <wp:posOffset>152400</wp:posOffset>
                </wp:positionV>
                <wp:extent cx="2600960" cy="1145540"/>
                <wp:effectExtent l="1905" t="78105" r="78105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1145520"/>
                          <a:chOff x="0" y="0"/>
                          <a:chExt cx="2601000" cy="1145520"/>
                        </a:xfrm>
                      </wpg:grpSpPr>
                      <wps:wsp>
                        <wps:cNvSpPr txBox="1"/>
                        <wps:spPr>
                          <a:xfrm>
                            <a:off x="711360" y="0"/>
                            <a:ext cx="1143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800"/>
                            <a:ext cx="1143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802800"/>
                            <a:ext cx="11430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68440" y="340560"/>
                            <a:ext cx="712080" cy="463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520" y="340560"/>
                            <a:ext cx="765360" cy="46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12pt;width:204.8pt;height:90.2pt" coordorigin="212,240" coordsize="4096,1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2;top:2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color2="#ccffff"/>
                  <v:stroke color="black" weight="32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12;top:150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</w:t>
                        </w:r>
                      </w:p>
                    </w:txbxContent>
                  </v:textbox>
                  <v:fill o:detectmouseclick="t" color2="#ccffff"/>
                  <v:stroke color="black" weight="32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508;top:150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я</w:t>
                        </w:r>
                      </w:p>
                    </w:txbxContent>
                  </v:textbox>
                  <v:fill o:detectmouseclick="t" color2="#ccffff"/>
                  <v:stroke color="black" weight="3240" joinstyle="miter" endcap="flat"/>
                  <v:shadow on="t" obscured="f" color="gray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07;top:776;width:1119;height:729;flip:x" type="_x0000_t32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200;top:776;width:1204;height:729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rPr/>
      </w:pPr>
      <w:r>
        <w:rPr>
          <w:sz w:val="28"/>
          <w:szCs w:val="28"/>
        </w:rPr>
        <w:t xml:space="preserve">Создать изображение по приведенному образцу при помощи мастера организационных диаграмм </w:t>
      </w:r>
      <w:r>
        <w:rPr>
          <w:sz w:val="28"/>
          <w:szCs w:val="28"/>
        </w:rPr>
        <w:drawing>
          <wp:inline distT="0" distB="0" distL="0" distR="0">
            <wp:extent cx="133985" cy="126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10" t="92511" r="72602" b="4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5580" cy="1440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1440360"/>
                          <a:chOff x="0" y="0"/>
                          <a:chExt cx="2735640" cy="14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564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24960" y="513000"/>
                            <a:ext cx="215640" cy="834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24960" y="513720"/>
                            <a:ext cx="215640" cy="526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24960" y="513360"/>
                            <a:ext cx="215640" cy="218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3720" y="-117000"/>
                            <a:ext cx="103680" cy="747720"/>
                          </a:xfrm>
                          <a:prstGeom prst="bentConnector3">
                            <a:avLst>
                              <a:gd name="adj1" fmla="val 4982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47160" y="-106560"/>
                            <a:ext cx="103680" cy="726840"/>
                          </a:xfrm>
                          <a:prstGeom prst="bentConnector3">
                            <a:avLst>
                              <a:gd name="adj1" fmla="val 49825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5840" y="0"/>
                            <a:ext cx="1262520" cy="205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520"/>
                            <a:ext cx="1262520" cy="205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308520"/>
                            <a:ext cx="1262520" cy="205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617400"/>
                            <a:ext cx="1262520" cy="2059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ларатив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925920"/>
                            <a:ext cx="1262520" cy="205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1234440"/>
                            <a:ext cx="1262520" cy="2052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уз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4pt;height:113.4pt" coordorigin="0,0" coordsize="4308,2268">
                <v:rect id="shape_0" stroked="f" o:allowincell="f" style="position:absolute;left:0;top:0;width:4307;height:2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9" stroked="t" o:allowincell="f" style="position:absolute;left:986;top:809;width:337;height:131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986;top:811;width:337;height:82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986;top:811;width:337;height:34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3" stroked="t" o:allowincell="f" style="position:absolute;left:2146;top:325;width:1175;height:161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1001;top:325;width:1144;height:161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67" fillcolor="#97cdcc" stroked="t" o:allowincell="f" style="position:absolute;left:1159;top:0;width:1987;height:32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8" fillcolor="#d6e0e0" stroked="t" o:allowincell="f" style="position:absolute;left:0;top:486;width:1987;height:32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70" fillcolor="#d6e0e0" stroked="t" o:allowincell="f" style="position:absolute;left:2319;top:486;width:1987;height:32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74" fillcolor="#99cc00" stroked="t" o:allowincell="f" style="position:absolute;left:1325;top:972;width:1987;height:323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ларативные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6" fillcolor="#99cc00" stroked="t" o:allowincell="f" style="position:absolute;left:1325;top:1458;width:1987;height:32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ные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078" fillcolor="#99cc00" stroked="t" o:allowincell="f" style="position:absolute;left:1325;top:1944;width:1987;height:322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узальные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27:00Z</dcterms:created>
  <dc:creator>aaa</dc:creator>
  <dc:description/>
  <dc:language>en-US</dc:language>
  <cp:lastModifiedBy>ГС</cp:lastModifiedBy>
  <dcterms:modified xsi:type="dcterms:W3CDTF">2008-03-30T09:24:00Z</dcterms:modified>
  <cp:revision>6</cp:revision>
  <dc:subject/>
  <dc:title/>
</cp:coreProperties>
</file>