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нешние (периферийные устройства)</w:t>
      </w:r>
    </w:p>
    <w:p>
      <w:pPr>
        <w:pStyle w:val="Normal"/>
        <w:rPr/>
      </w:pPr>
      <w:r>
        <w:rPr/>
        <w:t>Для обмена данными между пользователем и компьютером используются внешние (периферийные) устройства.</w:t>
      </w:r>
    </w:p>
    <w:p>
      <w:pPr>
        <w:pStyle w:val="Normal"/>
        <w:rPr/>
      </w:pPr>
      <w:r>
        <w:rPr/>
        <w:t xml:space="preserve"> </w:t>
      </w:r>
      <w:r>
        <w:rPr/>
        <w:t>Они делятся на устройства ввода и вывода информации.</w:t>
      </w:r>
    </w:p>
    <w:p>
      <w:pPr>
        <w:pStyle w:val="Normal"/>
        <w:rPr/>
      </w:pPr>
      <w:r>
        <w:rPr/>
        <w:t>Устройства ввода помогают компьютеру перевести язык человека на язык 0 и 1. К ним относятся: клавиатура, манипуляторы: джойстик, мышь, трекбол; сенсорные устройства ввода: сенсорный манипулятор, сенсорный экран, световое перо, графический планшет (дигитайзер); устройства сканирования, устройства распознавания речи.</w:t>
      </w:r>
    </w:p>
    <w:p>
      <w:pPr>
        <w:pStyle w:val="Normal"/>
        <w:rPr/>
      </w:pPr>
      <w:r>
        <w:rPr/>
        <w:t>Устройства вывода преобразуют машинное представление информации в форму, понимаемую человеком. К основным устройствам вывода ПК относятся: мониторы, принтеры, плоттер (графопостроитель), устройства вывода звуковой информации.</w:t>
      </w:r>
    </w:p>
    <w:p>
      <w:pPr>
        <w:pStyle w:val="Normal"/>
        <w:rPr/>
      </w:pPr>
      <w:r>
        <w:rPr/>
        <w:t>Существуют устройства обеспечивающие как ввод, так и вывод информации (устройства ввода - вывода ). Характерным примером таких устройств являются сенсорные экраны, многофункциональные принтеры (с функциями печати, сканирования, копирования и факса), модемы.</w:t>
      </w:r>
    </w:p>
    <w:p>
      <w:pPr>
        <w:pStyle w:val="Normal"/>
        <w:rPr/>
      </w:pPr>
      <w:r>
        <w:rPr/>
        <w:t>Для подключения устройств ввода-вывода компьютер должен иметь или свободный порт, или свободный слот для платы расширения. Кроме того,  для обеспечения диалога компьютера с устройством необходима установка специальной программы - драйв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виатура</w:t>
      </w:r>
    </w:p>
    <w:p>
      <w:pPr>
        <w:pStyle w:val="Normal"/>
        <w:rPr/>
      </w:pPr>
      <w:r>
        <w:rPr/>
        <w:t>Служит для ввода информации и подачи управляющих сигналов. Она содержит стандартный набор клавиш печатающей машинки, функциональные клавиши, управляющие клавиши, клавиши управления курсором и малую цифровую клавиатуру. Обычно используется 101-103-клавишная клавиатура. Кроме клавишной, клавиатуры бывают мембранные и сенсо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нипуляторы</w:t>
      </w:r>
    </w:p>
    <w:p>
      <w:pPr>
        <w:pStyle w:val="Normal"/>
        <w:rPr/>
      </w:pPr>
      <w:r>
        <w:rPr/>
        <w:t>Осуществляют непосредственный ввод информации, указывая курсору на экране монитора команду или место ввода данных. Они, как правило, подключаются к порту COM1-COM4.</w:t>
      </w:r>
    </w:p>
    <w:p>
      <w:pPr>
        <w:pStyle w:val="Normal"/>
        <w:rPr/>
      </w:pPr>
      <w:r>
        <w:rPr>
          <w:b/>
        </w:rPr>
        <w:t>Джойстик</w:t>
      </w:r>
      <w:r>
        <w:rPr/>
        <w:t xml:space="preserve"> представляет собой ручку управления и наиболее часто используется в компьютерных играх. Он управляет перемещением курсора по экрану.</w:t>
      </w:r>
    </w:p>
    <w:p>
      <w:pPr>
        <w:pStyle w:val="Normal"/>
        <w:rPr/>
      </w:pPr>
      <w:r>
        <w:rPr>
          <w:b/>
        </w:rPr>
        <w:t xml:space="preserve">Мышь </w:t>
      </w:r>
      <w:r>
        <w:rPr/>
        <w:t>- наиболее распространенный тип манипуляторов. В корпусе мыши установлены кнопки для выполнения действий и шарик для ее перемещения по коврику. Движение мыши отражается на экране монитора перемещением ее указателя.</w:t>
      </w:r>
    </w:p>
    <w:p>
      <w:pPr>
        <w:pStyle w:val="Normal"/>
        <w:rPr/>
      </w:pPr>
      <w:r>
        <w:rPr>
          <w:b/>
        </w:rPr>
        <w:t>Трекбол</w:t>
      </w:r>
      <w:r>
        <w:rPr/>
        <w:t xml:space="preserve"> (шариковый манипулятор) - шар, расположенный на поверхности клавиатуры вместе с кнопками. Перемещение указателя по экрану обеспечивается вращением шара, не требует коврика и места на столе. Широко используется в портативных компьют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нсорные устройства ввода </w:t>
      </w:r>
    </w:p>
    <w:p>
      <w:pPr>
        <w:pStyle w:val="Normal"/>
        <w:rPr/>
      </w:pPr>
      <w:r>
        <w:rPr/>
        <w:t>Сенсорный манипулятор - коврик без мыши. Управление курсором производится движением пальца по коврику.</w:t>
      </w:r>
    </w:p>
    <w:p>
      <w:pPr>
        <w:pStyle w:val="Normal"/>
        <w:rPr/>
      </w:pPr>
      <w:r>
        <w:rPr/>
        <w:t>Сенсорный экран - тактильный экран, покрытый специальным слоем. Это устройство дает возможность выбирать действие или команду, дотрагиваясь до экрана пальцем. Применяется в банковских компьютерах, аэропортах, военной сфере и промышленности.</w:t>
      </w:r>
    </w:p>
    <w:p>
      <w:pPr>
        <w:pStyle w:val="Normal"/>
        <w:rPr/>
      </w:pPr>
      <w:r>
        <w:rPr/>
        <w:t>Световое перо - имеет светочувствительный элемент на своем кончике. Соприкосновение пера с экраном замыкает фотоэлектрическую цепь и определяет место ввода или коррекции данных. Используется в различных системах проектирования и дизайна.</w:t>
      </w:r>
    </w:p>
    <w:p>
      <w:pPr>
        <w:pStyle w:val="Normal"/>
        <w:rPr/>
      </w:pPr>
      <w:r>
        <w:rPr/>
        <w:t>Графический планшет (дигитайзер) - используется для ввода в компьютер чертежей или рисунков. Им обычно пользуются архитекторы или дизайне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канер</w:t>
      </w:r>
    </w:p>
    <w:p>
      <w:pPr>
        <w:pStyle w:val="Normal"/>
        <w:rPr/>
      </w:pPr>
      <w:r>
        <w:rPr/>
        <w:t>При сканирование изображение, тексты, рисунки преобразуются в цифровую форму для дальнейшей обработки компьютером или воспроизведения на экране монитора. Сканеры находят широкое применение в издательской деятельности, системах проектирования, ани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ройства распознавания речи </w:t>
      </w:r>
    </w:p>
    <w:p>
      <w:pPr>
        <w:pStyle w:val="Normal"/>
        <w:rPr/>
      </w:pPr>
      <w:r>
        <w:rPr/>
        <w:t>С помощью обычного микрофона речь человека вводится в ПК и преобразуется в цифровой код. Широкое применение находят в сфере образования при изучении языков и коррекции речи, для формирования правильного произнош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нитор</w:t>
      </w:r>
    </w:p>
    <w:p>
      <w:pPr>
        <w:pStyle w:val="Normal"/>
        <w:rPr/>
      </w:pPr>
      <w:r>
        <w:rPr/>
        <w:t>Предназначен для отображения символьной и графической информации. Он реализуется на базе элетронно-лечевых трубок или на основе жидкокристаллических индикаторов. Основными характеристиками мониторов, реализуемых на базе элетронно-лучевых трубок, являются: разрешающая способность экрана, расстояние между точками на экране, величина диагонали экрана. Реальные режимы работы монитора зависят от типа видеокарты, которая обеспечивает управление и взаимодействие монитора с П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нтер</w:t>
      </w:r>
    </w:p>
    <w:p>
      <w:pPr>
        <w:pStyle w:val="Normal"/>
        <w:rPr/>
      </w:pPr>
      <w:r>
        <w:rPr/>
        <w:t>Предназначен для вывода данных на бумагу. Он преобразуют машинное представление информации в символы, буквы, знаки. Любой символ представляется на бумаге набором точек. Формирование изображения осуществляется головкой печатного устройства. По способу нанесения красящего материала (тонера) принтеры бывают: матричные, струйные, лазе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оттер</w:t>
      </w:r>
      <w:r>
        <w:rPr/>
        <w:t xml:space="preserve"> (графопостроитель)</w:t>
      </w:r>
    </w:p>
    <w:p>
      <w:pPr>
        <w:pStyle w:val="Normal"/>
        <w:rPr/>
      </w:pPr>
      <w:r>
        <w:rPr/>
        <w:t>Предназначен для вывода графической информации, создания схем, сложных архитектурных чертежей, художественной и иллюстративной графики, карт, объемных изображений. Плоттеры используются для производства высококачественной, цветной документации и являются незаменимыми для художников, дизайнеров, оформителей, инженеров, проектировщиков. Максимальная длина печатаемого материала ограничена, как правило, длиной рулона бумаги, а не конструкцией плоттера. Изображение на бумаге получается с помощью печатающей головки, которая точка за точкой наносит изображение на бумаг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дем</w:t>
      </w:r>
    </w:p>
    <w:p>
      <w:pPr>
        <w:pStyle w:val="Normal"/>
        <w:rPr/>
      </w:pPr>
      <w:r>
        <w:rPr/>
        <w:t>Преобразует выходную информацию ПК в форму, доступную к передачи по различным каналам связи. Как правило, для передачи используется телефонная сеть. При получение информации из сети от другого компьютера модем преобразует входную информацию в форму, доступную для обработки ПК. Основной характеристикой модема является количество бит информации, передавемых в секун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shadow/>
      <w:color w:val="3366FF"/>
      <w:spacing w:val="20"/>
      <w:vertAlign w:val="superscript"/>
    </w:rPr>
  </w:style>
  <w:style w:type="paragraph" w:styleId="2">
    <w:name w:val="Мой2"/>
    <w:basedOn w:val="1"/>
    <w:next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9:59:00Z</dcterms:created>
  <dc:creator>Mama</dc:creator>
  <dc:description/>
  <dc:language>en-US</dc:language>
  <cp:lastModifiedBy>Mama</cp:lastModifiedBy>
  <dcterms:modified xsi:type="dcterms:W3CDTF">2006-01-12T19:59:00Z</dcterms:modified>
  <cp:revision>2</cp:revision>
  <dc:subject/>
  <dc:title>Внешние (периферийные устройства)</dc:title>
</cp:coreProperties>
</file>