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Задание по базе данных «Страны мира»</w:t>
      </w:r>
    </w:p>
    <w:p>
      <w:pPr>
        <w:pStyle w:val="Subtitle"/>
        <w:rPr/>
      </w:pPr>
      <w:r>
        <w:rPr>
          <w:b w:val="false"/>
          <w:bCs w:val="false"/>
        </w:rPr>
        <w:t>Структура таблицы БД</w:t>
      </w:r>
      <w:r>
        <w:rPr/>
        <w:t xml:space="preserve"> «Страны мира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я по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ов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стран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иц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ов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столиц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све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 подстаново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части свет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в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селение </w:t>
              <w:br/>
              <w:t>(в тыс. человек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в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  <w:br/>
              <w:t>(в тыс. кв. км.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>
          <w:b w:val="false"/>
          <w:bCs w:val="false"/>
        </w:rPr>
        <w:t>Таблица БД</w:t>
      </w:r>
      <w:r>
        <w:rPr/>
        <w:t xml:space="preserve"> «Страны мира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807"/>
        <w:gridCol w:w="1530"/>
        <w:gridCol w:w="1579"/>
        <w:gridCol w:w="1407"/>
        <w:gridCol w:w="1250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лиц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асть свет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селени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рта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стр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роп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5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обрита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ндо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роп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592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ц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ин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роп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28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ганистан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у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034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64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гол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ан-Бато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55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56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по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и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427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7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нц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иж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роп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318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5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ец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кголь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роп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26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5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ип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и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рик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874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мал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гадиш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рик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35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63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Ш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шингто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ерик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177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36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гентин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энос-Айре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ерик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606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77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кси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ик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ерик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625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97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ьт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етт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роп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ак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ак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роп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Создать структуру базы данных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Создать форму по образцу, в которой в качестве источника данных используется Таблица «Страны мира»:</w:t>
      </w:r>
    </w:p>
    <w:p>
      <w:pPr>
        <w:pStyle w:val="Normal"/>
        <w:ind w:left="360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70485</wp:posOffset>
                </wp:positionV>
                <wp:extent cx="5189220" cy="31470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89400" cy="3147120"/>
                          <a:chOff x="0" y="0"/>
                          <a:chExt cx="5189400" cy="3147120"/>
                        </a:xfrm>
                      </wpg:grpSpPr>
                      <wps:wsp>
                        <wps:cNvSpPr txBox="1"/>
                        <wps:spPr>
                          <a:xfrm>
                            <a:off x="1245240" y="1992600"/>
                            <a:ext cx="93348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45240" y="1573560"/>
                            <a:ext cx="93348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45240" y="1153800"/>
                            <a:ext cx="93348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45240" y="734040"/>
                            <a:ext cx="93348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94520" y="1153800"/>
                            <a:ext cx="933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р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000" y="734040"/>
                            <a:ext cx="933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а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000" y="1153800"/>
                            <a:ext cx="933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асть све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000" y="1573560"/>
                            <a:ext cx="933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сел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000" y="1992600"/>
                            <a:ext cx="933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ощад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4520" y="734040"/>
                            <a:ext cx="933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олиц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9760" y="734040"/>
                            <a:ext cx="93348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189400" cy="3147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ТРАНЫ МИ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9760" y="1153800"/>
                            <a:ext cx="933480" cy="104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524520"/>
                            <a:ext cx="5189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5.55pt;width:408.6pt;height:247.8pt" coordorigin="720,111" coordsize="8172,495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681;top:3249;width:1469;height:3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81;top:2589;width:1469;height:3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81;top:1928;width:1469;height:3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81;top:1267;width:1469;height:3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806;top:1928;width:146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р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6;top:1267;width:146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а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6;top:1928;width:146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асть све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6;top:2589;width:146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сел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6;top:3249;width:146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ощад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6;top:1267;width:146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олиц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767;top:1267;width:1469;height:3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20;top:111;width:8171;height:49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ТРАНЫ МИР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67;top:1928;width:1469;height:165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,937" to="8891,9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Ввести данные в форму.</w:t>
      </w:r>
    </w:p>
    <w:p>
      <w:pPr>
        <w:pStyle w:val="Normal"/>
        <w:numPr>
          <w:ilvl w:val="0"/>
          <w:numId w:val="3"/>
        </w:numPr>
        <w:rPr/>
      </w:pPr>
      <w:r>
        <w:rPr/>
        <w:t>С помощью фильтров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айти страны, которые находятся в Европе, и сохранить фильтр под именем «Европа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айти страны, которые находятся в Азии, и сохранить фильтр под именем «Азия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айти страны, которые находятся в Африке или Америке, и сохранить фильтр под именем «Африка или Америка».</w:t>
      </w:r>
    </w:p>
    <w:p>
      <w:pPr>
        <w:pStyle w:val="Normal"/>
        <w:numPr>
          <w:ilvl w:val="0"/>
          <w:numId w:val="3"/>
        </w:numPr>
        <w:rPr/>
      </w:pPr>
      <w:r>
        <w:rPr/>
        <w:t>С помощью запросов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ывести все столицы европейских стран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ывести названия стран, в которых население меньше 10 млн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ывести названия стран, площадь которых меньше 700 тыс. кв. км, а население больше 20 млн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ывести страны, названия которых начинаются на «М» и которые находятся или в Америке или в Ази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ывести названия стран, площадь которых меньше 100 тыс. кв. км, а в названии столиц нет буквы «н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оздать вычисляемое поле -  Плотность населени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оздать Итоговый запрос по суммарному населению для каждой части света.</w:t>
      </w:r>
    </w:p>
    <w:p>
      <w:pPr>
        <w:pStyle w:val="Normal"/>
        <w:numPr>
          <w:ilvl w:val="0"/>
          <w:numId w:val="3"/>
        </w:numPr>
        <w:rPr/>
      </w:pPr>
      <w:r>
        <w:rPr/>
        <w:t>Создать Кнопочную форму «Главная» с фоновым рисунком и с помощью макросов организовать</w:t>
      </w:r>
    </w:p>
    <w:p>
      <w:pPr>
        <w:pStyle w:val="Normal"/>
        <w:numPr>
          <w:ilvl w:val="1"/>
          <w:numId w:val="2"/>
        </w:numPr>
        <w:rPr/>
      </w:pPr>
      <w:r>
        <w:rPr/>
        <w:t>Кнопку перехода к форме «Страны света»;</w:t>
      </w:r>
    </w:p>
    <w:p>
      <w:pPr>
        <w:pStyle w:val="Normal"/>
        <w:numPr>
          <w:ilvl w:val="1"/>
          <w:numId w:val="2"/>
        </w:numPr>
        <w:rPr/>
      </w:pPr>
      <w:r>
        <w:rPr/>
        <w:t>Кнопки вызовов всех запросов</w:t>
      </w:r>
    </w:p>
    <w:p>
      <w:pPr>
        <w:pStyle w:val="Normal"/>
        <w:ind w:left="1080" w:hanging="0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1873"/>
        </w:tabs>
        <w:ind w:left="2056" w:hanging="976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ahoma" w:hAnsi="Tahoma" w:cs="Tahoma"/>
      <w:b/>
      <w:i w:val="false"/>
      <w:color w:val="000000"/>
      <w:sz w:val="32"/>
      <w:szCs w:val="32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ahoma" w:hAnsi="Tahoma" w:cs="Tahoma"/>
      <w:b/>
      <w:i w:val="false"/>
      <w:color w:val="000000"/>
      <w:sz w:val="32"/>
      <w:szCs w:val="32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ahoma" w:hAnsi="Tahoma" w:cs="Tahoma"/>
      <w:b/>
      <w:i w:val="false"/>
      <w:color w:val="000000"/>
      <w:sz w:val="32"/>
      <w:szCs w:val="32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ahoma" w:hAnsi="Tahoma" w:cs="Tahoma"/>
      <w:b/>
      <w:i w:val="false"/>
      <w:color w:val="000000"/>
      <w:sz w:val="32"/>
      <w:szCs w:val="32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Tahoma" w:hAnsi="Tahoma" w:cs="Tahoma"/>
      <w:b/>
      <w:i w:val="false"/>
      <w:color w:val="000000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120" w:after="120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8T21:04:00Z</dcterms:created>
  <dc:creator>Pavel</dc:creator>
  <dc:description/>
  <dc:language>en-US</dc:language>
  <cp:lastModifiedBy>Mama</cp:lastModifiedBy>
  <cp:lastPrinted>1998-03-01T00:46:00Z</cp:lastPrinted>
  <dcterms:modified xsi:type="dcterms:W3CDTF">2006-02-05T17:25:00Z</dcterms:modified>
  <cp:revision>4</cp:revision>
  <dc:subject/>
  <dc:title>Задание по базе данных «Страны мира»</dc:title>
</cp:coreProperties>
</file>