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учный текст с иллюстрацией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создание документа по образцу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берите текст согласно образцу. Отформатируйте его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1020445</wp:posOffset>
            </wp:positionV>
            <wp:extent cx="5886450" cy="4584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82" t="22515" r="41926" b="26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584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Создайте рисунки при помощи инструментов векторной графики. Нижний рисунок (текст под линзами) печатайте в объектах Надпись. Созданные рисунки сгруппируйт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ройте обтекание рисунков текстом сверху и снизу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товую работу предъявите преподавателю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20:00Z</dcterms:created>
  <dc:creator>aaa</dc:creator>
  <dc:description/>
  <cp:keywords/>
  <dc:language>en-US</dc:language>
  <cp:lastModifiedBy>ngs</cp:lastModifiedBy>
  <dcterms:modified xsi:type="dcterms:W3CDTF">2008-04-15T06:20:00Z</dcterms:modified>
  <cp:revision>2</cp:revision>
  <dc:subject/>
  <dc:title>Научный текст с иллюстрацией</dc:title>
</cp:coreProperties>
</file>