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ние в текстовом процессоре </w:t>
      </w:r>
      <w:r>
        <w:rPr>
          <w:rFonts w:cs="Arial" w:ascii="Arial" w:hAnsi="Arial"/>
          <w:b/>
          <w:sz w:val="28"/>
          <w:szCs w:val="28"/>
          <w:lang w:val="en-US"/>
        </w:rPr>
        <w:t>Word</w:t>
      </w:r>
    </w:p>
    <w:p>
      <w:pPr>
        <w:pStyle w:val="Normal"/>
        <w:spacing w:lineRule="auto" w:line="36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е готовый текст согласно представленному образцу, используя материалы Приложений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ОБРАЗЕЦ: Вид первой страницы</w:t>
            </w:r>
          </w:p>
        </w:tc>
      </w:tr>
      <w:tr>
        <w:trPr>
          <w:trHeight w:val="5239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3881755" cy="365506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938" t="11574" r="1945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65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Вид второй страницы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043045" cy="28575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61" t="-13" r="16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drawing>
          <wp:anchor behindDoc="0" distT="28575" distB="28575" distL="47625" distR="4762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Tight wrapText="bothSides">
              <wp:wrapPolygon edited="0">
                <wp:start x="-856" y="-1001"/>
                <wp:lineTo x="-999" y="1430"/>
                <wp:lineTo x="-856" y="17452"/>
                <wp:lineTo x="-999" y="21887"/>
                <wp:lineTo x="14161" y="21744"/>
                <wp:lineTo x="19596" y="21601"/>
                <wp:lineTo x="21600" y="21458"/>
                <wp:lineTo x="21600" y="19312"/>
                <wp:lineTo x="22028" y="13303"/>
                <wp:lineTo x="21600" y="-1001"/>
                <wp:lineTo x="9011" y="-1144"/>
                <wp:lineTo x="-856" y="-1001"/>
              </wp:wrapPolygon>
            </wp:wrapTight>
            <wp:docPr id="3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Для многих из нас сказки Г. Х.Андерсена - дорогое детское воспоминание, к которому мы, повзрослев, уже не возвращаемся. Юбилейная дата дает повод пристальней всмотреться в портрет великого сказочника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родном Оденсе, городе, где родился Андерсен, был театр, что само по себе было необычно для провинциального маленького датского городка. Гастроли труппы Королевского театра Копенгагена в Оденсе, сыграли, по-видимому, решающую роль в выборе пути, который определил для себя юный Ганс Христиан. Обладая красивым певучим голосом, у него даже было прозвище "маленький соловей с острова Фюн", он с детства был вхож во многие богатые дома Оденсе, где развлекал хозяев пением и речитативом. Теперь же, познакомившись с труппой из настоящего столичного театра, Андерсен решил попытать счастья в Копенгагене. После долгих мытарств ему удается стать учеником хормейстера и позднее поступить в хор и школу пения при театре. Из биографии писателя видно, что на этом поприще больших успехов он не достиг, актером Андерсен не стал. Когда начал сочинять для театра - режиссеры не хотели ставить его пьесы. В прессе, за его сочинения его не просто ругали, а беспощадно громили. Но театр оставался страстью Андерсена. Будучи уже всемирно известным сочинителем сказок для детей и взрослых он продолжал мечтать поставить свою пьесу в театре, продолжал много переводить для театра, делать переложения для сцены произведений зарубежных авторов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ндерсен всегда много работал и в короткие "оседлые" периоды жизни и в длительных путешествиях, вел дневники, брался за романы, писал стихи. Его роман "Импровизатор", опубликованный в 1835 году в Германии принес ему известность в литературных кругах. Какое-то время его печатали и знали больше в Европе, чем на Родине. Однако первый же сборник "Сказок, рассказанных детям" принес ему такую славу, которая тянется вот уже 200 лет. 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ын сапожника и прачки, познавший бедность и голод, унижения и лишения, он, по свидетельствам друзей, был всегда особо чувствительным, чутким человеком. Много раз влюблявшийся, но без ответного чувства, Андерсен так и не женился и не оставил наследников. В старости знаменитый писатель по долгу жил в семьях своих покровителей и меценатов, и, как следует из их воспоминаний, все время что-то делал: то вырезал фигурки из бумаги, то клеил коллажи, то рисовал, и, конечно, рассказывал свои изумительные сказки. 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 его жизни сказки были переведены на 15 языков, после смерти - едва ли не на все языки мира. Всего, считается, он сочинил 175 сказок, написал 770 стихотворений, 6 романов, множество пьес. Творческим наследием великого датчанина занимаются многие исследовательские центры у него на родине и за рубежом, обширна о нем и биографическая литература. </w:t>
      </w:r>
    </w:p>
    <w:p>
      <w:pPr>
        <w:sectPr>
          <w:type w:val="nextPage"/>
          <w:pgSz w:w="11906" w:h="16838"/>
          <w:pgMar w:left="1701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вным-давно, одна цыганка нагадала матери Ганса-Христиана, что ее "сын станет великим человеком и город зажжет иллюминацию в его честь". Пророчество сбылось, к счастью, еще при жизни Андерсена, когда после длительного отсутствия он вернулся в родной Оденсе, горожане встретили знаменитого земляка настоящим фейерверком. Пророчество продолжает сбываться, и в юбилейном 2005 году, Андерсена будет чествовать, по праву, весь мир. Во многих странах пройдут многочисленные мероприятия, посвященные феномену Андерсена, организованные Международным фондом "H.C. Andersen. 2005" и поддержанные самыми широкими слоями общественности, его почитателями, влюбленными раз и навсегда в сказочную Андерсеновскую планету</w:t>
      </w:r>
      <w:r>
        <w:rPr>
          <w:rFonts w:cs="Arial" w:ascii="Arial" w:hAnsi="Arial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6195</wp:posOffset>
            </wp:positionV>
            <wp:extent cx="1111250" cy="1485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864235" cy="1371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36195</wp:posOffset>
            </wp:positionV>
            <wp:extent cx="935990" cy="1485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15390</wp:posOffset>
                </wp:positionV>
                <wp:extent cx="914400" cy="300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95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215390</wp:posOffset>
                </wp:positionV>
                <wp:extent cx="914400" cy="300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95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215390</wp:posOffset>
                </wp:positionV>
                <wp:extent cx="914400" cy="300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95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01:00Z</dcterms:created>
  <dc:creator>Mama</dc:creator>
  <dc:description/>
  <cp:keywords/>
  <dc:language>en-US</dc:language>
  <cp:lastModifiedBy>keg</cp:lastModifiedBy>
  <dcterms:modified xsi:type="dcterms:W3CDTF">2008-06-23T13:54:00Z</dcterms:modified>
  <cp:revision>18</cp:revision>
  <dc:subject/>
  <dc:title>Вид первой страницы</dc:title>
</cp:coreProperties>
</file>