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1-2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0</wp:posOffset>
                </wp:positionV>
                <wp:extent cx="3543300" cy="171450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714680"/>
                          <a:chOff x="0" y="0"/>
                          <a:chExt cx="3543480" cy="17146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33148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543480" cy="167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943280" y="4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720" y="442440"/>
                            <a:ext cx="176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24.5pt;width:279pt;height:135pt" coordorigin="3960,490" coordsize="5580,2700">
                <v:rect id="shape_0" fillcolor="white" stroked="t" o:allowincell="f" style="position:absolute;left:4140;top:490;width:5219;height:26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60;top:490;width:5579;height:264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7020,1187" to="7379,118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980,1187" to="7007,127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bCs/>
        </w:rPr>
        <w:t>Создание дидактического материала  «Основные элементы окна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кройте стандартную программу Блокнот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становите «карманный» размер ок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делайте экранную копию активного окна: </w:t>
      </w:r>
      <w:r>
        <w:rPr>
          <w:rStyle w:val="Style15"/>
        </w:rPr>
        <w:t>ALT + PrintScreen</w:t>
      </w:r>
      <w:r>
        <w:rPr/>
        <w:t xml:space="preserve"> (копия автоматически заносится в буфер обмена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ткройте программу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ткройте собственную презентацию «Учебные материалы»: </w:t>
      </w:r>
      <w:r>
        <w:rPr>
          <w:rStyle w:val="Style15"/>
        </w:rPr>
        <w:t>Файл/Открыть</w:t>
      </w:r>
      <w:r>
        <w:rPr/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ыделите в области </w:t>
      </w:r>
      <w:r>
        <w:rPr>
          <w:rStyle w:val="Style15"/>
        </w:rPr>
        <w:t>Структура</w:t>
      </w:r>
      <w:r>
        <w:rPr/>
        <w:t xml:space="preserve"> последний слайд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оздайте после него новый слайд: </w:t>
      </w:r>
      <w:r>
        <w:rPr>
          <w:rStyle w:val="Style15"/>
        </w:rPr>
        <w:t>Вставка/Создать слайд</w:t>
      </w:r>
      <w:r>
        <w:rPr/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ыберите макет текста </w:t>
      </w:r>
      <w:r>
        <w:rPr>
          <w:rStyle w:val="Style15"/>
        </w:rPr>
        <w:t>Только заголовок</w:t>
      </w:r>
      <w:r>
        <w:rPr/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ведите заголовок «Основные элементы окна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ставьте содержимое буфера обмена (копию окна Блокнот) в новый слайд: </w:t>
      </w:r>
      <w:r>
        <w:rPr>
          <w:rStyle w:val="Style15"/>
        </w:rPr>
        <w:t>Правка/Вставить</w:t>
      </w:r>
      <w:r>
        <w:rPr/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делайте надписи на рисунке слайда по образцу, используя инструмент </w:t>
      </w:r>
      <w:r>
        <w:rPr>
          <w:rStyle w:val="Style15"/>
        </w:rPr>
        <w:t>Автофигуры/Выноски</w:t>
      </w:r>
      <w:r>
        <w:rPr/>
        <w:t xml:space="preserve"> на панели инструментов </w:t>
      </w:r>
      <w:r>
        <w:rPr>
          <w:rStyle w:val="Style15"/>
        </w:rPr>
        <w:t xml:space="preserve">Рисование </w:t>
      </w:r>
      <w:r>
        <w:rPr>
          <w:rStyle w:val="Style15"/>
          <w:rFonts w:cs="Times New Roman"/>
        </w:rPr>
        <w:t>в нижней части окна</w:t>
      </w:r>
      <w:r>
        <w:rPr/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охраните доработанную презентацию: </w:t>
      </w:r>
      <w:r>
        <w:rPr>
          <w:rStyle w:val="Style15"/>
        </w:rPr>
        <w:t>Файл/Сохранить</w:t>
      </w:r>
      <w:r>
        <w:rPr/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ъявите результат выполнения заданий преподава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Создание дидактического материала «Буфер обмена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ткройте графический редактор </w:t>
      </w:r>
      <w:r>
        <w:rPr>
          <w:lang w:val="en-US"/>
        </w:rPr>
        <w:t>Paint</w:t>
      </w:r>
      <w:r>
        <w:rPr/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0460</wp:posOffset>
                </wp:positionH>
                <wp:positionV relativeFrom="paragraph">
                  <wp:posOffset>41275</wp:posOffset>
                </wp:positionV>
                <wp:extent cx="2009140" cy="107442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1074600"/>
                          <a:chOff x="0" y="0"/>
                          <a:chExt cx="2009160" cy="107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9160" cy="10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480" y="10800"/>
                            <a:ext cx="1891800" cy="10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pt;margin-top:3.25pt;width:158.2pt;height:84.6pt" coordorigin="5796,65" coordsize="3164,1692">
                <v:rect id="shape_0" fillcolor="white" stroked="t" o:allowincell="f" style="position:absolute;left:5796;top:65;width:3163;height:169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5863;top:82;width:2978;height:163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Нарисуйте по образцу следующую схему, используя инструменты графики (</w:t>
      </w:r>
      <w:r>
        <w:rPr>
          <w:rStyle w:val="Style15"/>
        </w:rPr>
        <w:t>Прямоугольник, Многоугольник, Ластик, Надпись, Выделение</w:t>
      </w:r>
      <w:r>
        <w:rPr/>
        <w:t>) и копирование и вставку фрагмент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делите значимую часть рисунк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копируйте графический фрагмент в буфер обме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кройте презентацию «Учебные материалы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обавьте новый слайд с заголовком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ведите заголовок «Буфер обмена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ставьте из буфера хранящийся там фрагмент рисунк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грузите программу Блокнот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кройте созданный ранее документ «Клавиатурные эквиваленты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копируйте текст в буфер обме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ставьте копию на текущий слайд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храните доработанную презентацию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ъявите результат выполнения заданий преподавателю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кройте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Копирование файла через буфер обмен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делите любой файл в открытом окне своей рабочей папк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копируйте выделенный файл в буфер обмена: </w:t>
      </w:r>
      <w:r>
        <w:rPr>
          <w:rStyle w:val="Style15"/>
        </w:rPr>
        <w:t>Правка/Копировать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войным щелчком на значке откройте папку </w:t>
      </w:r>
      <w:r>
        <w:rPr>
          <w:rStyle w:val="Style15"/>
        </w:rPr>
        <w:t>Мои документы</w:t>
      </w:r>
      <w:r>
        <w:rPr/>
        <w:t xml:space="preserve"> (если она еще не открыта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ставьте хранящуюся в буфере копию файла в папку </w:t>
      </w:r>
      <w:r>
        <w:rPr>
          <w:rStyle w:val="Style15"/>
        </w:rPr>
        <w:t>Мои документы</w:t>
      </w:r>
      <w:r>
        <w:rPr/>
        <w:t xml:space="preserve">: </w:t>
      </w:r>
      <w:r>
        <w:rPr>
          <w:rStyle w:val="Style15"/>
        </w:rPr>
        <w:t>Правка/Вставить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Перемещение файла через буфер обмен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делите любой файл в открытом окне рабочей папк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ырежьте выделенный файл в буфер обмена: </w:t>
      </w:r>
      <w:r>
        <w:rPr>
          <w:rStyle w:val="Style15"/>
        </w:rPr>
        <w:t>Правка/Вырезать</w:t>
      </w:r>
      <w:r>
        <w:rPr/>
        <w:t xml:space="preserve"> (при этом копия файла сохранится в буфере обмена, а в рабочей папке файла не останется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войным щелчком на значке откройте папку </w:t>
      </w:r>
      <w:r>
        <w:rPr>
          <w:rStyle w:val="Style15"/>
        </w:rPr>
        <w:t>Мои документы</w:t>
      </w:r>
      <w:r>
        <w:rPr/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Щелкните на рабочее поле папки;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Вставьте хранящуюся в буфере копию файла в папку </w:t>
      </w:r>
      <w:r>
        <w:rPr>
          <w:rStyle w:val="Style15"/>
        </w:rPr>
        <w:t>Мои документы: Правка/Вставить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Задание 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манда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анда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4:53:00Z</dcterms:created>
  <dc:creator>aaa</dc:creator>
  <dc:description/>
  <cp:keywords/>
  <dc:language>en-US</dc:language>
  <cp:lastModifiedBy>aaa</cp:lastModifiedBy>
  <dcterms:modified xsi:type="dcterms:W3CDTF">2005-09-29T14:55:00Z</dcterms:modified>
  <cp:revision>1</cp:revision>
  <dc:subject/>
  <dc:title>Практическая работа 1-2</dc:title>
</cp:coreProperties>
</file>