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АБОТА С НАУЧНЫМ ТЕКСТ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(форматирование, формулы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берите текст фрагмента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форматируйте текст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ыделение курсивом;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665480</wp:posOffset>
            </wp:positionV>
            <wp:extent cx="5715000" cy="2979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00" t="-14" r="139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заголовок прописными символами с разрядкой 2 пт.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Cs w:val="24"/>
        </w:rPr>
        <w:t xml:space="preserve">Создайте формулы при помощи приложения </w:t>
      </w:r>
      <w:r>
        <w:rPr>
          <w:rFonts w:cs="Arial" w:ascii="Arial" w:hAnsi="Arial"/>
          <w:szCs w:val="24"/>
          <w:lang w:val="en-US"/>
        </w:rPr>
        <w:t>MS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Equation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14" w:hanging="0"/>
      <w:jc w:val="right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26:00Z</dcterms:created>
  <dc:creator>J&amp;V</dc:creator>
  <dc:description/>
  <cp:keywords/>
  <dc:language>en-US</dc:language>
  <cp:lastModifiedBy>ngs</cp:lastModifiedBy>
  <dcterms:modified xsi:type="dcterms:W3CDTF">2008-04-15T06:28:00Z</dcterms:modified>
  <cp:revision>6</cp:revision>
  <dc:subject/>
  <dc:title>КВАДРАТИЧНАЯ ФУНКЦИЯ И КВАДРАТНОЕ УРАВНЕНИЕ (9 класс)</dc:title>
</cp:coreProperties>
</file>