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Работа с абзацами</w:t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313055</wp:posOffset>
            </wp:positionV>
            <wp:extent cx="5388610" cy="3893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28" t="22253" r="21319" b="27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893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</w:rPr>
        <w:t>Создать документ по образцу</w:t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9:56:00Z</dcterms:created>
  <dc:creator>Mama</dc:creator>
  <dc:description/>
  <cp:keywords/>
  <dc:language>en-US</dc:language>
  <cp:lastModifiedBy>keg</cp:lastModifiedBy>
  <cp:lastPrinted>2005-09-29T13:14:00Z</cp:lastPrinted>
  <dcterms:modified xsi:type="dcterms:W3CDTF">2008-06-23T13:05:00Z</dcterms:modified>
  <cp:revision>9</cp:revision>
  <dc:subject/>
  <dc:title>Работа с абзацами</dc:title>
</cp:coreProperties>
</file>