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память (внутренняя память)</w:t>
      </w:r>
    </w:p>
    <w:p>
      <w:pPr>
        <w:pStyle w:val="Normal"/>
        <w:ind w:firstLine="540"/>
        <w:rPr/>
      </w:pPr>
      <w:r>
        <w:rPr/>
        <w:t>Основная память предназначена для хранения выполняемых программ и данных, непосредственно используемых в этих программах.</w:t>
      </w:r>
    </w:p>
    <w:p>
      <w:pPr>
        <w:pStyle w:val="Normal"/>
        <w:rPr/>
      </w:pPr>
      <w:r>
        <w:rPr/>
        <w:t xml:space="preserve">Основная память включа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213360</wp:posOffset>
            </wp:positionV>
            <wp:extent cx="3810000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еративное запоминающее устройство, которое является энергозависимым, то есть при выключении питания компьютера вся информация, хранящаяся в нем, пропад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</wp:posOffset>
                </wp:positionV>
                <wp:extent cx="2628900" cy="2057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7400"/>
                          <a:chOff x="0" y="0"/>
                          <a:chExt cx="2629080" cy="205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62908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28800"/>
                            <a:ext cx="2629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икросхем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Bio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m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4.35pt;width:207pt;height:162pt" coordorigin="5040,287" coordsize="4140,3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287;width:4139;height:295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3167;width:4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икросхем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Bio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m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остоянное запоминающее устройство энергонезависимо. В нем хранится информация, которую никогда не потребуется изменить. Это прежде всего - конфигурация (список устройств и их параметры) компьютера и программа тестирования устройств перед загрузкой операционной системы. Помимо того, в постоянном запоминающем устройстве хранится один из структурных компонентов операционной системы - так называемая базовая система ввода/вывода (BIOS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/>
        <w:t>Оперативное запоминающее устройство характеризуется емкостью, т. е. наибольшим объемом данных, выраженным в единицах информации, который может хранится в запоминающем устройcтве. Ёмкость ОЗУ выражают в килобайтах, мегабайтах или гигабайтах.</w:t>
      </w:r>
      <w:bookmarkStart w:id="0" w:name="_PictureBullets"/>
      <w:bookmarkEnd w:id="0"/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i w:val="false"/>
        <w:b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/>
      <w:i w:val="false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shadow/>
      <w:color w:val="3366FF"/>
      <w:spacing w:val="20"/>
      <w:vertAlign w:val="superscript"/>
    </w:rPr>
  </w:style>
  <w:style w:type="paragraph" w:styleId="2">
    <w:name w:val="Мой2"/>
    <w:basedOn w:val="1"/>
    <w:next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20:19:00Z</dcterms:created>
  <dc:creator>Mama</dc:creator>
  <dc:description/>
  <cp:keywords/>
  <dc:language>en-US</dc:language>
  <cp:lastModifiedBy>keg</cp:lastModifiedBy>
  <dcterms:modified xsi:type="dcterms:W3CDTF">2007-12-13T14:48:00Z</dcterms:modified>
  <cp:revision>5</cp:revision>
  <dc:subject/>
  <dc:title>Основная память (внутренняя память)</dc:title>
</cp:coreProperties>
</file>