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Тексты деловых писем</w:t>
      </w:r>
    </w:p>
    <w:p>
      <w:pPr>
        <w:pStyle w:val="TextBody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i/>
          <w:iCs/>
          <w:sz w:val="28"/>
          <w:szCs w:val="28"/>
        </w:rPr>
        <w:t xml:space="preserve">Письмо-предложение </w:t>
      </w:r>
      <w:r>
        <w:rPr>
          <w:sz w:val="28"/>
          <w:szCs w:val="28"/>
        </w:rPr>
        <w:t xml:space="preserve">(направляется рассылкой по различным организациям и учреждениям по справочнику)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Организация оказывает услуги по обучению специалистов сферы управления. Применяются новейшие технологии обучения: компьютерное тестирование,  психологический тренинг, экономические и управленческие игры с глубоким погружением в выбранную предметную область. Преподают на курсах высококвалифицированные специалисты, в том числе и иностранные. По окончании обучения выдается сертификат. По желанию слушателя ему предоставляется возможность выбора престижных вакансий из базы данных организации.</w:t>
      </w:r>
    </w:p>
    <w:p>
      <w:pPr>
        <w:pStyle w:val="TextBody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i/>
          <w:iCs/>
          <w:sz w:val="28"/>
          <w:szCs w:val="28"/>
        </w:rPr>
        <w:t xml:space="preserve">Письмо-благодарность </w:t>
      </w:r>
      <w:r>
        <w:rPr>
          <w:sz w:val="28"/>
          <w:szCs w:val="28"/>
        </w:rPr>
        <w:t>(направляется по конкретному адресу от имени организации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Благодарим Вас за содействие в организации бизнес-тура по странам Западной Европы. Участники тура остались довольны уровнем организации и обслуживания. Надеемся на дальнейшее плодотворное сотрудничество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i/>
          <w:iCs/>
          <w:sz w:val="28"/>
          <w:szCs w:val="28"/>
        </w:rPr>
        <w:t xml:space="preserve">Письмо-просьба </w:t>
      </w:r>
      <w:r>
        <w:rPr>
          <w:sz w:val="28"/>
          <w:szCs w:val="28"/>
        </w:rPr>
        <w:t>(направляется директору конкретного предприятия от имени директора предприятия)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В рамках соглашения о совместной деятельности, прошу оказать содействие в организации производственной практики для слушателей «Курсов повышения квалификации работников управленческого аппарата» на период с 1.04.2001 по 1.07.2001г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Вашем решении сообщите письменно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i/>
          <w:iCs/>
          <w:sz w:val="28"/>
          <w:szCs w:val="28"/>
        </w:rPr>
        <w:t>Письмо-напоминание</w:t>
      </w:r>
      <w:r>
        <w:rPr>
          <w:sz w:val="28"/>
          <w:szCs w:val="28"/>
        </w:rPr>
        <w:t xml:space="preserve"> (направляется на конкретное предприятие от имени ответственного лица из администрации, адресуется директору или его заместителям)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Срок договора об оказании Вам юридических услуг по организации холдинга </w:t>
      </w:r>
      <w:r>
        <w:rPr>
          <w:sz w:val="28"/>
          <w:szCs w:val="28"/>
          <w:lang w:val="en-US"/>
        </w:rPr>
        <w:t>NORD</w:t>
      </w:r>
      <w:r>
        <w:rPr>
          <w:sz w:val="28"/>
          <w:szCs w:val="28"/>
        </w:rPr>
        <w:t xml:space="preserve"> истекает 30.06.2001. Для продления или расторжения договора вам следует обратиться в юридический отдел нашей организации не позднее 29.06.2001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i/>
          <w:iCs/>
          <w:sz w:val="28"/>
          <w:szCs w:val="28"/>
        </w:rPr>
        <w:t>Письмо-извещение</w:t>
      </w:r>
      <w:r>
        <w:rPr>
          <w:sz w:val="28"/>
          <w:szCs w:val="28"/>
        </w:rPr>
        <w:t xml:space="preserve"> (направляется на конкретное предприятие от имени организации, адресуется директору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Ставим Вас в известность, что обязательства, взятые на себя нашим предприятием в связи с организацией маркетингового исследования российского рынка холодильных установок, выполнены. Специалисты нашего предприятия подготовили соответствующий отчет. Сообщите время и место совещания по его обсуждению и принятию плана дальнейшей совместной деятельност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i/>
          <w:iCs/>
          <w:sz w:val="28"/>
          <w:szCs w:val="28"/>
        </w:rPr>
        <w:t>Письмо-отказ</w:t>
      </w:r>
      <w:r>
        <w:rPr>
          <w:sz w:val="28"/>
          <w:szCs w:val="28"/>
        </w:rPr>
        <w:t xml:space="preserve"> (направляется конкретному адресату от имени администрации предприятия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К сожалению, в настоящее время удовлетворить Вашу просьбу о трудоустройстве специалиста наше предприятие не может, в связи с отсутствием вакансии. Ваше резюме внесено в базу данных приоритетных специалистов. Незамедлительно сообщим Вам при первой появившейся возмож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8:16:00Z</dcterms:created>
  <dc:creator>Николайчук</dc:creator>
  <dc:description/>
  <cp:keywords/>
  <dc:language>en-US</dc:language>
  <cp:lastModifiedBy>Николайчук</cp:lastModifiedBy>
  <dcterms:modified xsi:type="dcterms:W3CDTF">2005-11-01T14:57:00Z</dcterms:modified>
  <cp:revision>4</cp:revision>
  <dc:subject/>
  <dc:title>Письмо-предложение (направляется рассылкой по различным организациям и учреждениям по справочнику)</dc:title>
</cp:coreProperties>
</file>