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 «МАРКИРОВАННЫЕ СПИСКИ»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пируйте текст и вставьте 2 коп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</w:rPr>
        <w:t>Оформите перечисленные ниже списки, меняя вид и отступы маркеров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Опорные понятия при изучении темы «Векторы»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координаты вектора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операции над векторами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угол между векторами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скалярное произведение векторов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Опорные понятия при изучении темы «Фигуры вращения»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конус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сфера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шар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центр, диаметр, радиус сферы и шара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плоскость, касательная к сфе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4:43:00Z</dcterms:created>
  <dc:creator>Николайчук</dc:creator>
  <dc:description/>
  <cp:keywords/>
  <dc:language>en-US</dc:language>
  <cp:lastModifiedBy>ngs</cp:lastModifiedBy>
  <dcterms:modified xsi:type="dcterms:W3CDTF">2008-03-18T07:10:00Z</dcterms:modified>
  <cp:revision>2</cp:revision>
  <dc:subject/>
  <dc:title>Опорные понятия при изучении темы «Векторы»:</dc:title>
</cp:coreProperties>
</file>