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619250" cy="261937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Джон фон Нейман</w:t>
      </w:r>
    </w:p>
    <w:p>
      <w:pPr>
        <w:pStyle w:val="Normal"/>
        <w:jc w:val="both"/>
        <w:rPr/>
      </w:pPr>
      <w:r>
        <w:rPr/>
        <w:t>В основу построения подавляющего большинства компьютеров положены принципы, сформулированные в 1945 году американским ученым венгерского происхождения Джоном фон Нейманом и получившие название «Принципов фон Неймана».</w:t>
      </w:r>
    </w:p>
    <w:p>
      <w:pPr>
        <w:pStyle w:val="Normal"/>
        <w:jc w:val="both"/>
        <w:rPr/>
      </w:pPr>
      <w:r>
        <w:rPr>
          <w:b/>
        </w:rPr>
        <w:t>Принцип программного управл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грамма и данные хранятся в памяти компьютера. Компьютер работает под управлением программы без вмешательства человека. Из него следует, что программа состоит из набора команд, которые выполняются процессором автоматически друг за другом в определенной последова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однородности памя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раммы и данные хранятся в одной и той же памяти. Поэтому компьютер не различает, что хранится в данной ячейке памяти - число, текст или команда. Над командами можно выполнять такие же действия, как и над данными. </w:t>
      </w:r>
    </w:p>
    <w:p>
      <w:pPr>
        <w:pStyle w:val="Normal"/>
        <w:jc w:val="both"/>
        <w:rPr/>
      </w:pPr>
      <w:r>
        <w:rPr>
          <w:b/>
        </w:rPr>
        <w:t>Принцип адресности.</w:t>
      </w:r>
      <w:r>
        <w:rPr/>
        <w:t xml:space="preserve"> Структурно основная память состоит из перенумерованных ячеек; процессору в произвольный момент времени доступна любая ячейка.</w:t>
      </w:r>
    </w:p>
    <w:p>
      <w:pPr>
        <w:pStyle w:val="Normal"/>
        <w:rPr/>
      </w:pPr>
      <w:r>
        <w:rPr/>
        <w:t>По мнению Неймана: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 должен состоять из 5 основных устройств:</w:t>
      </w:r>
    </w:p>
    <w:p>
      <w:pPr>
        <w:pStyle w:val="Normal"/>
        <w:numPr>
          <w:ilvl w:val="1"/>
          <w:numId w:val="2"/>
        </w:numPr>
        <w:rPr/>
      </w:pPr>
      <w:r>
        <w:rPr/>
        <w:t>Устройства ввода.</w:t>
      </w:r>
    </w:p>
    <w:p>
      <w:pPr>
        <w:pStyle w:val="Normal"/>
        <w:numPr>
          <w:ilvl w:val="1"/>
          <w:numId w:val="2"/>
        </w:numPr>
        <w:rPr/>
      </w:pPr>
      <w:r>
        <w:rPr/>
        <w:t>Устройства вывода.</w:t>
      </w:r>
    </w:p>
    <w:p>
      <w:pPr>
        <w:pStyle w:val="Normal"/>
        <w:numPr>
          <w:ilvl w:val="1"/>
          <w:numId w:val="2"/>
        </w:numPr>
        <w:rPr/>
      </w:pPr>
      <w:r>
        <w:rPr/>
        <w:t>Памяти.</w:t>
      </w:r>
    </w:p>
    <w:p>
      <w:pPr>
        <w:pStyle w:val="Normal"/>
        <w:numPr>
          <w:ilvl w:val="1"/>
          <w:numId w:val="2"/>
        </w:numPr>
        <w:rPr/>
      </w:pPr>
      <w:r>
        <w:rPr/>
        <w:t>АЛУ (арифметико-логического устройства)</w:t>
      </w:r>
    </w:p>
    <w:p>
      <w:pPr>
        <w:pStyle w:val="Normal"/>
        <w:numPr>
          <w:ilvl w:val="1"/>
          <w:numId w:val="2"/>
        </w:numPr>
        <w:rPr/>
      </w:pPr>
      <w:r>
        <w:rPr/>
        <w:t>УУ (устройства управле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ть универсальным, а не специализированным устрой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в двоичной системе счис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мять компьютера должна делиться на маленькую, но быструю и большую, но медленн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машины фон Нейм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198120</wp:posOffset>
                </wp:positionV>
                <wp:extent cx="5440045" cy="350139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3501360"/>
                          <a:chOff x="0" y="0"/>
                          <a:chExt cx="5439960" cy="3501360"/>
                        </a:xfrm>
                      </wpg:grpSpPr>
                      <wps:wsp>
                        <wps:cNvSpPr/>
                        <wps:spPr>
                          <a:xfrm flipH="1">
                            <a:off x="3926880" y="243720"/>
                            <a:ext cx="252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3560" y="2462040"/>
                            <a:ext cx="685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й адрес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9960" cy="35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6280" y="0"/>
                              <a:ext cx="5323680" cy="338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45280"/>
                                <a:ext cx="104148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о вво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2200" y="845280"/>
                                <a:ext cx="104148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о выво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2600" y="0"/>
                                <a:ext cx="127332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мя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2600" y="844560"/>
                                <a:ext cx="1273320" cy="84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ЛУ (арифметико-логическое устройство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082600" y="2052360"/>
                                <a:ext cx="1273320" cy="132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1880" cy="1326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71880" cy="132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хем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правлен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82040"/>
                                    <a:ext cx="1271880" cy="36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четчи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ман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0" y="845280"/>
                                  <a:ext cx="127260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гист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ан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82200" y="2414880"/>
                                <a:ext cx="104148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ульт управ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56640" y="2656080"/>
                                <a:ext cx="9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6640" y="2294280"/>
                                <a:ext cx="46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6640" y="241200"/>
                                <a:ext cx="46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1327680"/>
                                <a:ext cx="0" cy="9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2294280"/>
                                <a:ext cx="150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241200"/>
                                <a:ext cx="46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241200"/>
                                <a:ext cx="0" cy="28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840" y="3137400"/>
                                <a:ext cx="46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9600" y="169020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720" y="13276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7400" y="169020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1086480"/>
                                <a:ext cx="1041480" cy="120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58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6640" y="1086480"/>
                                <a:ext cx="925920" cy="120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9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1840" y="482760"/>
                                <a:ext cx="115560" cy="3618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623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56800"/>
                              <a:ext cx="57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0"/>
                              <a:ext cx="578520" cy="120600"/>
                            </a:xfrm>
                            <a:prstGeom prst="rightArrow">
                              <a:avLst>
                                <a:gd name="adj1" fmla="val 50000"/>
                                <a:gd name="adj2" fmla="val 1199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0880"/>
                              <a:ext cx="57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2535480"/>
                              <a:ext cx="1041480" cy="96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гналы упра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ан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04640" y="2062440"/>
                            <a:ext cx="355680" cy="13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15.6pt;width:428.3pt;height:275.7pt" coordorigin="-196,312" coordsize="8566,5514">
                <v:line id="shape_0" from="5988,696" to="5991,38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4189;width:10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й адрес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96;top:312;width:8566;height:5514">
                  <v:group id="shape_0" style="position:absolute;left:-13;top:312;width:8383;height:5323">
                    <v:shape id="shape_0" fillcolor="white" stroked="t" o:allowincell="f" style="position:absolute;left:-13;top:1643;width:1639;height: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о в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31;top:1643;width:1639;height: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о вы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7;top:312;width:2004;height: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мя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7;top:1642;width:2004;height:1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У (арифметико-логическое устройство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267;top:3544;width:2005;height:2091">
                      <v:group id="shape_0" style="position:absolute;left:3267;top:3544;width:2003;height:2089">
                        <v:shape id="shape_0" fillcolor="white" stroked="t" o:allowincell="f" style="position:absolute;left:3267;top:3544;width:2002;height:20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267;top:4303;width:2002;height:5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ч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анд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3268;top:4875;width:2003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731;top:4115;width:1639;height: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ьт упра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273,4495" to="6730,4495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5273,3925" to="6001,3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3,692" to="6001,692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898,2403" to="898,3923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898,3925" to="3266,3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8,692" to="3266,6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38,692" to="2538,52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35,5253" to="3263,5253" stroked="t" o:allowincell="f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002,2974" to="7641,2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2,2403" to="7642,2972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4361,2974" to="4361,3543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627;top:2023;width:1639;height:189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73;top:2023;width:1457;height:189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f" style="position:absolute;left:4179;top:1072;width:181;height:569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-196,4496" to="714,4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96;top:4876;width:910;height:189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96,5447" to="714,54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97;top:4305;width:1639;height:1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гналы упра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ан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276;top:3560;width:559;height:2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363"/>
        </w:tabs>
        <w:ind w:left="1136" w:hanging="5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3z0">
    <w:name w:val="WW8Num3z0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/>
      <w:i w:val="false"/>
      <w:color w:val="000000"/>
      <w:sz w:val="32"/>
      <w:szCs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shadow/>
      <w:color w:val="3366FF"/>
      <w:spacing w:val="20"/>
      <w:vertAlign w:val="superscript"/>
    </w:rPr>
  </w:style>
  <w:style w:type="paragraph" w:styleId="2">
    <w:name w:val="Мой2"/>
    <w:basedOn w:val="1"/>
    <w:next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38:00Z</dcterms:created>
  <dc:creator>Mama</dc:creator>
  <dc:description/>
  <cp:keywords/>
  <dc:language>en-US</dc:language>
  <cp:lastModifiedBy>keg</cp:lastModifiedBy>
  <dcterms:modified xsi:type="dcterms:W3CDTF">2007-12-13T14:52:00Z</dcterms:modified>
  <cp:revision>4</cp:revision>
  <dc:subject/>
  <dc:title> Джон фон Нейман</dc:title>
</cp:coreProperties>
</file>