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a</w:t>
      </w:r>
      <w:r>
        <w:rPr/>
        <w:t>) Что будет отображено на экране</w:t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lang w:val="en-US"/>
        </w:rPr>
        <w:t>1</w:t>
      </w:r>
      <w:r>
        <w:rPr/>
        <w:t>=50: y</w:t>
      </w:r>
      <w:r>
        <w:rPr>
          <w:lang w:val="en-US"/>
        </w:rPr>
        <w:t>1</w:t>
      </w:r>
      <w:r>
        <w:rPr/>
        <w:t>=50</w:t>
      </w:r>
      <w:r>
        <w:rPr>
          <w:lang w:val="en-US"/>
        </w:rPr>
        <w:t>: x2=100:y2=100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for i=1 to 5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line (x1,y1)-(x2,y2), vbred, b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x1=x1+25:y1=y1+25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x2=x2+50:y2=y2+50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nex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y=</w:t>
      </w:r>
      <w:r>
        <w:rPr>
          <w:lang w:val="en-US"/>
        </w:rPr>
        <w:t>2</w:t>
      </w:r>
      <w:r>
        <w:rPr/>
        <w:t>0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for i=1 to 1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line (100,y)-(140,y+40), vbblue, b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y=y+100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next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ределить значения переменных после выполнения программы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x=20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for i=1 to 5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x=x-i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next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rint x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) Определить значения переменных после выполнения программы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x=20: y=10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do while x&lt;=10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x=x+2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y=y-1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loop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rint x,y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0:00Z</dcterms:created>
  <dc:creator>keg</dc:creator>
  <dc:description/>
  <cp:keywords/>
  <dc:language>en-US</dc:language>
  <cp:lastModifiedBy>keg</cp:lastModifiedBy>
  <dcterms:modified xsi:type="dcterms:W3CDTF">2008-05-12T08:10:00Z</dcterms:modified>
  <cp:revision>2</cp:revision>
  <dc:subject/>
  <dc:title>a) Что будет отображено на экране</dc:title>
</cp:coreProperties>
</file>