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онцева Галина Владимировна</w:t>
        <w:tab/>
        <w:t>252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гильникова Людмила Сергеевна</w:t>
        <w:tab/>
        <w:t>252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зова Юлия Михайловна</w:t>
        <w:tab/>
        <w:t>252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мурина Екатерина Александровна</w:t>
        <w:tab/>
        <w:t>252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инева Мария Игоре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бинкина Валерия Сергее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линина Елена Анатолье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глова Светлана Владимиро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орова Ирина Владимиро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рнышова Екатерина Вячеславо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патова Елена Владимировна</w:t>
        <w:tab/>
        <w:t>270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ыдова Наталия Валерьевна</w:t>
        <w:tab/>
        <w:t>383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бедева Мария Александровна</w:t>
        <w:tab/>
        <w:t>383</w:t>
      </w:r>
    </w:p>
    <w:p>
      <w:pPr>
        <w:pStyle w:val="2"/>
        <w:tabs>
          <w:tab w:val="clear" w:pos="708"/>
          <w:tab w:val="left" w:pos="4311" w:leader="none"/>
        </w:tabs>
        <w:spacing w:lineRule="auto" w:line="360"/>
        <w:ind w:left="-3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кова Вера Александровна</w:t>
        <w:tab/>
        <w:t>383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енко Андрей Юрьевич</w:t>
        <w:tab/>
        <w:t>383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хова Елена Владимировна</w:t>
        <w:tab/>
        <w:t>383</w:t>
      </w:r>
    </w:p>
    <w:p>
      <w:pPr>
        <w:pStyle w:val="Normal"/>
        <w:tabs>
          <w:tab w:val="clear" w:pos="708"/>
          <w:tab w:val="left" w:pos="4311" w:leader="none"/>
        </w:tabs>
        <w:spacing w:lineRule="auto" w:line="360"/>
        <w:ind w:left="-39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мофеева Светлана Николаевна</w:t>
        <w:tab/>
        <w:t>38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абличный текст2"/>
    <w:basedOn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7:10:00Z</dcterms:created>
  <dc:creator>Николайчук</dc:creator>
  <dc:description/>
  <cp:keywords/>
  <dc:language>en-US</dc:language>
  <cp:lastModifiedBy>Николайчук</cp:lastModifiedBy>
  <dcterms:modified xsi:type="dcterms:W3CDTF">2005-11-01T14:58:00Z</dcterms:modified>
  <cp:revision>2</cp:revision>
  <dc:subject/>
  <dc:title>Мамонцева Галина Владимировна</dc:title>
</cp:coreProperties>
</file>