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сследование экологической обстановки в районах Санкт-Петербурга в среде табличного процессора </w:t>
      </w:r>
      <w:r>
        <w:rPr>
          <w:rFonts w:cs="Arial" w:ascii="Arial" w:hAnsi="Arial"/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в задания, учащиеся должны освои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операции с блоками ячее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вставку и удаление столбц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рование форматов ячее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носительную, абсолютную ссыл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функции МИН(), МАКС(), ПОИСКПОЗ(), ВЫБОР(), ЕСЛИ(), СЧЕТЕСЛИ(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рование форму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рование значений с помощью Специальной встав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ное форматиро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ртировку данны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пирование таблицы из </w:t>
      </w:r>
      <w:r>
        <w:rPr>
          <w:rFonts w:cs="Arial" w:ascii="Arial" w:hAnsi="Arial"/>
          <w:b/>
          <w:sz w:val="28"/>
          <w:szCs w:val="28"/>
          <w:lang w:val="en-US"/>
        </w:rPr>
        <w:t>Word</w:t>
      </w:r>
      <w:r>
        <w:rPr>
          <w:rFonts w:cs="Arial" w:ascii="Arial" w:hAnsi="Arial"/>
          <w:b/>
          <w:sz w:val="28"/>
          <w:szCs w:val="28"/>
        </w:rPr>
        <w:t xml:space="preserve"> в </w:t>
      </w:r>
      <w:r>
        <w:rPr>
          <w:rFonts w:cs="Arial" w:ascii="Arial" w:hAnsi="Arial"/>
          <w:b/>
          <w:sz w:val="28"/>
          <w:szCs w:val="28"/>
          <w:lang w:val="en-US"/>
        </w:rPr>
        <w:t>Excel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тавка столбцов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пирование форматов по образцу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еделение форматов заполненных ячеек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Вычисление Площади и численности Населения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ние формата ячеек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числение значения минимумов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пределение позиции значения минимума в диапазоне (массиве) чисел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еделение значения по его позиции в списке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еделение плотности населения на кв км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счет количества ячеек, удовлетворяющих заданному условию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Копирование только значений с помощью Специальной вставки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ртировка ячеек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деление цветом значений ячеек</w:t>
      </w:r>
    </w:p>
    <w:p>
      <w:pPr>
        <w:pStyle w:val="Normal"/>
        <w:spacing w:lineRule="auto" w:line="360"/>
        <w:ind w:left="58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ение цветом ячеек со значениями населения более 300000 осуществите с помощью Условного форматирования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лучение списка </w:t>
      </w:r>
      <w:r>
        <w:rPr>
          <w:rFonts w:cs="Arial" w:ascii="Arial" w:hAnsi="Arial"/>
          <w:sz w:val="28"/>
          <w:szCs w:val="28"/>
        </w:rPr>
        <w:t>районов с хорошим озеленением (&gt;30%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Задание 16. Построение диаграмм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йте диаграмму район/плотность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ройте диаграмму район/озеленение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1</w:t>
      </w:r>
      <w:r>
        <w:rPr>
          <w:rFonts w:cs="Arial" w:ascii="Arial" w:hAnsi="Arial"/>
          <w:b/>
          <w:sz w:val="28"/>
          <w:szCs w:val="28"/>
          <w:lang w:val="en-US"/>
        </w:rPr>
        <w:t>7</w:t>
      </w:r>
      <w:r>
        <w:rPr>
          <w:rFonts w:cs="Arial" w:ascii="Arial" w:hAnsi="Arial"/>
          <w:b/>
          <w:sz w:val="28"/>
          <w:szCs w:val="28"/>
        </w:rPr>
        <w:t>. Итоговые показатели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суммарный показатель неблагоприятных факторов для каждого район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Найдите среднее значение суммарного показателя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олучите список районов, где  суммарный показатель больше среднего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Найдите район с самым высоким и самым низким показателем неблагоприятной обстановки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Отсортируйте районы по возрастанию суммарного показателя.</w:t>
      </w:r>
    </w:p>
    <w:p>
      <w:pPr>
        <w:sectPr>
          <w:type w:val="nextPage"/>
          <w:pgSz w:w="11906" w:h="16838"/>
          <w:pgMar w:left="1701" w:right="1134" w:gutter="0" w:header="0" w:top="198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Выделите красным цветом выбросы в атмосферу, превышающие 10% с помощью условного форматирования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tbl>
      <w:tblPr>
        <w:tblW w:w="11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980"/>
        <w:gridCol w:w="1260"/>
        <w:gridCol w:w="21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 Санкт-Петербурга (чел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Санкт-Петербурга (кв. км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лощадь в % от площади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еление %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зеленение в % от площади все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ыбросы %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бросы %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оксичные отходы  </w:t>
            </w:r>
          </w:p>
        </w:tc>
      </w:tr>
      <w:tr>
        <w:trPr>
          <w:trHeight w:val="34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ралтей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2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8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леостров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борг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6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ров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4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0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%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Красногвардей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9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2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сель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4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сков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9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6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9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1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троград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ор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9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,1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рунзен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6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тральны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4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пински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6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ортный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4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ушкин (Павловск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тродворе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6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,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моносов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985" w:right="1985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Задание %1."/>
      <w:lvlJc w:val="left"/>
      <w:pPr>
        <w:tabs>
          <w:tab w:val="num" w:pos="113"/>
        </w:tabs>
        <w:ind w:left="737" w:hanging="73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89"/>
        </w:tabs>
        <w:ind w:left="589" w:firstLine="131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firstLine="62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Задание %1."/>
      <w:lvlJc w:val="left"/>
      <w:pPr>
        <w:tabs>
          <w:tab w:val="num" w:pos="113"/>
        </w:tabs>
        <w:ind w:left="737" w:hanging="73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131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firstLine="62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Задание %1."/>
      <w:lvlJc w:val="left"/>
      <w:pPr>
        <w:tabs>
          <w:tab w:val="num" w:pos="113"/>
        </w:tabs>
        <w:ind w:left="737" w:hanging="73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131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firstLine="62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58:00Z</dcterms:created>
  <dc:creator>Mama</dc:creator>
  <dc:description/>
  <cp:keywords/>
  <dc:language>en-US</dc:language>
  <cp:lastModifiedBy>keg</cp:lastModifiedBy>
  <dcterms:modified xsi:type="dcterms:W3CDTF">2008-06-24T13:01:00Z</dcterms:modified>
  <cp:revision>5</cp:revision>
  <dc:subject/>
  <dc:title> Экологическая обстановка в районах Санкт-Петербурга</dc:title>
</cp:coreProperties>
</file>