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800"/>
        </w:tabs>
        <w:spacing w:lineRule="auto" w:line="360" w:before="12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бота с таблицей </w:t>
      </w:r>
    </w:p>
    <w:p>
      <w:pPr>
        <w:pStyle w:val="Heading1"/>
        <w:numPr>
          <w:ilvl w:val="0"/>
          <w:numId w:val="5"/>
        </w:numPr>
        <w:spacing w:lineRule="auto" w:line="360" w:before="12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ртировка ячеек таблицы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ойте файл «Список учителей» из указанной преподавателем папк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образуйте текст в таблицу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Добавьте 1-ый столбец для нумерац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те в созданный столбец автоматическую нумерацию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е 1-ую строку таблицы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Добавьте строку, содержащую следующие заголовки «№; Фамилия Имя Отчество; Школа»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Отсортируйте столбец с фамилиями по алфавиту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бавьте строку снизу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ведите новую запись: свою фамилию, имя и отчество;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ортируйте таблицу</w:t>
      </w:r>
      <w:r>
        <w:rPr>
          <w:rFonts w:cs="Arial" w:ascii="Arial" w:hAnsi="Arial"/>
          <w:sz w:val="28"/>
        </w:rPr>
        <w:t xml:space="preserve"> заново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2"/>
        </w:numPr>
        <w:spacing w:lineRule="auto" w:line="360" w:before="120" w:after="120"/>
        <w:jc w:val="both"/>
        <w:rPr>
          <w:rFonts w:cs="Arial"/>
          <w:szCs w:val="28"/>
        </w:rPr>
      </w:pPr>
      <w:r>
        <w:rPr>
          <w:rFonts w:cs="Arial"/>
          <w:sz w:val="28"/>
          <w:szCs w:val="28"/>
        </w:rPr>
        <w:t>Для самостоятельного выполн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образуйте текст с пословицами (см. ниже) в таблиц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авьте столбец с нумераци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ведите сортировку пословиц по алфавит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авьте строку в таблиц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ите в строку пословицу «Как волка ни корми, все равно в лес смотрит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ортируйте таблицу занов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ТЕК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ло в мешке не утаиш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все коту маслени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чил дело, гуляй см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ь сани зимой, а телегу — л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 костей не лом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 труда не выловишь и рыбку из п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все золото, что блест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лчанье — серебро, а слово — золот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ньше встанешь — раньше работу кончиш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ыплят по осени счит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лу — время, потехе — ч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ачала подумай, потом начина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мь раз отмерь, один раз отреж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за боятся, а руки дел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ло мастера бои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добра - добра не ищ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семи нянек дитя без глаз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скучай работой, а скучай забот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ыбак рыбака видит издал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ердитых воду воз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7:00Z</dcterms:created>
  <dc:creator>Koroleva</dc:creator>
  <dc:description/>
  <cp:keywords/>
  <dc:language>en-US</dc:language>
  <cp:lastModifiedBy>keg</cp:lastModifiedBy>
  <dcterms:modified xsi:type="dcterms:W3CDTF">2008-06-23T13:20:00Z</dcterms:modified>
  <cp:revision>6</cp:revision>
  <dc:subject/>
  <dc:title>1)</dc:title>
</cp:coreProperties>
</file>