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9436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46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171700</wp:posOffset>
                </wp:positionV>
                <wp:extent cx="59436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71pt;width:46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16002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85800"/>
                          <a:chOff x="0" y="0"/>
                          <a:chExt cx="16002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7pt;width:126pt;height:54.05pt" coordorigin="5040,540" coordsize="2520,1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54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пам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7pt" to="449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3pt" to="449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228600" cy="457200"/>
                <wp:effectExtent l="1206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1pt;margin-top:81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228600" cy="457200"/>
                <wp:effectExtent l="12065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1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228600" cy="457200"/>
                <wp:effectExtent l="12065" t="6985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5pt;margin-top:153pt;width:17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943100</wp:posOffset>
                </wp:positionV>
                <wp:extent cx="228600" cy="457200"/>
                <wp:effectExtent l="12065" t="6985" r="127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53pt;width:17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0</wp:posOffset>
                </wp:positionV>
                <wp:extent cx="228600" cy="457200"/>
                <wp:effectExtent l="12065" t="6985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53pt;width:17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0</wp:posOffset>
                </wp:positionV>
                <wp:extent cx="228600" cy="457200"/>
                <wp:effectExtent l="12065" t="698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53pt;width:17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8015</wp:posOffset>
                </wp:positionH>
                <wp:positionV relativeFrom="paragraph">
                  <wp:posOffset>1543050</wp:posOffset>
                </wp:positionV>
                <wp:extent cx="457200" cy="342900"/>
                <wp:effectExtent l="8890" t="10160" r="571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49.5pt;margin-top:121.5pt;width:35.95pt;height:26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7850</wp:posOffset>
                </wp:positionH>
                <wp:positionV relativeFrom="paragraph">
                  <wp:posOffset>1543050</wp:posOffset>
                </wp:positionV>
                <wp:extent cx="457200" cy="342900"/>
                <wp:effectExtent l="5715" t="8890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121.5pt;width:35.95pt;height:26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333375</wp:posOffset>
                </wp:positionV>
                <wp:extent cx="1504950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сс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6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0</wp:posOffset>
                </wp:positionV>
                <wp:extent cx="51435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</w:rPr>
                            </w:pPr>
                            <w:r>
                              <w:rPr>
                                <w:b/>
                                <w:spacing w:val="60"/>
                              </w:rPr>
                              <w:t>МАГИС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12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</w:rPr>
                      </w:pPr>
                      <w:r>
                        <w:rPr>
                          <w:b/>
                          <w:spacing w:val="60"/>
                        </w:rPr>
                        <w:t>МАГИСТ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2390775</wp:posOffset>
                </wp:positionV>
                <wp:extent cx="1162050" cy="4762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ойства в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8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ойства в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6375</wp:posOffset>
                </wp:positionH>
                <wp:positionV relativeFrom="paragraph">
                  <wp:posOffset>2390775</wp:posOffset>
                </wp:positionV>
                <wp:extent cx="11620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ойства вы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8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ойства 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2390775</wp:posOffset>
                </wp:positionV>
                <wp:extent cx="1162050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шняя 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88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шняя 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2390775</wp:posOffset>
                </wp:positionV>
                <wp:extent cx="11620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тевые 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8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тевые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-114300</wp:posOffset>
                </wp:positionV>
                <wp:extent cx="308610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е устройства компьют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9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утренние устройства компью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3886200" cy="342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шние устройства компьют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шние устройства компью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21:03:00Z</dcterms:created>
  <dc:creator>Mama</dc:creator>
  <dc:description/>
  <dc:language>en-US</dc:language>
  <cp:lastModifiedBy>Mama</cp:lastModifiedBy>
  <dcterms:modified xsi:type="dcterms:W3CDTF">2006-01-12T21:03:00Z</dcterms:modified>
  <cp:revision>2</cp:revision>
  <dc:subject/>
  <dc:title/>
</cp:coreProperties>
</file>