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современных компьютерах произошло объединение АЛУ и УУ. Новое устройство получило название процессор, а начиная  с 4 – ого поколения – микропроцессор. В состав микропроцессора входит также ряд специальных запоминающих ячеек, называемых регистрами. Регистр выполняет две функции: кратковременное хранение команды и выполнение над ними некоторых операций. </w:t>
      </w:r>
    </w:p>
    <w:p>
      <w:pPr>
        <w:pStyle w:val="Normal"/>
        <w:rPr>
          <w:b/>
          <w:b/>
        </w:rPr>
      </w:pPr>
      <w:r>
        <w:rPr>
          <w:b/>
        </w:rPr>
        <w:t>Состав микропроцессор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6685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икропроцессор - центральное устройство компьютера, которое выполняет находящиеся в ОЗУ команды программы и "общается" с внешними устройствами, благодаря шинам адреса, данных и 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23:00Z</dcterms:created>
  <dc:creator>Mama</dc:creator>
  <dc:description/>
  <dc:language>en-US</dc:language>
  <cp:lastModifiedBy>Mama</cp:lastModifiedBy>
  <dcterms:modified xsi:type="dcterms:W3CDTF">2006-01-12T19:37:00Z</dcterms:modified>
  <cp:revision>1</cp:revision>
  <dc:subject/>
  <dc:title>В современных компьютерах произошло объединение АЛУ и УУ</dc:title>
</cp:coreProperties>
</file>