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данных «Пустын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таблицы Континенты, Тип поверхности, Пусты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ать таблиц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ить сложную форму для ввода дан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сти следующие д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Континенты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124460</wp:posOffset>
            </wp:positionV>
            <wp:extent cx="27914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0" t="29396" r="77633" b="6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Тип поверхности»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88900</wp:posOffset>
            </wp:positionV>
            <wp:extent cx="4320540" cy="1287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1" t="15361" r="65834" b="7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408940</wp:posOffset>
            </wp:positionV>
            <wp:extent cx="5195570" cy="22777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5274" r="67871" b="66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аблица «Пусты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ить запрос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их континентах расположены пустыни?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Какова площадь всех пустыней в тыс. кв. км?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еречислить пустыни, в названиях которых есть «ая» или «р», с площадью &gt; 500000тыс. к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ить перекрестный запрос: Часть света - Тип поверхности - площадь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ить фильтры «Пустыни Африки» и «Пустыни Евразии» и сохранить их как фор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ить кнопочную форму с запросами и формами (фильтрам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4:00Z</dcterms:created>
  <dc:creator>aaa</dc:creator>
  <dc:description/>
  <cp:keywords/>
  <dc:language>en-US</dc:language>
  <cp:lastModifiedBy>aaa</cp:lastModifiedBy>
  <dcterms:modified xsi:type="dcterms:W3CDTF">2007-11-12T13:25:00Z</dcterms:modified>
  <cp:revision>5</cp:revision>
  <dc:subject/>
  <dc:title>База данных «Пустыни»</dc:title>
</cp:coreProperties>
</file>