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280"/>
        <w:rPr/>
      </w:pPr>
      <w:r>
        <w:rPr/>
        <w:t>ФРАГМЕНТ 1</w:t>
      </w:r>
    </w:p>
    <w:p>
      <w:pPr>
        <w:pStyle w:val="P2"/>
        <w:rPr/>
      </w:pPr>
      <w:r>
        <w:rPr/>
        <w:t>В сфере здравоохранения, благодаря реализации нацпроекта, в 2007 году увеличилось число пациентов, которым предоставлялась высокотехнологичная медицинская помощь. Если в 2006 году таких граждан было 128 тысяч, то только за 9 месяцев 2007 года - уже 153 тысячи человек. Собеседник агентства особо отметил тот факт, что за прошедший год уменьшилось число людей, ушедших из жизни по причине отдельных заболеваний. В частности, от алкогольной зависимости умерло на 27 процентов меньше российских граждан, а из-за заболеваний системы кровообращения - на 5 процен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0" w:after="28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Style w:val="An1"/>
              </w:rPr>
              <w:t>Демографический взрыв, которым нас продолжают по привычке пугать некоторые политики, журналисты и даже отдельные специалисты, закончился.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ГМЕНТ 2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 w:before="0" w:after="0"/>
        <w:textAlignment w:val="top"/>
        <w:rPr/>
      </w:pPr>
      <w:r>
        <w:rPr/>
        <w:t>Богатые тоже плачу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lineRule="auto" w:line="312" w:before="280" w:after="0"/>
              <w:textAlignment w:val="top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858135" cy="2392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Text1"/>
              <w:spacing w:lineRule="auto" w:line="312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Printbukvica"/>
                <w:rFonts w:cs="Arial" w:ascii="Arial" w:hAnsi="Arial"/>
                <w:sz w:val="22"/>
                <w:szCs w:val="22"/>
              </w:rPr>
              <w:t>В</w:t>
            </w:r>
            <w:r>
              <w:rPr/>
              <w:t xml:space="preserve"> первом квартале 2007 года 30% общего объема денежных доходов россиян приходилось на долю 10% самых богатых и лишь 2% — на долю 10% самых бедных граждан. Такие данные приводятся сегодня в докладе Федеральной службы государственной статистики (Росстат). </w:t>
            </w:r>
          </w:p>
          <w:p>
            <w:pPr>
              <w:pStyle w:val="Heading1"/>
              <w:spacing w:lineRule="auto" w:line="312" w:before="28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spacing w:lineRule="auto" w:line="312"/>
        <w:textAlignment w:val="top"/>
        <w:rPr>
          <w:rFonts w:ascii="Arial" w:hAnsi="Arial" w:cs="Arial"/>
          <w:sz w:val="22"/>
          <w:szCs w:val="22"/>
        </w:rPr>
      </w:pPr>
      <w:r>
        <w:rPr>
          <w:rStyle w:val="Printbukvica"/>
          <w:rFonts w:cs="Arial" w:ascii="Arial" w:hAnsi="Arial"/>
          <w:sz w:val="22"/>
          <w:szCs w:val="22"/>
        </w:rPr>
        <w:t>В</w:t>
      </w:r>
      <w:r>
        <w:rPr/>
        <w:t xml:space="preserve"> первом квартале 2007 года 30% общего объема денежных доходов россиян приходилось на долю 10% самых богатых и лишь 2% — на долю 10% самых бедных граждан. Такие данные приводятся сегодня в докладе Федеральной службы государственной статистики (Росстат). </w:t>
      </w:r>
      <w:r>
        <mc:AlternateContent>
          <mc:Choice Requires="wps">
            <w:drawing>
              <wp:anchor behindDoc="0" distT="30480" distB="60960" distL="0" distR="1809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" cy="321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"/>
                            </w:tblGrid>
                            <w:tr>
                              <w:trPr/>
                              <w:tc>
                                <w:tcPr>
                                  <w:tcW w:w="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25.35pt;mso-wrap-distance-left:0pt;mso-wrap-distance-right:14.25pt;mso-wrap-distance-top:2.4pt;mso-wrap-distance-bottom:4.8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"/>
                      </w:tblGrid>
                      <w:tr>
                        <w:trPr/>
                        <w:tc>
                          <w:tcPr>
                            <w:tcW w:w="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1"/>
        <w:spacing w:lineRule="auto" w:line="312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 итогам первого квартала 2006 года доля доходов 10% наиболее обеспеченного населения в общем объеме доходов составляла 29,7%, а доля доходов 10% самых бедных равнялась 2%, как и в этом году. </w:t>
      </w:r>
    </w:p>
    <w:p>
      <w:pPr>
        <w:pStyle w:val="Normal"/>
        <w:rPr/>
      </w:pPr>
      <w:r>
        <w:rPr/>
        <w:t>ФРАГМЕНТ 3</w:t>
      </w:r>
    </w:p>
    <w:p>
      <w:pPr>
        <w:pStyle w:val="Style14"/>
        <w:rPr/>
      </w:pPr>
      <w:r>
        <w:rPr/>
        <w:t>Россияне находятся в самом начале длительной и бурной фазы роста доходов. Если экономический рост продолжится, то менее чем через 10 лет большинство населения России будет подходить под определение “средний класс”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I квартале этого года средняя заработная плата в России в реальном выражении увеличилась на 18%. В пересчете по текущему курсу доллара зарплаты россиян выросли в среднем более чем на треть. Удивляться таким цифрам нечего: реальная заработная плата и доходы населения растут темпами, измеряемыми двузначными цифрами, уже с 2000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россияне все больше уходят от модели “выживания”, которая выражается высокой долей расходов на еду в доходах на семью, к “просто жизни”. Так, если в 1995 г. расходы на еду составляли почти 50%, то в 2005 г. они не превысили 33%. Хотя это все еще далеко от уровня жизни в США, где люди тратят на продукты питания не больше 16% от своих доход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догонять США Россия будет быстр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n1">
    <w:name w:val="an1"/>
    <w:basedOn w:val="Style13"/>
    <w:qFormat/>
    <w:rPr>
      <w:rFonts w:ascii="Tahoma" w:hAnsi="Tahoma" w:cs="Tahoma"/>
      <w:i/>
      <w:iCs/>
      <w:color w:val="000000"/>
      <w:sz w:val="17"/>
      <w:szCs w:val="17"/>
    </w:rPr>
  </w:style>
  <w:style w:type="character" w:styleId="Printbukvica">
    <w:name w:val="print_bukvic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1">
    <w:name w:val="text1"/>
    <w:basedOn w:val="Normal"/>
    <w:qFormat/>
    <w:pPr>
      <w:spacing w:before="0" w:after="216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19:00Z</dcterms:created>
  <dc:creator>ГС</dc:creator>
  <dc:description/>
  <dc:language>en-US</dc:language>
  <cp:lastModifiedBy>ГС</cp:lastModifiedBy>
  <dcterms:modified xsi:type="dcterms:W3CDTF">2008-03-30T15:26:00Z</dcterms:modified>
  <cp:revision>2</cp:revision>
  <dc:subject/>
  <dc:title>ФРАГМЕНТ 1</dc:title>
</cp:coreProperties>
</file>