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Задание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Форматирование и визуализация текста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Открыть файл-заготовку «Классификация компьютеров»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Отформатировать текст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Шрифт</w:t>
      </w:r>
      <w:r>
        <w:rPr>
          <w:rFonts w:cs="Arial" w:ascii="Arial" w:hAnsi="Arial"/>
          <w:lang w:val="en-US"/>
        </w:rPr>
        <w:t xml:space="preserve"> Times New Roman, </w:t>
      </w:r>
      <w:r>
        <w:rPr>
          <w:rFonts w:cs="Arial" w:ascii="Arial" w:hAnsi="Arial"/>
        </w:rPr>
        <w:t>размер</w:t>
      </w:r>
      <w:r>
        <w:rPr>
          <w:rFonts w:cs="Arial" w:ascii="Arial" w:hAnsi="Arial"/>
          <w:lang w:val="en-US"/>
        </w:rPr>
        <w:t xml:space="preserve"> 14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</w:rPr>
        <w:t>Выравнивание По ширине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</w:rPr>
        <w:t>Отступ 1-ой строки 0,5 см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</w:rPr>
        <w:t>Автонумерация страниц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</w:rPr>
        <w:t>Автоматические переносы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Убрать символы перевода строки для выделения заголовков. Установить одновременно для всех заголовков автоматический интервал перед и после - 6 пунктов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зуализировать текст (сделать текст более наглядным), введя в местах перечислений (искать «:» Правка/Найти) схемы классификации, выполненные при помощи Мастера организационных диаграмм, или списки (маркированные или нумерованные)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ример 1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485765" cy="1416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415880"/>
                          <a:chOff x="0" y="0"/>
                          <a:chExt cx="5485680" cy="1415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141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553760" y="796320"/>
                            <a:ext cx="593640" cy="8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040" y="795600"/>
                            <a:ext cx="1370880" cy="3524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ногопользовательски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6120" y="796320"/>
                            <a:ext cx="593640" cy="8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7960" y="795600"/>
                            <a:ext cx="1370880" cy="35244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зированны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2480" y="354240"/>
                            <a:ext cx="0" cy="176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960" y="1440"/>
                            <a:ext cx="1370880" cy="3524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сональны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531000"/>
                            <a:ext cx="1370880" cy="3524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ьютер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111.5pt" coordorigin="0,0" coordsize="8639,2230">
                <v:rect id="shape_0" stroked="f" o:allowincell="f" style="position:absolute;left:0;top:0;width:8638;height:22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447,1254" to="3381,1391" ID="_s1029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33;top:1253;width:2158;height:5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ногопользовательские</w:t>
                        </w:r>
                      </w:p>
                    </w:txbxContent>
                  </v:textbox>
                  <v:imagedata r:id="rId6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254,1254" to="6188,1391" ID="_s1031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044;top:1253;width:2158;height:5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зированные</w:t>
                        </w:r>
                      </w:p>
                    </w:txbxContent>
                  </v:textbox>
                  <v:imagedata r:id="rId7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319,558" to="4319,834" ID="_s1033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238;top:2;width:2158;height:5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сональные</w:t>
                        </w:r>
                      </w:p>
                    </w:txbxContent>
                  </v:textbox>
                  <v:imagedata r:id="rId8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3238;top:836;width:2158;height:5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ьютеры</w:t>
                        </w:r>
                      </w:p>
                    </w:txbxContent>
                  </v:textbox>
                  <v:imagedata r:id="rId9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ример 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85410" cy="876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Установить многоуровневый список для заголовков тем и подтем, согласно примеру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9600</wp:posOffset>
            </wp:positionH>
            <wp:positionV relativeFrom="paragraph">
              <wp:posOffset>15240</wp:posOffset>
            </wp:positionV>
            <wp:extent cx="4804410" cy="79311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Преобразовать регистр 1-ого заголовка (Формат/Регистр/Все прописные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Установить на всех страницах, кроме 1-ой колонтитул «Задание выполнил(а) &lt;Фамилия&gt;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Сделать сноску от 1-ого заголовка: «По материалам ЕУМК МБИ», установив ее в конце документа (Вставка/Ссылка/Сноска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6:00:00Z</dcterms:created>
  <dc:creator>ngs</dc:creator>
  <dc:description/>
  <cp:keywords/>
  <dc:language>en-US</dc:language>
  <cp:lastModifiedBy>keg</cp:lastModifiedBy>
  <dcterms:modified xsi:type="dcterms:W3CDTF">2008-06-23T13:08:00Z</dcterms:modified>
  <cp:revision>6</cp:revision>
  <dc:subject/>
  <dc:title>Задание</dc:title>
</cp:coreProperties>
</file>